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FG.SY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47 Foursom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ginia Beach, Virginia 23455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804) 497-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a system device driver that provides multiple utilit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.SYS execution.  The program does not remain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ll memory on termination.  Suggestions fo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collection are welcome.  Contact me via CompuServe Mail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section corresponding to the library CFG.SYS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VICE=[drive:][path]CFG.SYS 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location of the CF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of valid CommandNames is given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below.  The CommandNames must be sp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Name related option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DEVICE=C:\DOS\START\CFG.SYS Alt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For help from the DOS command line, "TYPE CFG.SYS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bbreviate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Case does not matter in CONFIG.SYS.  DOS capitaliz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during its preliminary scan.  This is pertin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cho or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Magazine PATCH Utilit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]      : Carriage Return/Line Feed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Lower Case Tog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UMBER]    : Tone Low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 High Poi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DEVICE=[drive:][path]CFG.SYS "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n ASCII 7 to the screen to trigger the BIOS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Clears the screen with a choice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s foreground [on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lo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ack         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ue           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reen          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yan           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            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genta        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ellow         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ite          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color in the right column is chosen for a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isplay is reprogrammed to show intens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ce blinking text.  Some programs may subsequently rese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e background colors are not available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SI.SYS is not installed, these colors are not 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standard grey on black may begin to scrol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r of the video adapter.  If ANSI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FG.SYS is run, CFG.SYS will detect it and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"Bright ..." colors are scan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only a single space between the word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implify the logic of the routine.  Otherwise, CFG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any number of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colors a given or if an invalid combina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 colors are used.  No error mess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roper format o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loosely based on two programs:  the CL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written by William R. Peate [76525,2366]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Serve ZiffNet ZNT:TIPS Forum Library 16 (Gen Util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April 1992 and PC Magazine's BATCHMAN.COM written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zold.  The command line color scanning and ANSI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    Hides and restores the serial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Hide H|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H" option hides the serial port base addresses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estores them.  One of the two must be us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Hide hides the serial port base addresse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location in memory when the "H" option is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ation with the "R" option, ComHide verifi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um stored with the port addres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not accidently over written while hidden.  ComHi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ocation for the hidden data is 7001:00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base memory available, and high enough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over-written during execution of oth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Hi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Hid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the LptH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    Swaps the serial base port addresses for the two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a and b are the numbers of the serial ports to be sw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numbers are 1, 2, 3 and 4.  An error messag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f the ports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wap switches the two ports as far as DOS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if you need to shift the ports around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Sends a comment lin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[String to b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S capitalizes everything on the CONFIG.SY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rat "^" is used as the default character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and lower case for the displayed string.  If a car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on the displayed line, two ("^^") should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.  Used without text, Echo outpu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lde "~" is the default character for insertion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/line feed sequence in the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Echo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would display "Start DEVICE section..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and expanded from COMMENT.S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kip Gilbrech [71445,534] on 05/19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ause   Suspends execution after printing a prompt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Pause [String to b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resumes execution.  Command line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as in the Echo command.  Use KeyPause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by the author from the Echo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25       Sets a 25 line color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3 reset of the display adapter. 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in a display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43       Sets a 43 line E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8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2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E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use    Suspends execution if the Shift, Alt or Ctrl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listed keys must be held down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  Execution resumes once the key is releas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for prompt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a debug script in message #14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mpuServe ZiffNet ZNT:TIPS Forum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-to-User) from Neil Rubenking [72241,50] to Oscar (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[75040,33] on 8 July 1992.  Neil upload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PAUSE.SYS, even though it worked for all shift keys. 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had the driver for a while and was not sure where o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    Hides and restores the printer port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Hide H|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H" option hides the printer port base addresses. 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estores them.  One of the two must be us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 driver this was written for is the Iomega Berno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RCD.SYS driver.  During RCD.SYS initial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ogates the printer ports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port Bernoulli Boxes installed. 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respond to this interrogation b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og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 hides the printer port base addresses by copy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location in memory when the "H" command is us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ation with the "R" command, LptHide verifi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um stored with the port addres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not accidently over written during RCD.SY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ocation for the hidden data is 7000:00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uch base memory available, and high enough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over-written during execution of othe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data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Hi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and expanded from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HIDE.SYS uploaded as LPTHID.SYS to CompuServe CIS:PC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3 (Iomega Corp.) on 13 March 1992 by Ronald 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5300,25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    Swaps the printer base port addresses for the two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Swa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and b are the numbers of the printer po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ed.  Valid numbers are 1, 2 and 3. 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if one of the ports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Swap switches the two ports as far as DOS is conce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if you need to shift the printer ports aroun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a software print buffer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G.SYS 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Sets a 25 lin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7 reset of the display adapter.  This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ndependent way.  Use this function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Suspends execution after printing a promp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resumes execution.  Use KeyPause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.  The standard prompt is "CFG.SYS Pause -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inue . . 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adapted from a Debug script for PA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Jeff Prosise and published in the Tuto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0 June 1992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s       Programs the system's speaker port to emit a rising (Up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ing (Downward) series o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es U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ssing or incorrect command line argumen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based on the sound routin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EYS.COM program by Robert L. Morton as published in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988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       Sets a 25 line color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 mode 3 reset of the display adapter. 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in a display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3       Sets a 43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14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1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V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50       Sets a 50 lin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ces the use of the display adapter's internal 8x8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10H Function 11H Subfunction 12H perform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set when it executes.  This works on VGA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s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   Delays program execution for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 [m: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m is the delay time in minutes and s is in seco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number is on the command line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The default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during the wait period will immediate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adapted from PC Magazine's BATCHMAN.C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harles Petz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freeware, or what is known as "zero-cost shareware".  CF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is generally called "public domain" software becau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copyright.  However, the CFG.SYS package can be copied,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CFG.SYS, its documentation file (CFG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ZIF file are not altered and are distributed togeth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unchang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can be included in shareware packages as long as both CF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files are included in the shareware pack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FG.SYS as part of some larger shareware package,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reely use, copy and distribute CFG.SYS without paying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registering, the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CF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.SYS should work for all DOS versions from 2.0 upwar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ested only on DOS 5.0.  I would appreciate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operation on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FG.SYS useful, I would like to know. 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 via US Mail or CompuServe Mail telling me w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about CFG.SYS.  If you need other functions or outp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load the most recent version of CFG.SYS to various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 under the file name "CFG.ZIP"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my PPN, it may not be the most rec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and recognition goes to the authors listed abo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 utilities presented here.  A special tip of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Rod Pullman [CompuServe 76226,3120] for his very useful DEV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DEVICE loads DOS character device drivers subseque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It also works great to test nonresident character device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  Without it, testing and debugging CFG.SYS would have been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          ERROR -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specified CommandName is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Hide   ERROR - No option found.  'H' or 'R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does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letter.  CFG.SYS only che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fter the CommandName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Hide   ERROR - Hidden port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Hide is run twice in succes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in between.  A second Hide a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anently erase the bas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Hide   ERROR - Could not locate hid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the signature is missing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hidden storage location.  This could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area having been over-written o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being run without a preliminar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Hide   ERROR - Checksum invalid, port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ecksum stored with the hidden port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has been changed since i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due to being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Swap   ERROR - Missing or in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only one port is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the port requested is other than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ComSwap   ERROR - Cannot swap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the ports requeste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Hide   ERROR - No option found.  'H' or 'R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Hide   ERROR - Hidden port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Hide   ERROR - Could not locate hidde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Hide   ERROR - Checksum invalid, port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Hi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Swap   ERROR - Missing or in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Swa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LptSwap   ERROR - Cannot swap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omSwa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Sound     ERROR - Missing or incorrect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is missing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with the correct letter.  CFG.SYS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character after the CommandNam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SYS WaitFor   ERROR - Missing or incorrect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d if CommandName Option is missing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with a number.  CFG.SYS only checks for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inutes and second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will cause the minutes value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seconds and the seconds valu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--  28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.  Supports Beep, Cls, ComHide, ComSwap, Echo, Echo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, KeyPause, LptHide, LptSwap, Pause, Tones, VGA43, VGA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tilities exist for use from the command line.  Whe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' BlueMax 6.0 to my system, what was once a relatively shor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came quite a protracted affair.  I wanted to neaten and ad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driver installation phase as well as add messag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.  I foresaw my disk becoming overrun by numerous sm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so I wrote the basic CFG.SYS shell handler and then start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.SYS is executed during the device driver installation phas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It does not remain resident in memory and may be ru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.SYS sets up its own 512 byte stack to avoid overflowing the DO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.  The program then moves the command lin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 local buffer for parsing.  The CommandName is scan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 is executed.  The function 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the function, the command handler regain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inal clean-up processing required by DOS fo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The DOS stack in use at program entry is restored and 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Fa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arsing allows any of the standard DOS delimiter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ith the exception of the bright Cls colors not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between command line word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