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d on the BC utility in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A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BCC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--to serve as a simple calculator acces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ng system prompt (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--IBM comp. running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unzip the file BCC201.ZIP on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run the installation program, BCCINST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(from the DOS prompt)-- 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--BCC does the four simple math functions (add,subtract,multiply,di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ersented by the signs +, -, *,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CC, type the first number, press ENTER, typ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press ENTER, and type the operation (+-*/)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result.  Then press ENTER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type QUIT and press enter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.90--first try 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--first releas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ran only with DOS 5.0's DOSKEY and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a--released bug fix, increased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to BASICA and 4DOS in addition to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--unreleased complete overhaul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1--current released version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changed user interface, installation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 I make no warrenty for this program.  It;s so simp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 screw up it probaly could not hurt anything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ability for any damages which might occur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I wrote it for a simpl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ther people might want to use it too.  It is very simp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.  This is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value, please send any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Jeff A.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10110 Silver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Columbia, MD 2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same address a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mail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71251,3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