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DESC - Automatic File De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d with TurboC++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DESC file [path [offse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file" is a name of a file that contains a BB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:THUNDER.LST, ..\DIR\ALLFILES.DIR, C:\BBS\FILES\TELIX.CAP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path" points to a directory that contains files to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:\DOWNLOADS\,  ..\TELIX\NEW_FILES, ..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offset" is an offset of file description in a BB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33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DESC C:\BBS\LST\THUNDER.LST \TELIX\DOWN\</w:t>
      </w:r>
    </w:p>
    <w:p>
      <w:pPr>
        <w:pStyle w:val="PreformattedText"/>
        <w:bidi w:val="0"/>
        <w:spacing w:before="0" w:after="0"/>
        <w:jc w:val="left"/>
        <w:rPr/>
      </w:pPr>
      <w:r>
        <w:rPr/>
        <w:t>4DESC ..\DIR\ISLE.DIR D:\SHARWAR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DESC A:RAMNET \DL\ANCIENT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otr Starzy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 BBS, Conferen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2) 734-1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otr Starzy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-23 34th Street, Apt. 1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oria, NY 111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