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DOS 4.01 rev A / B ==&gt; rev D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2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DOS 4.01 rev D patches for 4DO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ese patches upgrade your copy of 4DOS 4.01 to the lates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If you have 4DOS version 4.0 or earlier, they will NOT work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wnload a different file to upgrade from an earlier version of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4.0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patches, you must have the PATCH.EXE program upload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rogram is in a separate file, PATCH.ZIP or PATCH4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your download source).  Instructions for runn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in the file PATCH.DOC which is distributed with PATCH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should be in the same directory as the files to be patched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se patches, you must determine the revision leve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4DOS.  To do so, use the 4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e "4DOS revision level" in the output.  In most cas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that you have revisi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401B.RTP    Updates 4DOS 4.01 to revision level B from lev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401D.RTP    Updates 4DOS 4.01 to revision level D from leve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re is no revision level C of 4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pply the appropriate patch files, in sequence, for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DOS you are currentl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     Then apply patch files in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A              PAT401B then PAT40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B              PAT401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s modify 4DOS.COM only.  Branding (name and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your original 4DOS.COM file will be pre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ly a patch, copy the corresponding .RTP file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.COM is stored.  Then change to that directory,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&lt;patch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patch file name&gt; is PAT401B or PAT401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me of our documentation for PATCH.EXE shows a period betwe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PATCH) and the patch fi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. pat40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 may be used but is not requi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S/2, you can run PATCH.EXE in either a DOS session or 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D patches fix the minor bugs and anomalies in 4DOS 4.0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  These problems are small and have not affect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criptions were not always properly deleted when 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two copies of 4DOS were started on top of each other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session (eg START 4DOS from a 4OS2 prompt, which runs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4DOS to start the session and another as the application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ssion would not change the title properly when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DOS did not terminate properly when it reached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ed input file (eg 4DOS &lt; cmd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D (changes affecting both 4DOS and 4OS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 reassignments did not work properly for a few non-ASCII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3 left incorrect characters on the command line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as longer than the orig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eading whitespace on the command line was caus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sting for too many nested environment variables did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tware volume labels longer than 12 characters we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DIR would not work properly when there were more tha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in the COLORDI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@EVAL returned random values when given invalid 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@EVAL[+].  Also %@EVAL was not checking for invalid numb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.1.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? command did not allow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PY did not work properly when appending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 /Q was not returning a proper internal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 could cause a crash if it ran out of memory during a DIR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/A caused conflicts when the FOR invoked a DIR /A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s could occur between FOR and SET in rar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D (changes affecting 4DOS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ccasionally console output would begin to work in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S/2 2.0 DOS session titles could get "stuck" when a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ed with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direction to named pipes from an OS/2 DOS session was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an OS/2 bug.  It will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DOS was very rarely allowing disk swapping to a drive which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enough space for the swa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MDLINE was not removed from the environment when a comm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VCleanup directive did not work from 4DOS.INI -- it only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voked from the command line (with //DVCleanup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version number returned by INT 2F / AX=D44D was stil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when it should have been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 free space was reported incorrectly on JOINed dr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TTY would not work properly without a SETDOS /L1.  CTT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ets the SETDOS /L1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RAWxxxx commands did not work correctly when 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ightmost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