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 N E A D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 and Computer Clubs who wish to distribute the ONEA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READM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wish to distribute the ONEADAY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Clubs and User Groups wishing to add the ONEADA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ailing list for future upgrades to any of our products, please            contact us for complete details.  Our address is listed in the README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ONEADAY, Gr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EADAY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ADAY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README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 text file, or the README file itself, are missing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us to obtain a complete package suit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ADAY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               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 text file contains a list of all files that are part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AD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ONEA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$8.00 in the U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ADAY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packaging offer, without a written agreement from G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as 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ONEADAY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permission to distribute the ONEADAY package under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EADAY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, using any means, without the written permission of G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Development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ADAY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y Software Development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the ONEADAY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y Software Development.  If the version you have is over twelv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2) months old, please contact us to ensure that you have the most           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as 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 Government of the computer software and document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ckage shall be subject to the restricted rights applic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mercial computer software as set forth in subdivision (b)(3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i) of the Rights in Technical Data and Computer Software cl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y Software Development, P.O. 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not expressly granted here are reserved to Gray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NEA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e ONEADAY package.  Thank you for your tim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README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