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Version 1.20, as well as a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registration information ONLY for Li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0.  If you need registration inform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from Falk Data Systems, please refer to th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S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te Format, Version 1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the most current version of Li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in a seal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", "GO SHARE", or "GO ASPFORUM" at any CompuServ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you'll discover the ASP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Lite Format also includes a fre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cked full of useful program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serve you, order your registered version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te Format, Version 1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.  Please send your completed form by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using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rders placed directly with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lass Mail ............................... $ 3.50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S 2nd Day Air ................................ $ 5.00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S Overnight 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 5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ir Mail ....................................... $10.0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Registration and Order Form   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     Registration and Order Form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Registration and Order Form   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Registration(s) .... ___ at $14.95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DOC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3) .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 __Check      __Visa     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high bank processing fees, checks must be in U.S.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on a U.S. bank.  Please send the completed form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, money order, or signed 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22 Rockwood Court    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 Paso, Texas  79932-2412     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     Registration and Order Form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