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 </w:t>
      </w:r>
      <w:r>
        <w:rPr/>
        <w:t>DOCUMENTATION FOR: 4MATAB.EXE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</w:t>
      </w:r>
      <w:r>
        <w:rPr/>
        <w:t>( DOS 5.0 Version ) 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tility will format or quick re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�" diskettes of either 360k or 1.2 meg.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�" diskettes of either 720k or 1.44 meg.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 SET UP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table diskettes can be created on the A: drive with system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nstalled, as long as they resid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: as is normally so.  This program uses the standard DOS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so make sure FORMAT is in the path.  One support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MATAB.DAT, must be placed in the root directory of C: for 4MAT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properly &amp; you must have DOS 5.0 or above 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 US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way of formatting diskettes can be a pa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DOS shell or Windows.  This program was created to b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do formats without resorting to using a hammer to kill a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s self explanatory and really needs no directio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prompts and you should do fine.  If you do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please reread the above paragraph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 DISCLAIMER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tandard stuff is so boring so let's just s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THING (AND I MEAN ANYTHING) THIS PROGRAM DOES CAUSES YOU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, SHAPE OR FORM, UP TO AND INCLUDING CAUSING YOUR EQUIPMENT TO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BE HELD RESPONSIBLE!  (That didn't take long to read, did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 PROBLEMS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program does not run on your system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me a call (and don't you dare make it collect) at: (703) 368-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'll do what I can to help you out.  If you have a diffe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would like a custom set-up, just inform me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.  If you are a registered user, I will be happy to alter 4MA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use.  If you are not a registered user, you may send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long with your registration fee and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altered for your machine along with the other fre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TO REGISTER 4MATAB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at I am a small business (one lonel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like a mushroom) and have a family that may starve to de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inue using this program, after a short evaluation, without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paltry registration fee of $12.00.  To sweeten the dea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, upon receiving the fee, send you a disk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4MATAB without the beg screen &amp; the following command lin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    Multi copy - copys multiple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drive to a target drive and director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If you have ever wished that you didn't have to get into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 multiple file copys this 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Deletes multiple sets of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DEL which will faithfully delete anything you tell i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ell it to delete the wrong file, DUMP will show you wha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ke and give you a chance to cancel before the delete takes plac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of DUMP over DEL also allows you to dump more than on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 REGISTRATION FOR: 4MATAB.EXE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ngle user license and each registered copy of 4MATA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be used on more than one machine at a time.  You may make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is program and the utilities on the diskette that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 upon registration.  Multi copy Business use of 4MATAB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for up to 20 stations for $50.00 or unlimited use for $9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:  Lawrence R. Harringt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.O. Box 96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Manassas Park, Virginia 22111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FROM: 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lease send me ___ copies of the formatting program 4MATAB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r my IBM PC or COMPATIBLE at $12.00 per copy.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 understand that upon receiving the above registration,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.R.Harrington will send me the most current version plus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utilities mentioned in the 4MATAB documentation.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is is a single user license.  Each registered copy is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t to be used on more than one machine at a time.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f obtaining for business use, you will be sent the above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d allowed to copy the program for as many stations as is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ted in the documentation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</w:t>
      </w:r>
      <w:r>
        <w:rPr/>
        <w:t>This order totals $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