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UNGE Plus 2.0 (c)Copyright 1990, 1992 Data Systems Groups, (SGCI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y Joseph Mercado � SG Computing Society � (SGCI) �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UNGE Plus performs a safe deletion of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lete and other utilities are an unable to recover the expun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a PUBLIC DOMAIN we don't carry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is progra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should be use for PERSONAL us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should not be use by corporations, or other instit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ecurity purposes. Corporations should purchase a separa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ets or exceeds the U.S Department of Defense's standards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'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other PUBLIC DOMAIN and SHAREWARE utilities please sen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 no 5�" disks), LSASE, and $1 or $2 with no diskette.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utilitie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y Joseph Merc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ado Garden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331, Dept PD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ulveda, CA 91393-03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 and FREEWARE are available to the public without an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cost for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re "try it first before you buy." There is usually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id to the author for his effort if you continu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