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NG version 1.00           Copyright (C) 1992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directory and all the files in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do NOTHING if any Read-Only, Hidden,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files are found.  Switch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current driv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 for yes twice and the deed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