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ONE PASS duplicates of you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source disk ONCE and make as many 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DK at an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XMS memory to fully duplicate dis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loppies must be formatted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DD   3.5" +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HD   3.5" +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4.8MB not yet supported, nor are PC style floppies (18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comments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o F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vo Filipovich on CHANNEL1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 Westview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n, TX 7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o.filipovich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lied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as you like and pass out to friends...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lease give credit where credit is due.  I did 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handy, please drop me a line and say so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oney, I just want to get an idea if people lik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SDK.DOC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