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 M�C's Place BBS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OPY: FileFind &amp; Then COPY/MO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  ~~~~~~~~ ~ ~~~~ ~~~~~~~~~ 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8-1993 John W.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ritten By: John McNamar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�C's Place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unn, N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919) 891-1111 [16.8 D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Date: 2 Feb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ing/Introduction/Requirements......................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...................................................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/Whats New/Future plans...............................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...............................................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What is freeware)...................................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by M�C's This year............................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BAK - Version 1.1                                           Page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included in this Zip: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OPY.EXE       - Main File MACOPY Executable File, Version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OPY.DOC       - Information on MA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     - Descriptio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SDI         - Descriptio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EXE            - Bonus File, DOS dir replacement (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quirements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s 2.1 or higher</w:t>
      </w:r>
    </w:p>
    <w:p>
      <w:pPr>
        <w:pStyle w:val="PreformattedText"/>
        <w:bidi w:val="0"/>
        <w:jc w:val="left"/>
        <w:rPr/>
      </w:pPr>
      <w:r>
        <w:rPr/>
        <w:t xml:space="preserve">- 80286 intel based machine or hig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pecial requests for pre-80286 machines can be found at the authors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RPOSE:   Search all drives and directories for a file(s) and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over to a diffe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 very large BBS, many files all over the place.  Nothing</w:t>
      </w:r>
    </w:p>
    <w:p>
      <w:pPr>
        <w:pStyle w:val="PreformattedText"/>
        <w:bidi w:val="0"/>
        <w:jc w:val="left"/>
        <w:rPr/>
      </w:pPr>
      <w:r>
        <w:rPr/>
        <w:t>annoyed me more than having to locate files from my HDs and copy them</w:t>
      </w:r>
    </w:p>
    <w:p>
      <w:pPr>
        <w:pStyle w:val="PreformattedText"/>
        <w:bidi w:val="0"/>
        <w:jc w:val="left"/>
        <w:rPr/>
      </w:pPr>
      <w:r>
        <w:rPr/>
        <w:t xml:space="preserve">onto floppies.  I found myself doing,  "whereis thisfile" or "whereis </w:t>
      </w:r>
    </w:p>
    <w:p>
      <w:pPr>
        <w:pStyle w:val="PreformattedText"/>
        <w:bidi w:val="0"/>
        <w:jc w:val="left"/>
        <w:rPr/>
      </w:pPr>
      <w:r>
        <w:rPr/>
        <w:t>thatfile" and then copying that file over to a floppy or another directory.</w:t>
      </w:r>
    </w:p>
    <w:p>
      <w:pPr>
        <w:pStyle w:val="PreformattedText"/>
        <w:bidi w:val="0"/>
        <w:jc w:val="left"/>
        <w:rPr/>
      </w:pPr>
      <w:r>
        <w:rPr/>
        <w:t xml:space="preserve">First of all my whereis program only worked on the current drive.  So </w:t>
      </w:r>
    </w:p>
    <w:p>
      <w:pPr>
        <w:pStyle w:val="PreformattedText"/>
        <w:bidi w:val="0"/>
        <w:jc w:val="left"/>
        <w:rPr/>
      </w:pPr>
      <w:r>
        <w:rPr/>
        <w:t>I wrote MACWHERE (Searches all drives).  Now I'm thinking that if I'm</w:t>
      </w:r>
    </w:p>
    <w:p>
      <w:pPr>
        <w:pStyle w:val="PreformattedText"/>
        <w:bidi w:val="0"/>
        <w:jc w:val="left"/>
        <w:rPr/>
      </w:pPr>
      <w:r>
        <w:rPr/>
        <w:t>searching all drives and directories to begin with, why not throw</w:t>
      </w:r>
    </w:p>
    <w:p>
      <w:pPr>
        <w:pStyle w:val="PreformattedText"/>
        <w:bidi w:val="0"/>
        <w:jc w:val="left"/>
        <w:rPr/>
      </w:pPr>
      <w:r>
        <w:rPr/>
        <w:t>a small program together to search for a file(s) on every drive and/or</w:t>
      </w:r>
    </w:p>
    <w:p>
      <w:pPr>
        <w:pStyle w:val="PreformattedText"/>
        <w:bidi w:val="0"/>
        <w:jc w:val="left"/>
        <w:rPr/>
      </w:pPr>
      <w:r>
        <w:rPr/>
        <w:t>directory and copy it where I want to.  Thus the birth of this small</w:t>
      </w:r>
    </w:p>
    <w:p>
      <w:pPr>
        <w:pStyle w:val="PreformattedText"/>
        <w:bidi w:val="0"/>
        <w:jc w:val="left"/>
        <w:rPr/>
      </w:pPr>
      <w:r>
        <w:rPr/>
        <w:t xml:space="preserve">program MACOPY.  Know you have a file somewhere ??  want to put it on </w:t>
      </w:r>
    </w:p>
    <w:p>
      <w:pPr>
        <w:pStyle w:val="PreformattedText"/>
        <w:bidi w:val="0"/>
        <w:jc w:val="left"/>
        <w:rPr/>
      </w:pPr>
      <w:r>
        <w:rPr/>
        <w:t>drive A: ? do it in on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OPY - Version 1.1                                           Page -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MACOPY Oper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MACOPY [/m][/M] &lt;file(s)&gt;  &lt;Target 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or /M  = (optional) tells MACOPY to move the file (delete origi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(s)&gt; = any valid DOS filename, including all wildcard combin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ATHS JUST FILES !!   i.e.  *.* or *.zip or mac*.?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rget Dir&gt; = Any valid, formatted, existing dos path.  Must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identifier i.e.    a: or d:\ma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ILE NAMES &amp; NO TRAILING '\'s (not that it ma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trying to save you from error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OPY *.bak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OPY /m macfile?.zip f:\pcb\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y Network compatible, Lantastic, Novell, 3Comm 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COPY Version 1.1                                             Page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 M�C's Place BBS Release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the File MACOPY Door Changes  [in reverse order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OPY 1.1:  2 Feb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-Written in C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the "mM" switch for optional moving o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was a user request but I forget by who, sor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alot more error che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placed a simple DOS system call to do the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y own copy routine.  About 23% faster than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Thus the noticable increase in size ove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 1.1 will not complain about copying a file over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y own copy routine there is much better eror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OPY 1.0:  3 Jan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riginal Release.  A FileFind then COPY 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uture Plan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requests, I think this is gone about as far as I 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ke it.  Unless of course someone comes up with a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in the MegaBucks lottery in Mass. and ret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OPY Version 1.1                                             Page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 files  are  distributed  under  the  FreeWare concept - free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 to PCBoard  SysOps. Please  Do Not   distribute  modifi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without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remove this notice or any other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DISCLAIM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IS LICENSED  "AS IS" WITHOUT ANY WARRANTY OF MERCHAN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TNESS  FOR  A  PARTICULAR  PURPOSE,  PERFORMANCE,  OR OTHERWISE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RANTIES ARE EXPRESSLY DISCLAIMED.  BY  USING  THE  FILE  MACOPY  DO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   YOU AGREE THAT JOHN MCNAMARA WILL NOT BE  LIABLE TO YOU OR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RD PARTY FOR ANY USE OF (OR INABILITY TO USE)  OR  PERFORMANCE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, OR FOR ANY DAMAGES WHATSOEVER WHETHER BASED ON CONTRACT,  T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WISE. EVEN IF WE ARE NOTIFIED OF SUCH POSSIBILITY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reverse-engineer, disassemble, modify,  decompile or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ative works of this programme.  Piracy has been investig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I and prosecuted under federal statutes.   Applicable law provid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mages  and recovery of attorney's fees.   Distribution  of  any  MAC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BBS  Release program's  in  any  medium  without  its accompany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ation is  an  unauthorized  modification.  That  is  a  thef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llectual proper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OPY Version 1.1                                             Page -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COPY program can be freely distributed  so long as i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ed or sold for profit. If you find that the programme is valua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nd a donation for what you think it 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onation of $5 is suggested. (This gives me incentive ! to keep wr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your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's Plac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N:John McNam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9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nn, NC 28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questions, bugs, or suggestion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ohn McNamara - SysOp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�c's Place BB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19) 891-1111 16.8K Dual 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is alway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MACOPY Background: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COPY program is written in C++ and was compil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C++ 3.1  The C++ language was choosen for writing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M�C's Place BBS utilities  such as MACOPY beca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speed, flexibility and great OOPs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ohn McNamara - SysOp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�C's Place BB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19) 891-1111 [16.8 D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OPY Version 1.1                                           Page -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ther FreeWare By MAC's Place BBS released this in past 12 month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MACFILE2.ZIP  50898   MACFILE  V2.0 PCBoard "Roll Your Ow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Listing DOOR" Lets users create their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"ALLFILES" list based on their intere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xtreamly simple user interface mak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asy to get in and out fast. Auto flag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ave on LD charges. On-Line Help, m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upports 120 file Directories.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reeWare Package from M�C's Place BBS.</w:t>
      </w:r>
    </w:p>
    <w:p>
      <w:pPr>
        <w:pStyle w:val="PreformattedText"/>
        <w:bidi w:val="0"/>
        <w:jc w:val="left"/>
        <w:rPr/>
      </w:pPr>
      <w:r>
        <w:rPr/>
        <w:t>ZAP1.ZIP      1185 01-01-92 Interactive process killer for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YSTEMS "C" source</w:t>
      </w:r>
    </w:p>
    <w:p>
      <w:pPr>
        <w:pStyle w:val="PreformattedText"/>
        <w:bidi w:val="0"/>
        <w:jc w:val="left"/>
        <w:rPr/>
      </w:pPr>
      <w:r>
        <w:rPr/>
        <w:t>XCHANGE.ZIP   35061 01-01-92 Find out where your calling in Mass</w:t>
      </w:r>
    </w:p>
    <w:p>
      <w:pPr>
        <w:pStyle w:val="PreformattedText"/>
        <w:bidi w:val="0"/>
        <w:jc w:val="left"/>
        <w:rPr/>
      </w:pPr>
      <w:r>
        <w:rPr/>
        <w:t>YATSCOR1.ZIP  11000 01-01-92 Bulletin generator for EX-10 Yahtzee Door</w:t>
      </w:r>
    </w:p>
    <w:p>
      <w:pPr>
        <w:pStyle w:val="PreformattedText"/>
        <w:bidi w:val="0"/>
        <w:jc w:val="left"/>
        <w:rPr/>
      </w:pPr>
      <w:r>
        <w:rPr/>
        <w:t>SOLSCOR1.ZIP  11000 01-01-92 Bulletin generator for EX-10 Solitairre Door</w:t>
      </w:r>
    </w:p>
    <w:p>
      <w:pPr>
        <w:pStyle w:val="PreformattedText"/>
        <w:bidi w:val="0"/>
        <w:jc w:val="left"/>
        <w:rPr/>
      </w:pPr>
      <w:r>
        <w:rPr/>
        <w:t>AREA21.ZIP    21761 01-01-92 Areacode Identifier for the U.S.</w:t>
      </w:r>
    </w:p>
    <w:p>
      <w:pPr>
        <w:pStyle w:val="PreformattedText"/>
        <w:bidi w:val="0"/>
        <w:jc w:val="left"/>
        <w:rPr/>
      </w:pPr>
      <w:r>
        <w:rPr/>
        <w:t>UPCASE.ZIP    15963 01-01-92 Convert Turbo Pascal key words to Upper Case</w:t>
      </w:r>
    </w:p>
    <w:p>
      <w:pPr>
        <w:pStyle w:val="PreformattedText"/>
        <w:bidi w:val="0"/>
        <w:jc w:val="left"/>
        <w:rPr/>
      </w:pPr>
      <w:r>
        <w:rPr/>
        <w:t>MACGREP1.ZIP  11348 01-01-92 UNIX-Like Grep for DOS</w:t>
      </w:r>
    </w:p>
    <w:p>
      <w:pPr>
        <w:pStyle w:val="PreformattedText"/>
        <w:bidi w:val="0"/>
        <w:jc w:val="left"/>
        <w:rPr/>
      </w:pPr>
      <w:r>
        <w:rPr/>
        <w:t>MACKILL2.ZIP  19856 05-30-90 Search &amp; Destroy ! A "whereis" typ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hat prompts you to delete the file. Sc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ntire default drive, wildcards etc. Brou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o you by M�C's Place BBS. FREE From Door 2</w:t>
      </w:r>
    </w:p>
    <w:p>
      <w:pPr>
        <w:pStyle w:val="PreformattedText"/>
        <w:bidi w:val="0"/>
        <w:jc w:val="left"/>
        <w:rPr/>
      </w:pPr>
      <w:r>
        <w:rPr/>
        <w:t>MACWHERE.ZIP  15050 03-31-92 MacWhere V1.1 extreamly fast Where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program, Search all drives and di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ildcards, pause mode, very fa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on't just search current drive,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hem ALL in the same amount of time</w:t>
      </w:r>
    </w:p>
    <w:p>
      <w:pPr>
        <w:pStyle w:val="PreformattedText"/>
        <w:bidi w:val="0"/>
        <w:jc w:val="left"/>
        <w:rPr/>
      </w:pPr>
      <w:r>
        <w:rPr/>
        <w:t>MACWHICH.ZIP   8282 01-15-92 UNIX like "WHICH" for DOS. V1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Now find out what your about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EFORE you run it. Helpful on net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o avoid running others cre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rought to you buy M�C's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BS and free from door 2</w:t>
      </w:r>
    </w:p>
    <w:p>
      <w:pPr>
        <w:pStyle w:val="PreformattedText"/>
        <w:bidi w:val="0"/>
        <w:jc w:val="left"/>
        <w:rPr/>
      </w:pPr>
      <w:r>
        <w:rPr/>
        <w:t>MACWIN1.ZIP   3712 12-27-91 MAC WIN 1.1 for MS Windows 3.0 Incr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indows performance 5-10 times, by m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your windows screen writes fly. Transpa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uses no memory, not a TSR. It make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hink you have a new computer. Must ha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orks with all the favorites, Corel Draw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he games, WinWord, etc. FREE from MAI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A M�C's Place BBS release.</w:t>
      </w:r>
    </w:p>
    <w:p>
      <w:pPr>
        <w:pStyle w:val="PreformattedText"/>
        <w:bidi w:val="0"/>
        <w:jc w:val="left"/>
        <w:rPr/>
      </w:pPr>
      <w:r>
        <w:rPr/>
        <w:t>HOTDOG31.ZIP  60024 01-01-92 PCB 11,12,14 User Base Management utility</w:t>
      </w:r>
    </w:p>
    <w:p>
      <w:pPr>
        <w:pStyle w:val="PreformattedText"/>
        <w:bidi w:val="0"/>
        <w:jc w:val="left"/>
        <w:rPr/>
      </w:pPr>
      <w:r>
        <w:rPr/>
        <w:t>HOWLONG.ZIP   21760 05-31-90 Time the execution of any program.. G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or bench marking your programs. Yet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M�C's Place utility. Free from door 2</w:t>
      </w:r>
    </w:p>
    <w:p>
      <w:pPr>
        <w:pStyle w:val="PreformattedText"/>
        <w:bidi w:val="0"/>
        <w:jc w:val="left"/>
        <w:rPr/>
      </w:pPr>
      <w:r>
        <w:rPr/>
        <w:t>HSTUFF41.ZIP  63303 08-30-90 HOTSTUFF V4.1 Popular file &amp; Stat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report for PCBoard. A must for PC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YSOPS. Brought to you by M�C's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Removed Co-Processor specific switc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orry about that folks</w:t>
      </w:r>
    </w:p>
    <w:p>
      <w:pPr>
        <w:pStyle w:val="PreformattedText"/>
        <w:bidi w:val="0"/>
        <w:jc w:val="left"/>
        <w:rPr/>
      </w:pPr>
      <w:r>
        <w:rPr/>
        <w:t>HCOMP40.ZIP   12266 08-30-90 HOTSTUFF Companion V4.0 Strips unwanted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rom Files. A MUST for HOTSTUFF or Pro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Now strips up to 3 patterns at a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rought to you by M�C's Place</w:t>
      </w:r>
    </w:p>
    <w:p>
      <w:pPr>
        <w:pStyle w:val="PreformattedText"/>
        <w:bidi w:val="0"/>
        <w:jc w:val="left"/>
        <w:rPr/>
      </w:pPr>
      <w:r>
        <w:rPr/>
        <w:t>EDITPTH3.ZIP  11734 05-30-90 Edit your DOS PATH without rebooting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computer. Version 3.0 Brought to you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M�C's Place. Its freeware</w:t>
      </w:r>
    </w:p>
    <w:p>
      <w:pPr>
        <w:pStyle w:val="PreformattedText"/>
        <w:bidi w:val="0"/>
        <w:jc w:val="left"/>
        <w:rPr/>
      </w:pPr>
      <w:r>
        <w:rPr/>
        <w:t>DATEKILL.ZIP   8000 01-01-92 Deletes PCBOARD caller log/any file whe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ets to be a certain day of the month</w:t>
      </w:r>
    </w:p>
    <w:p>
      <w:pPr>
        <w:pStyle w:val="PreformattedText"/>
        <w:bidi w:val="0"/>
        <w:jc w:val="left"/>
        <w:rPr/>
      </w:pPr>
      <w:r>
        <w:rPr/>
        <w:t>CHKTXT.ZIP   33550 01-01-92 Determines Readability of Text files</w:t>
      </w:r>
    </w:p>
    <w:p>
      <w:pPr>
        <w:pStyle w:val="PreformattedText"/>
        <w:bidi w:val="0"/>
        <w:jc w:val="left"/>
        <w:rPr/>
      </w:pPr>
      <w:r>
        <w:rPr/>
        <w:t>BOPDIR2.ZIP   18970 01-15-92 he ultimate recursive directory del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ast, delete's a directory, any sub-di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and files found in the dirs. Brough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rom MAIN BOARD. Used to be KILLDIR</w:t>
      </w:r>
    </w:p>
    <w:p>
      <w:pPr>
        <w:pStyle w:val="PreformattedText"/>
        <w:bidi w:val="0"/>
        <w:jc w:val="left"/>
        <w:rPr/>
      </w:pPr>
      <w:r>
        <w:rPr/>
        <w:t>BUDMAN30.ZIP  12151 08-30-90 BUDMAN V3.0 DOWNLOAD.TXT file splitter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PCBoard twice as fast as prev vers. **vg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rought to you by M�C's Place</w:t>
      </w:r>
    </w:p>
    <w:p>
      <w:pPr>
        <w:pStyle w:val="PreformattedText"/>
        <w:bidi w:val="0"/>
        <w:jc w:val="left"/>
        <w:rPr/>
      </w:pPr>
      <w:r>
        <w:rPr/>
        <w:t>CALLKILL.ZIP  11000 01-01-92 Deletes caller log or any file whe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ets to big</w:t>
      </w:r>
    </w:p>
    <w:p>
      <w:pPr>
        <w:pStyle w:val="PreformattedText"/>
        <w:bidi w:val="0"/>
        <w:jc w:val="left"/>
        <w:rPr/>
      </w:pPr>
      <w:r>
        <w:rPr/>
        <w:t xml:space="preserve">MACORG32.ZIP  75606 01-24-93 ORIGIN DOOR V3.1 for PCBoard 14.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ile history tracing. A who UL/DL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ile Door, faster than all existing do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of similar type. Now scans 1 or 2 files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ull screen help, 27% faster, files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New presentation layout, easy to install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Nothing is faster. FreeWare from M�C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Place BBS</w:t>
      </w:r>
    </w:p>
    <w:p>
      <w:pPr>
        <w:pStyle w:val="PreformattedText"/>
        <w:bidi w:val="0"/>
        <w:jc w:val="left"/>
        <w:rPr/>
      </w:pPr>
      <w:r>
        <w:rPr/>
        <w:t>MACRM11.ZIP   22357 01-21-93 MACRM V1.1 for PCBoard 14.x - 15.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Removes files &amp; descriptions from PC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directory listings. Handles unlimi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number of files and dirs. Runs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constructed lists of files and d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locations. Very fast and safe. Saves t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of time when processing larg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data. FREEWARE from M�C's Place</w:t>
      </w:r>
    </w:p>
    <w:p>
      <w:pPr>
        <w:pStyle w:val="PreformattedText"/>
        <w:bidi w:val="0"/>
        <w:jc w:val="left"/>
        <w:rPr/>
      </w:pPr>
      <w:r>
        <w:rPr/>
        <w:t>EZCOMP20.ZIP  99098 01-24-93 EZComp Version 1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Unix compatible compress/un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or DOS. Extreamly Fast, true 32b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runs in 386 protected mode, (386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required), full 12 - 16 bit suppor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Uses extended/expanded/Xms/Disk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xtra mem if needed. Supports ol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unix compress, stdin etc..Rel:7/12/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reeWare from M�C's Place BBS.</w:t>
      </w:r>
    </w:p>
    <w:p>
      <w:pPr>
        <w:pStyle w:val="PreformattedText"/>
        <w:bidi w:val="0"/>
        <w:jc w:val="left"/>
        <w:rPr/>
      </w:pPr>
      <w:r>
        <w:rPr/>
        <w:t>MACSEC11.ZIP  79465 01-24-93 MAC SEC V1.1 for PCBoard 14.x is an ON-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curity Upgrade Door for your users. L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your users upgrade themselves,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waiting for an event to occur. Protect 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o 50 levels, File or Byte ratio,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50 levels to be altered. Very fas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safe. A MAC's Place BBS releas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UG FIX, now reads correct .cfg FreeWare..</w:t>
      </w:r>
    </w:p>
    <w:p>
      <w:pPr>
        <w:pStyle w:val="PreformattedText"/>
        <w:bidi w:val="0"/>
        <w:jc w:val="left"/>
        <w:rPr/>
      </w:pPr>
      <w:r>
        <w:rPr/>
        <w:t>MACUP1.ZIP    6800 01-24-93 MACUP V1.1 PCBoard Local File Uplo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Allows local uploads, handles wildcar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appends any dir file as well as mo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actual file to proper directory. Hand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multiple description lines also. -V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Another Freeware program from MAC's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BS</w:t>
      </w:r>
    </w:p>
    <w:p>
      <w:pPr>
        <w:pStyle w:val="PreformattedText"/>
        <w:bidi w:val="0"/>
        <w:jc w:val="left"/>
        <w:rPr/>
      </w:pPr>
      <w:r>
        <w:rPr/>
        <w:t xml:space="preserve">KEEPCALL.ZIP  11000 01-01-92 Keeps PCBoards Caller logs a a user defin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ize. Designed to run in an event, you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it what size you want and it will trim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callers log to the appropriate siz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Maintains 64 column integrity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