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MOVE v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 Mov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right(C) 1992 and all rights reserv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James M.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.O. Box 3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oway, NJ 08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OVE is  a command line utility  which allows you to  move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 drive\directory to  another. Unlike  DOS's COPY  or XCOPY,  F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moves the files, deleting the original. If the copy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or does not match the  original, then the original 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OVE &lt;switches&gt; &lt;[d:][path] sourcefile&gt; &lt;[d:]dest_pa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(not case-sensit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?  Show help screen. /H also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A  Automatic mode:  Suppresses confirmation (all match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oved and the originals  deleted). Good for use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Default is to prompt user before moving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V  Verify checksum.  Use this  option if  you're unsur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  of  the  target   medium.  Normally,  FMOV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res the sizes of the  source and copy. Using the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FMOVE  re-reads the copy  and compares its 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st the  source's. If they don't  match, the sour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deleted. This option slows FMOVE's operation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moving to  a hard  drive, and  is significantly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moving to  a floppy,  however, it  gives the  gre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  Overwrite mode:  Overwrites files  in the  target path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names match those of  the file(s) being moved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OS commands  COPY and XCOPY. By default,  if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is found the user is given three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o [N]ot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kips the file in ques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 [O]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Only replaces the file in ques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e [A]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Uses the Overwrite mode for all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witches  must be preceded  by the switch  character '/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can  appear anywhere on the  command line EXCEP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file and dest_path. Switches  /A /V /O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ultaneously  (e.g.:  FMOVE/A/V/O  *.DOC  C:\DOCS  ).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 characters  (? and *) are  supported. Outp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irectable. FMOVE does not allow renaming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moving multiple files, pressing Esc will abort the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ing  is completed  on the  current file,  after which F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of the file verification procedures, FMOVE (without the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) normally takes about twice as long as X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OVE  requires MS-DOS  3.x or  higher and  was designed 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OVE  was  not  originally  intended  for  distribution,  bu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 to answer  a specific  need of  the programmer.  F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REE, as is, with no guarantee. You may feel free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ies to your friends or to post it on BBSs, so long as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the documentation (this fil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charge for the program  (except for the nominal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 charged by some BBS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alter the program or remove the copyrigh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used FMOVE, please  feel free to send me a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above address with any comments you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