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1/26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 What's new in Version 2.1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SYNTAX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help screens 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Batch mode support 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 eXPress real-time bar graph display 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. Example 8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ua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encourag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DOS formatted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160K, 180K, 320K, 360K, 720K, 1.2M, 1.44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2.88M diskettes.  Any internal or external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onnected via DOS or OS/2 block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(ie: diskette drives accessed via DRIVE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D5.SYS, etc.)  All information on the diskette is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for electronic transmission, no information is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/a 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non-critic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s modified, the resulting diskett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the self-extract code.  Disk eXPres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ans to upgrade the self-extract code within the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g fixes, and future code enhancement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ing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create non-self-extract image (pur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This is useful for diskette archival purpose on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pure diskett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 eXPress version 1 and 2 self-extract images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et of options, including diskette forma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and verification.  The decompressor is also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hreaded under OS/2 to yield the fastes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t switch is added to all the decompresso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for distributing pure diskette imag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distribution right is granted for Xtrac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licensed copy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included in the licensed version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ed in the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 What's new in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q switch for QuickFormatting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DOS switch to create self-extract images that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OS/2 DOS box ONLY.  Reduction of 13K overhead in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s switch in self-extract image to bypass warning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de and compiler optimizations to reduce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y 2K and at the same time, achieve a 10% overa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scription can now be entered via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DESC1 to DXPDESC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ow level diskette access code has been completely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S side to allow full functionality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mpt for additional selections ("Format once" and "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") when a diskette write error is encounter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just the current track or all subsequent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kette wr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a list of bug fixes, please refer to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.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20.  OS/2 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bove (including OS/2 Version 2.x) is required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s required for storing large image file.  Us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ovide the necessary program(s) for sending diskett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rough telephone network with the use of a mod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is 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(Disk eXPress)  Version 2.10  01/26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 (Xtract)     Version 2.10  01/26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1-93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  No part of this program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d, modified or alter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ritish Colu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Version 1 was labeled as "beggarware" in whi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quired to pay a fee.  Due to all the effort and tim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for Version 2, it is now marketed as shareware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a 30 days trial period, after which he or s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register the product.  The cost of a single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$24 Canadian.  Unlimited distribution right of 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upon licensing Disk eXPress. 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- Disk eXPres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-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when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si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self-extract file creat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imag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my_image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allows command switches to be specified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pure diskette im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switch, user is free to choose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cy, the recommended file extension to 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pure diskett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This is diskette 3 of 5.DXP" a: /f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tells Disk eXPress to format the diskette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just before each tra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switch tells Disk eXPress to verify the diskett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 in drive A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may be used to bypass the QuickFormat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op Disk eXPress at any time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s may not be reliably read by Disk eX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encounter any 'Abort/Retry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uring read, the image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not detect bad clusters in advance if you b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ile Allocation Table (FAT) scanning by specifying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or Xtract cannnot restore a diskette image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contains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OS/2 and DOS) Version 2.10  01/26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bert J. Shan  Copyright (c) 1991-93 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    Read the entire disk (all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OS  Output DOS only self-extrac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   Output just the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a valid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or add extract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OS/2 and DOS) Version 2.10  01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filename [drive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t  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    Format destin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a valid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 with only driv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   QuickFormat destina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Table (FAT) in order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  However,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ill prevent you from a successful file reco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a to tell Disk eXPress to create an exact duplic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kette by saving ALL disk secto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bypasses user input, and read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nvironment variables DXPDESC1 to DXPDESC5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t least on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 By default, Disk eXPress creates self-extract im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un under OS/2 and DOS.  By specifying this switch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ly self-extract image is created.  The DOS c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written so that it will run under OS/2 DOS bo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no speed penality.  This cuts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by about 1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Create a pure diskette image file.  The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bundled with the resulting file.  Disk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nforce any file extension for pure diskett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istency, it is recommended to use ".DXP" 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Without specifying this switch,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will be 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ected when Disk eXPress is run the first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n switch.  If the real-time compression rat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(close to 0%), disabling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Disable any overwrite (y/N) prompt and Disk eXPress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imag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Replace or add extract code to image file.  Full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name must be specified.  If /r is us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f-extract diskette image, the self-extract cod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one stored with Disk eXPress.  No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created if the operation is successful.  If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a pure image file, the self-extract cod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, and a new file with ".EXE" extension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.EXE" file created by this switch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the original image file.  The /DOS and /s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gether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e extension replacement algorithm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ny file extension starting after the last '.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ing "EXE".  Since it is possible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under HPFS, the text after the last '.' is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avoid using multiple '.' with HP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and 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.  When Disk eXPress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an image file, the image file can be a pur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a self-extracting executable. 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 must be specified.  Wild cards are not allowed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vailable in the extract mode of Disk eXPres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to the standalone 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compression (if necessary) and runs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the image will be bad.  It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a drive letter, /f, /s, /v, and the 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Format the destination diskette.  Only standard DOS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Disable any overwrite (y/N) prompt and Disk eXPress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follows by a track read, and a byte-by-byt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riginal data.  The byte-by-byte comparis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s an extra protection should the CRC test of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failed to pick up an error.  If disk cach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, the byte comparison test may not be valid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the cache is supplying the data with no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performed on the diskette.  Disk eXPress bypasse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when it is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Convert the image onto a higher density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skette must be of different form factor (3.5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and vice versa, but not 3.5" 720K to 3.5" 1.44M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limitations).  It requires a formatted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utomatically overrides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QuickFormat of diskette in driv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rasing all files on an already formatte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llocation Table (FAT) and all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rased to zero.  Bad sectors and volume seria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ed after Quick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 under OS/2 and .BAT file under DO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returned by these programs are currently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0 or 1.  A return code of 0 indicates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All display output is sent to standard out (stdou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redirected to a file.  Errors and warning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standard error (stderr).  You can discard al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output by redirecting both stdout and stderr to NUL (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&gt;&amp;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entering diskette image description via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you can also enter the description from with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Version 2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Copyright (c) 1991-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5 are treated as blanks since DXPDESC3 and DXPDESC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pecified.  Batch mode description editing (/e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u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ich thread ha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has only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o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 code replacement)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 image, what are you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it?  Simply run it!  To unpack the disk image cre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  01/26/93  Copyright (c) 199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s]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  The /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to bypas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. 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ract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is about to be QuickForma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ction is 'No' for pressing the Enter key.  The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an be used to bypass the war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y' and press Enter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ormatting 1.44M diskette ..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creat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File has been modified or not a vali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 images: (usually a beep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 (no beep for any Abort, Retry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, Format once, Format all? (a/R/o/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nknown media/inconsistent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isk eXPress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/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ttempting to replace a version 1 self-extract h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name is not a type 2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mage header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created by Disk eXPress version 2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version 1 images.  Replacement of version 1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code with the /r switch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create a self-extract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overhead is currently at 24K (10.4K for 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.  This is acceptable, considering the size of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diskette image is usually quite large (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hundred kilo bytes or even mega bytes).  24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no more than two minutes for a 2400 baud mod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, and with a 14.4K V.32bis modem, the overhead i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6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n the drawing board includes a 32-bit version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, and the possibility of making it into a multi-threaded 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th the use of System Object Model (S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