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ppy collection with NO WASTED SPACE as appealing to you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with Madonna?  Does it gall you to stash floppies with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kilobytes?  Do you hate splitting files or using slow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?  In other words, are you a paranoid, anal-reten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ist?  If so, DFILL is the program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DFILL.  Faster than a speeding billet, stronger than a l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e, able to fill big floppies in a singl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ILL!  It's FAST!  It's FABULOUS!  It's FREE~~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If you really love this wonderful program and if you ha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Big Macs (the food kind) and other essentials,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the American Cancer Society.  You will th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feel good insi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e an officially registered user of D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FILL [dest] { -f -d[path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dest]   is the destination drive -- any letter from a: to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creates FILES.LST with the filena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[path] specifies a path for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FILL with no parameters for an explanation of these op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ILL b: -f -de:\gif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rmine which files from e:\gifs will best fill the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rite the names of these files to FILES.LS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ILL is a no-frills utility that can ensure maxim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floppy disks.  It will work on hard drives, too, but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?  The program will check the availabl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, then determine which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be copied to the destination to u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-f parameter is used, an ASCII file will be created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by PCOPY to automate the copy process.  Here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will search the default directory and mov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tination drive.  It quits if the floppy would be (ugh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filename: DMO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     usage:    DMO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ill %1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rrorlevel == 100 goto wh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opy @files.lst %1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wh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I didn't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imitation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FILL presently is limited to 525 files on the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t does not check for duplicate files on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If your display doesn't have 80 columns, the messages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ad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DFILL for my personal use, so it doesn't have any be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s.  If you find the program useful and would like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udder) fixed or enhancements, please let me know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preferably GEn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D.FRE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76346,3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GMBP65A  !!ESCHEW CENSORSHI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PY is a product of Patri-Soft, (714) 352-28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51 - Fixes minor display error -- file lis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04.09    appearing in rows of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5  - New algorithm.  Faster.  Fixes bugs. 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12.03    Returns percentage used on destinati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check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4  - Searches for the SMALLEST number of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08.31    copied to the source drive and still achie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.  This method preserves the smaller files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 disk stuff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3  - Probably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2  - Fell through the c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1  - When only one file from the source would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03.13    destination drive, the program would repor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ould f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list now printed in 5 columns rather than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scrolling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. 1.0  - Initia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1.0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, SOMEDAY, IF I LIVE LONG EN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FILL will check the target disk for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bility to specify the number of files desired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