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LEVEL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llustrated Reader is shareware, a method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that lets you, the customer, try program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them.  (Shareware is explained in greater detail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this software, you have an evalu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for 30 days to see if you want to keep it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it, please pay for it by "registering" your cop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gister the IR at three levels:  User ($10), Author ($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oprietary (negotiated royalty).  Your registratio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how you intend to use the program.  Each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scribed below, along with a description of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legalese.  A ready-to-print registration for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document.  Press the END key to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Level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level, the IR is licensed to you for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You may use it to read files and you may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ed documents, as long as you do not sell them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 teacher could use the IR to create lessons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use in his/her classroom.  This level is main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want to use the IR to read electronic book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R.  At this level you receive a permanent user'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a Time Registration Certificate which entitles you to 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 when you register any other Tea Time programs such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K or WORDTRIX!.  You are also automatically notified of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update to the next version at greatly reduce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if you register at the User level, then decid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ant to register at the Author level, you can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.  Just be sure to mention that you are alread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Us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Level ($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create illustrated books, manual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 intended to be used with the Illustrated Read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market these documents through shareware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t the Author level.  Registered Authors receiv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nefits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right to distribute their works a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Illustrated Reader, and to charge a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ese works.  Authors do NOT have to pay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a Time Software, but they may not alter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er, or in any way interfere with the appear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of the Illustrated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uthors may distribute the IR with their documents, an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ustomers a reduced User Level registration of $7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R when they register or pay for the electronic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oth Tea Time Software and the IR Authors should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rrangement.  It provides Authors' customer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their works, as well as increases the number of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.  Authors must forward the IR registration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a Time Softwar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uthors also receive a supplemental hardcopy autho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dditional hints, tricks and suggestion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rketing electronic books.  In addition, they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DRAWING.COM, a program to create graphic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haracters.  (again, no programming necessary),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s for locating screen pages and positioning graphic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pies of shareware and public domain utiliti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ly facilitate authoring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Authors also receive the 20% discount on any other Te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, and reduced upgrade prices on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llustrated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register at the Author Level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odies" listed above, you will be sent an agreement to 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s out in more detail the distribution and registration ar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Level (by special arrang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situations that may require altering the IR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, that is, the creation of a proprietary version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your needs.  One example would be an electroni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this writing, one such proprietary agreement is in th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agazine produced by a well-known shareware auth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s will probably involve royalties and need to b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rough negotiation between Tea Time Software and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(s)/publisher(s).  If you are seriously considering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, contact Joe Kretschmer at Tea Time Softw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n the registration form (also at the end of the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buying it.  If you try a Shareware program and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you are expected to register.  Copyright laws apply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nd commercial software, and the copyright holde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, with a few specific exceptions as stated below. 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, and the programs are of comparable quality. 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good programs and bad ones!) 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group. 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The Illustrated Reader must accept this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Illustrated Reader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result from the use of The Illustrated Rea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llustrated Reader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at no charge to the user for evaluation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are it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or as part of another system.  The essence of "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useful and find that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ed Reader and continue to use The Illustrated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reasonable trial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to Tea Time Software.  The registration fee wil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py for use on any one computer at any one tim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 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it being used at one location while it'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other.  Just as a book cannot be read by two differen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.  Commercial site-License arrangement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tacting Tea Time Softwa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distributing The Illustrated Reader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uneration must first contact Tea Time Softwar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for authorization.  Authorization is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recogniz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may begin offering The Illustrated Read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wever, Tea Time Software must still be advised so that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or can be kept up-to-date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ASP may be able to help. The ASP Ombudsman can help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lete registration form is shown on the next pag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, then press F2 to bring up the Reader Option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ption #2, PRINT CURRENT PAGE, then Option #3, PRI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--CURRENT PAGE.  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Tea Time Software                        Order Form 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2 Acor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xford, OH  45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llustrated Reader Registration..........................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r Level: $10.00   Author Level: $3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io residents please add $1.00 for sales tax ..............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(U.S. Funds drawn on U.S. Bank)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by:  ( ) Cash   ( ) Check  ( ) Money Order  PO#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Questions or Suggestion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