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HOR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idea behind this program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easy to prepare illustrated documen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concentrate on content instead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ers.  The Illustrated Reader us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ROM font that could display 25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Control Panel takes up about four lines, so the IR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in screen "pages" of exactly 21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 pictures in your IR documen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is a text editor or a word processor that create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s.  (ASCII stands for 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in case you're curious.)  ASCII files are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just pure text files with no special codes for bolding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ing, italics and so on.  You can always tell if a file i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splaying it with the DOS "type" command.  For examp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(A:&gt;, C:&gt;, D:&gt;, or whatever)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, you will see the contents of this file whiz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it is pure text--no strange symbo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R requir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l tool for creating text files is a TEXT EDITOR,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 scaled-down word processor that programmers ofte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writing program code.  If you have Version 5.0 of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fairly good text editor, called EDIT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shareware text editors on the market as well. 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a word processor such as Microsoft Word, Word Per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.  The only requirement here is that you must s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format, and most word processors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ther requirements that are cosmetic--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 files display better in the IR.  First, don't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special characters.  If you need to pad space bef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indents) use spaces.  Spaces and "carriage retur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K.  (Spaces don't show, and the program strips off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before displaying the text.)  On the other h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tended characters, like the line drawing characte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oxes and international characters (�, �, � �).  The I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se "extended ASCII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although the IR will accept files as large as 4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200 screen pages!) the total lines of each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ple of 21.  Strictly speaking, this is not necessar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eing a multiple of 21, this ensures that the file will not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ches the end of the file.  This is not as h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unds.  Just write your text as you would normally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about length.  When you're finished, your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should display how many lines you have.  Let's say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lines long.  The next highest multiple of 21 is 252,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hit the ENTER key three times.  This put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, and makes the file 252 lines long--exactly 12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So fine, Mr. Arithmetic.  How am I supposed to know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ultiple of 21?  Glad you asked.  That's why I've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PAGE-TO-LINE-NUMBER CONVERSION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age:   1  2  3  4   5 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:    1 22 43 64  85 106 127 148 169 190 211 232 253 274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:    21 42 63 84 105 126 147 168 189 210 231 252 273 294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page:  16  17  18  19  20  21  22  23  24  25  26  27  28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:   316 337 358 379 400 421 442 463 484 505 526 547 568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:    336 357 378 399 420 441 462 483 504 525 546 567 588 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age:   30  31  32  33  34  35  36  37  38  39  40  41  42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:   610 631 652 673 694 715 736 757 778 799 820 841 862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:    630 651 672 693 714 735 756 777 798 819 840 861 882 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page:  44  45  46  47   48   49   50   51   52   53   54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:   904 925 946 967  988 1009 1030 1051 1072 1093 1114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:    924 945 966 987 1008 1029 1050 1071 1092 1113 1134 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page:   56   57   58   59   60   61   62   63   64   65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:   1156 1177 1198 1219 1240 1261 1282 1303 1324 1345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:    1176 1197 1218 1239 1260 1281 1302 1323 1344 1365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print this chart, Press F2, select Option 2, then Op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t goes up to 66 (screen) pages, which should be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s who register at the Author level get a much larg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t in hardcopy.  See the MONEY.DO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end all your files with a .DOC extension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on the LOAD A NEW FILE screen.  Finally, the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should be 75 characters.  Look at some of the DOC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 for some examples.  From the DOS prompt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ype author.doc | more" (without the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ing Documents with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est thing about making illustrated doc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 is creating the pictures, a task that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 at all.  Putting these pictures into your docume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so let's start with the easy p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graphic in the IR, all you have to do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text file to tell the IR where you want the pic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at's it.  This file is called the Fig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FIF for short), and should have the same name a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ictures are to go, only with a .FIF exten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DO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be a pure ASCII file, just like the 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use your text editor or word processor to writ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 file consists of four lines per pictur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book  &lt;-- name of the .PCX file        This is the README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&lt;---horizontal location (column)      file for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&lt;---vertical location (row)           document for the 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&lt;---page (screen page)                Each picture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�Ŀ                                item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    ��� info. for next               (1)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8      �   illustration                 file, withou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���                                (2)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k   �Ŀ                                (3) vert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0      ��� info. for next               and (4) th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 �   illustration                 on which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���                               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R loads a document for reading, it looks for an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ying .FIF file.  If it finds none, it simply assume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ctures with this document.  If it does find an .FI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information and stores it for later use.  W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, it uses that stored information to position the pict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ntended.  That's pretty much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if you intend to have a picture on Page 3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nd section of the page, then you have to leave spac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your document.  When I first designed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 for testing while I was writing the program, I had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nsiderable amount of guesswork before I began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coordinates mapped to which areas on the screen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p the benefit of my work by consulting yet another handy ch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t's on the next p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on your PC screen consists of tiny colored do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IXELS (picture elements).  The IR uses an EGA mode which i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across and 350 pixels high.  Exactly 49 of the bottom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the Control Panel.  The following chart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1 1 1 1 1 1 2 2 2 2 2 2 2 3 3 3 3 3 3 4 4 4 4 4 4 5 5 5 5 5 5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4 5 7 8 0 2 3 5 6 8 0 1 3 4 6 8 9 1 2 4 6 7 9 0 2 4 5 7 8 0 2 3 5 6 8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0 6 2 8 4 0 6 2 8 4 0 6 2 8 4 0 6 2 8 4 0 6 2 8 4 0 6 2 8 4 0 6 2 8 4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positions on this chart are not exact, but      | 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a much better than guessing (believe me!).  The numbers    | 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top represent the horizontal coordinates, and should    |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vertically.  The beginning of this sentence, for example,  |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roximately 216 pixels from the left edge of the screen.      |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in the FIF file refer to the UPPER LEFT CORNER     |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icture.  This is where the upper left hand corner of the   |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will be when the page is displayed.  For example, the      |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ls shown to the left are 40 pixels from the   |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edge of the screen, and 210 pixels from     |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.  (Check the AUTHOR.FIF file if you      |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believe me.)  Try this--press F2, select   |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3 and change the screen colors.  Now you  |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the actual outline of the picture!  You'll probably want   |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text of this page as well, to keep for reference.     | 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ith the help of the chart, it will probably tak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ies to get the picture exactly where you want it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retty easy process.  Write the .FIF file, then run the 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select the file (the text and FIF fi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left of the period).  If the picture is no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just leave the IR, then edit the FIF file and make th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ns.  Run the IR again, and see the results.  It won't be 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ble to make an accurate placement with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ictures used in the IR must conform to two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y must be in EGA 16-color mode, and secon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opular PCX format.  If you're confused, don't worry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each in the nex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stands for Enhanced Graphics Adapter, and was the fir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 resolution" mode that supported color for the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.  In this age of VGA and Super VGA, you might wonder why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for the IR.  One reason was memory--EGA takes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VGA, even in 16-color mode.  Both EGA and VGA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horizontally, 640 pixels.  EGA has 350 pixels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GA has 480.  In the 16-color mode, VGA is not really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EGA.  To get those spectacular photo-realistic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on some VGA screens, you need a 256-color mode. 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is only in the 320x200 mode--that's 350 pixels acr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vertically.  Nice for games, but not really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illustrations we've come to expect in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256 colors at 640x480 resolution is even b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're beyond standard VGA, and are in the strange (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hungry) world of Super VGA, which also requires special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s and cards to support these modes.  No doubt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with thousands of colors at 800x600 resolutions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mon, and later versions of the IR will support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now the 16-color EGA format produces some very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hile requiring lots less memory and putting much les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manual for your paint program before you sta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for the IR.  There should be a way to start your pai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so that it comes up in EGA mode, or a way to switch to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nu.  I use DeluxePaint II Enhanced.  When you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comes up with a list of screen modes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ant.  Some paint programs may "autodetect"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r monitor and card will support and start in this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should allow switching to another screen mo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use of a function key, etc.  Again, check your program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X graphics format is a very popular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s on disk.  There are several other popula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GIF, CUT, IMG, GEM, TIFF, PIC and several others.  PC P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, a very popular paint program, saves files in PCX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 use, DeluxePaint II Enhanced, generally supports IL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 Amiga format) but will save in PCX mode as well.  Dr. Hal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CUT format, but recent versions have a PCX option.  All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files for the IR must be in PCX format.  All PCX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.PC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programs like PC Paintbru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Paint IIe let you can create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s thanks to a variety of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.  It took me less than ten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e picture to the right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visual representation of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meter.  Note that the wording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illustration is part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part of the text file like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programs also provide a limit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nts in varying size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 a drawing made with a paint program,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ENTIRE screen, regardless of the size of the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reen.  As you have probably noticed by now, the pictur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re generally very small, occupying only a frac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This follows the principles of good page layout and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commends frequent use of smaller pictures placed in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with generous amounts of "white space" between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llustration.  (It also save heaps of hard disk sp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int programs have some sort of "cut and paste"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"cut" a portion of the drawing area, move it to another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then "paste" it there.  These programs general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saving these "cut-outs" as small graphic disk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aintbrush and DeluxePaint IIe let you save "cut-outs" a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turns out that .PCC files are really just small .PC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ll you have to do is rename them with the DOS "rena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hange PICTURE.PCC to PICTURE.PC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 picture.pcc pictur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  Now your picture is ready to be displayed in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name, coordinates and page number in the document's 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one more point to be mad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pictures for the IR with a paint program.  It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 mode that the IR uses will display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n the screen at one time, from a maximum of 6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" or startup palette for this mode consists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shown at the bottom right.  Most paint programs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altering the palette so you can select another se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 Do not do this.  Stick with the default palette be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use the picture in the IR.  The IR is set 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alette.  While it will display a picture with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, the colors will revert back to the default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your pictur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indeed.  This may seem         DEFAULT PALETTE FOR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ing at first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includ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and is suffici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urpos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 is light cyan,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, so you ma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cture background this color if you want the picture to "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" with the text background and look as if it were "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" alo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from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lways necessary to create your illust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.  If, like me, you lack natural art tal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o rely on a variety of sources of ready-made a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ither use intact or load into your paint program and a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.  Three common sources of artwork are BBS pictures,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and scanned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 modem jockey and frequent th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(BBSs), the you're probably aware that there ar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blic domain pictures, some of them quite beautiful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.  I don't use a lot of these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many of them are not in PCX format.  The majority are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especially those on CompuServe.  You need a graphic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program to convert formats like GIF and IMG to PCX. 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HIJAAK from Inset Systems.  It's about $1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.  But even if you find PCX images to download,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VGA 256-color or some other mode.  Of those that do come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, many have custom palettes.  Finally, if you l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ral area like I do, you can burn up a real pile of buck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lots of pictures, most of which you can't use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avoid this source of artwork.  But that doesn't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.  If you have a free BBS that can be reached with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, by all means take advantage of it.  There's gold 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r phon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art is generally a collection of black-and-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 used for publications such as newspapers,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.  These tend to be smaller drawing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such as business topics, people, buildings,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ice equipment, common signs and banners, an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oon characters.  Almost every desktop publishing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llection of clip art.  Some clip art col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re sold commercially, others are available through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found in vendor catalogs such as PC-SIG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s, Public Brand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 clip art for use with the IR, be awa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  First, the files must be in PCX mode (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).  Second, check the copyrigh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t collection.  Some clip art collections have copyr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ir use to personal, home or business presentatio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distribute your IR masterpiece for profit,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not to violate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anner is a piece of hardware that can transfer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to graphic images for the PC.  There are two kinds, flat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 scanners.  Flatbed scanners transfer entire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images at a time and generally cost around $800-$10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scanners, like the name implies, are handheld scann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in an area about 4 1/2" wide by 10" to 20", depending on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 of factors.  The advantage of hand-held scanners is thei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  You can get one for just under $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well worth the investment.  A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-white scanner is all you really ne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nes are much more expensive)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ad the scanned picture into you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"clean it up" and color 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actly what you want.  With a sc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only scan in pictures you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ker or pen, but you can also cop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ooks,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will have to be careful about us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, so this is where clip art books are invaluabl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s I used for the manuals you are reading cam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of copyright-free designs.  Dover Publications puts ou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these clip art books, all of them copyright-free,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erve 90% or more of your artwork needs.  Of cour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scanner, but $99 for a scanner is far less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ing an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olor hand scanners for about $300-$400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ny of these.  These more expensive scanners are gener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to take advantage of the 256-color VGA mode, or feature 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"gray scales" to make scanned black-and-white photos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 attributes.  Keep in mind that the I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igher video modes as yet, so if you're considering a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for use with the IR, the cheapest hand scanne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est bet.  I have a DFI scanner.  Other good brands are Mus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ech, The Complete series, and Mars scanners.  A magazine li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has dozens of ads for mail order houses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rices a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t is so easy to produce 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R, I'm willing to bet that within a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a significant body of works will emerge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will be the next IR best seller!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e MONEY.DOC file for details on user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oprietary level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lt;&lt;END OF ARTICLE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