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STY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sty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ivision of the Freesty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307 Magic Mountain Pk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e 255, Valencia CA 913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   ____________________________  State:_____ Zip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_____________________  CompuServe I.D.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QShell                          [   ]       :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FSRead                          [   ]      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FSText                          [   ]      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FSLabel                         [   ]      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FSCalc                          [   ]       :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Snapshot                        [   ]       :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or Getcolor                        [   ]       :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or Suggestion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