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amble - File scrambler - By Mat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,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let you know why you should register SCRAMB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.EXE. First, when you register scramble, You will ge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pdates of the next 5 versions of SCRAMBLE AND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ith the UNREGISTERED version, You can only scram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so that a hacker, of he wants to, can crack to cod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if he wants to spend the time ( a experienced code-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it in 1 hour! ) with the registered version, h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scramble it 10 times, one for each code you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to scramble it with! this is explained 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in the docs to the registered version. registration is C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5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orm on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for $5.00 (U.S. funds only and only check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Smith  RE: scrambl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0 Petersha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l, Ma 0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to commercially use this program for: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, government, commercial, or any business related stuf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ct the author for permission by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AMBL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____________________   _______   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         M.I.              La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/Po Box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media type : X correct box, please, only one dis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Ŀ    �Ŀ    �Ŀ   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��    ���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k   720k   1.2m  1.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to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Pho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____)-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 scramb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