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Enhancer v1.0  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nhancer is a utility that can speed up the oper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drives.  This is accomplished by modify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ase table, an 11 byte segment in low memory that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kette controller.  The diskette controller uses the Di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iming values (how the long the controller gives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to complete various tasks) for the diskette drive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hancer enhances diskette drives only -- it does not effec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r performance in any way.  Disk Enhancer is NOT A TSR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up memory.  Just run Disk Enhancer every time you boot/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 Base table will be updated.  The easiest way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y calling Disk Enhancer from your AUTOEXEC.BAT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Off delay-      default: 2 seconds        new: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amount of time the diskette drive motor stays 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ing a diskette operation.  The main featur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you to specify up to a 14 second delay via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 Increasing the delay allows you to enter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having to wait for the diskette drive motor to spin u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ettle time-     default: 15 milliseconds  new: 2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time the diskette controller waits for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stabilized after seeking to a diffe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Startup time-   default: 1 second         new: 0.2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amount of time the diskette controller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drive motor to spi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creases will depend on your machine, but might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on copy operations over 1MB.  Also, older mach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the faster speed settings.  It is a good idea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 operations operate normally before permanently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This can be accomplished by copying several text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n verifying that the data was copied correctly b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he TYPE command.  The responsibility of insur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 your machine is completely yours, so use at 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isk Enhanc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NH &lt;delay (in secon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lay is how long you want the diskette drive motor to stay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diskette read/write.  Valid values are 1 through 1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N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lay to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nhancer must be run every time you boot/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for everyone's personal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used commercially, to produce any tangible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packaged with any other products/software without m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e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iet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