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pyright (C), 1992, Zink Software Development (ZSD, IN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is available for VMENU and other ZS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RS BBS in Wichita, 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s A Day     (316) 942-3021    300/1200/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D c/o Ryan Z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825 Ponde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chita, 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7212-3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16) 721-3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: 942-3021(At DR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VMENU includes an install program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change the VIRUSCAN directory, a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that you delete the VMU_OP.DAT file,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running install.  An improved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included, which is MUCH better tha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ersion 1.01 and document correction 1.02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wondering why the program started out at version 1.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cause before I wrote this program, VMENU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gram, and it never got released because the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little more intuitive tha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was not developed in any manner by McAfe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.  Zink Software Development is not affil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way with McAfee and Associates.  VMENU is in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a replacement for VIRUSCAN, and does not in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ability to detect and remove viruse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ENU is a more intuitive environment from which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han the command line.  VIRUSCAN itself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d by McAfee and Associates, with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luence by ZSD, but VMENU was created by ZSD al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influence by McAfee and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Afee holds the copyright of VIRUSCAN, yet Z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evelopment holds the copyright of V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ENU - COPYRIGHT (C) 1992 Zink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is protected by United States Copyright L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Treaty provisions.  All rights are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ENU is distributed non-copy protected on 720k, 3.5"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 360k, 5.25" disks.  You are granted the righ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ENU on a single computer.  This program may be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, but NOT copied, such that it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re than one location at the same time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VMENU within 7 days of your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use VMENU on a network, or on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, fill out and send in the form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may be copied for backup purposes, an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to any BBS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VMENU is in its original, unalter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VMENU is uploaded to that BBS without char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f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VMENU my be downloaded from that BBS withou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is, it is meant that there is no char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VMENU, connect charges decided on b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re not applicable.  Under no circumstances may V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or distributed in a manner inconsisent with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ederal copyright laws.  A license is granted t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a single machine only.  For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, contact ZSD, or leave a messag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use of non-licensed copies of VMENU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, business, corporation, government organiz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entity is prohibited and is in viol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.  By use of this product, you are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ing to the term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SD, INC. makes no warranty of any kind,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without limitation, any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rchantability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SD shall not and wi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irect, indirect, special, or consequential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failure of this program to operate in the m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by the user.  ZSD shall not and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damage to data or property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directly or inde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ZSD BE LIABLE FOR ANY DAMAGES,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OST PROFITS, LOST SAVINGS OR OTHER INCIDENT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Agreement and Warranty shall be constru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nd governed by the laws of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urpose of V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V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V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purpose of VMEN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was developed to make less complicated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RUSCAN virus detection software.  VMENU is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interface between you, the user and VIRUSCA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nterface eliminates the necessity of those anno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commands that optimize VIRUSCAN's performance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till necessary to insert the path to sca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MENU is distributed as shareware.  It is copyrigh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 by Zink Software Developmen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ranted the right to try VMENU on one computer for 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(1-week) test period.  After that period of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ither register VMENU by sending 10$ U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foreign currency, pleas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SD c/o Ryan Z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25 Ponde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chita, 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212-3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ntinue use of V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your registration, you will receive an card,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registration has been filed. 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ard each time another version of VMENU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stating that fact, and which BBSes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VMENU compiled with 2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a message to me as stated in the VMU_READ.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VMENU.  Please include what driv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have sent.  Such service is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ed users, and costs 7$.  I will mail yo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any one disk with all necessary file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 will only send disks in the follow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5 1/4 : 1.2M</w:t>
        <w:tab/>
        <w:tab/>
        <w:t xml:space="preserve">3 1/2 :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OR MONEY ORDER PAYABLE TO RYAN Z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int this document and se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to the abov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ENU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(and State)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(+4 preferred) code: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use a mouse?  YES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a color monitor?  YES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aquire VMENU?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icroprocessor is in your compute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8086  8088  80286  80386 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MPUTE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   Department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(or number of non-network computers VMEN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10($10 each)#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-30($9 each)#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-50($8 each)#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-99($7 each)#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+($6 each)#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(and state)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 (+4 preferred) Code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Used (if applicable)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users use mice?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aquire VMENU?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V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using VMENU, you MUST run the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cluded in the zipfile, but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ace the VMENU_OP.DAT, since it i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up VMENU, type "VMU" (no quotation ma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finish reading the introductory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esented with a list of selections. 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tty straightforward. 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you see a concatenation of windows,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options (i.e.  path, mulitple scan, etc.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options box, dark white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DISABLED, and bright pink means it is ENAB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option configuration, hit &lt;F1&gt;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 then type the number of the optio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onfiguration for (press Enter).  It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f you want to enable it, if you type "Y" or "y"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able it, otherwise, it will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path to scan, select it from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 then enter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select a directory, always en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ackslash(\), to select a drive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rive letter, followed by a colon(: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