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CATC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TCH checks for modifications to a file by calculating a check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ophisticated algorithm and checking the result agains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resulting check field from a previou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are available that calculate an EXE file's checks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f it differs from a previous run, but nearly any reasonab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can find a way to modify an EXE file and leave the check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.  VICATCH goes beyond that. It can check ANY file,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and is nearly equivalent to a full compare of files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, does not waste the disk space for a second copy and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of the second copy of the file being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TCH uses the RSA Data Security, Inc. MD5 Message-Digest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MD5.ARC package (in the Computer Languag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library on Compuserve) to generate a 16 byte check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nearly impossible to modify a file and retain the sam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Believe me, it is nearly impossible unless you have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even then it will take a while.  If you are concern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RSA Data Security states in its source code that i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derivative works using it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VICATCH, you merely install it on a disk (usually your hard di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 in a directory other than the root directory.  Unpa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KUNZIP, then read this document.  Execute it with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checked as parameters.  For itself and each file l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, VICATCH recalculates the check value and compar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value stored in its table from a previous run.  I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mpare, it exits with a non-zero return code which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detect and issue a warning message o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CATCH is run against a file that has not previously been che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lculates the check field, adds the value to the table and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return code of 0.  This allows you to add files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any time without concern but does leave a security hole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uld modify the table file to drop the field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file.  Because of that hole, VICATCH always notifies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it adds a file to the table.  We hope to modify VICATCH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 to encrypt the file names in the table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for anyone (or any program) to locate the entry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mmand line is limited to 130 characters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VICATCH more than once to check all of the files that you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it for the first time on a particular fil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+ sign in front of the file name parameter to add th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Do not put a space between the plus sign and the file 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ready using a previous version of VICATCH you must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 with a plus sign as the first parameter.  That forces VICA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own check field in VICATCH.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CATCH table file is named VICATCH.TAB and will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VICATCH.EXE file.  The program automatically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protect against its infection so there i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table.  On our systems we check COMMAND.COM, IO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.SYS, XCOPY.EXE, FORMAT.COM, CHKDSK.COM, AUTOEXEC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as well as our word processor, spreadsheet,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base programs and all compilers and utilities.  It take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while to run (from the AUTOEXEC.BAT file) and makes us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free of virus infection.  Be sure that when you first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program file that you run it against a good uninfect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TCH does not care what path is used to reach the file.  It only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and extension so if you have multiple progra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you'll have to rename one or more of them or check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TCH is distributed free of charge as a public service by Choic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opes that it may help someone detect a viral infe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s done.  If you decide to distribute it to others you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you don't charge for it other than a minimum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 If you want to help defray the cost of writing this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nd a $5 registration fee to ChoiceWare for which we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update (if any) as well as notification of other Choic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is program was not written as a profit-making ven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 covers the cost of production and mailing.  If you still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end what you can or make out your check to your favorite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 stamped and addressed envelope. We will registe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your ch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TCH is Copyright (c) 1992 by ChoiceWare.  Portions of 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0, RSA Security, Inc.  ChoiceWare and RS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Inc. make no representations concerning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f this software or the suitability of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icular purpose.  It is provided "as is" without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y of any kind.  If are able to modify an EXE or 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protected by VICATCH, have that program still perfor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unction, however trivial, and still allow it to pass the VI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, ChoiceWare will give you a current copy of at least on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Ware product (with a retail value of at least $100)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To prove that you have done it, you must supply ChoiceW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opies of the EXE or COM file so that we can validate your cla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tch is that you must be a registered user to get the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Ware        8802 East Broadway, Suite 211        Tucson, AZ 8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602) 298-0666 (Voice or F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