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A STUDENT APPROACH TO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COBOL ON AN IBM MVS/XA OPERATING SYSTEM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                                         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*************************************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John S. War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 xml:space="preserve">4/10/90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 xml:space="preserve">Updated 8/21/91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this handout we follow step-by-step instructions in creat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BOL program.  Job Control Language (JCL) is used to demon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kage as well as program execution.  For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ndout, we assume you have successfully accessed the ISPF/PDF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MARY OPTION MENU shown below: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ORGIA STATE UNIVERSITY COMPUTER CENTER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ISPF/PDF PRIMARY OPTION MENU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 ===&gt;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USER ID  -useri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ISPF PARAMS -Specify terminal and user parameters   TIME     -14:42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  BROWSE      -Display source data or output listing  TERMINAL -3278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  EDIT        -Create or change source data           PF KEYS  -2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  UTILITIES   -Perform utility functions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FOREGROUND  -Invoke language procedures in foreground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5  BATCH       -Submit job for language processing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6  COMMAND     -Enter TSO command or CLIST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  DIALOG TEST -Perform dialog testing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  LM UTILITIES-Perform library management utility fun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  CHANGE      -Display summary of changes for this releas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  TUTORIAL    -Display information about ISPF/PDF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X  EXIT        -Terminate ISPF using log and list default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ter END command or PF3 to terminate ISPF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ONE: Creating your COBOL program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1) Enter 6 at the "OPTION ===&gt;" prompt of the ISPF/PDF PRIMARY OP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NU, and hit return to go to TSO COMMAND PROCESSOR panel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Type CREATE at the cursor, and hit return.  Next, type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asked to "ENTER LIBRARY/APPLICATION NAME  ===&gt;"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, and type COBOL at the next prompt.  Hit return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when you see three asterisks displayed (hit return anytim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see *** displayed)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3) Use the F4 key to go back to the primary menu.  Then, enter 2 a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"OPTION ===&gt;" prompt to go to the EDIT - ENTRY PANEL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l the sections of this panel as shown below: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 EDIT - ENTRY PANEL 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PF LIBRARY: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CT ===&gt; your userid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OUP   ===&gt; your initials     ===&gt;           ===&gt;         ===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   ===&gt; COBOL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BER  ===&gt; program name    (Blank for member selection list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ARTITIONED OR SEQUENTIAL DATA SET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SET NAME  ===&gt;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SERIAL  ===&gt;          (If not catalogued)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PASSWORD ===&gt;          (If password protected)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FILE NAME      ===&gt;          (Blank defaults to data set type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and you will see an empty file as shown below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SCROLL ===&gt;PAG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* TOP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.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UNNUM at the cursor and hit return.  Press the TAB key twic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ype the letter "I" (insert), and hit return.  Tab back then typ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 and press return.  Use the right arrow key to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right.  The first line of the body of a COBO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in column 8.  The first line in the body of the COB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he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d.Initial.COBOL(member) ----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SCROLL ===&gt;PAG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TOP OF DATA *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=COLS&gt;----+----1----+----2----+----3----+----4----+----5----+----6----+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''''''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BOTTOM OF DATA **************************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return followed by the HOME key.  This will tak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to the COMMAND line.  Type the command RES which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QUENCE.  This will cause the rulers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pon entering successive lines of text, the cursor will be plac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the first non blank character of the previous lin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of the lines of COBOL start in either column 8 or 12, thi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ost convenient.  You don't need to use the cursor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key near as much when entering successive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yping your program you should press the home key and typ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SAVE on the COMMAND line.  You may type CANCEL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ne to leave the EDIT screen without saving your program or chan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 made to an existing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writing the File Description (FD) sections of your COBOL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gram, there are certain conventions that must be followe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terfacing with the IBM operating system.  The FD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'BLOCK CONTAINS 0 CHARACTERS' allows record and block size to b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rolled by the Dataset Definition (DD) statements i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CL rather than the COBOL program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 the example below to help you with your own program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--- user-is.init.COBOL(TEST1) - 01.01 --------- COLUMNS 001 07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SCROLL ===&gt;PAG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 TOP OF DATA *********************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1 //STEP1    EXEC  COBUCLG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2         IDENTIFICATION DIVIS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3         PROGRAM-ID. JOE-PROGRAMMER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4         DATE-COMPILED. JANUARY 5, 1993.                                    000005         ENVIRONMENT DIVIS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6         CONFIGURATION SECTION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7         SOURCE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8         OBJECT-COMPUTER. IBM-370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09         INPUT-OUTPUT SECTIO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0         FILE-CONTROL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1              SELECT INFILE ASSIGN TO UT-S-OLD.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2              SELECT OUTFILE ASSIGN TO UT-S-NEW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3         DATA DIVISION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4         FILE SECTIO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5         FD  INFIL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8             RECORD CONTAINS 5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19             DATA RECORD IS INFIL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0         01  INFILE-COMPONENT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4             02  FILLER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5         FD  OUTFILE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6             LABEL RECORDS ARE STANDARD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7             BLOCK CONTAINS 0 CHARACTER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8             RECORD CONTAINS 36 CHARACTER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29             DATA RECORD IS OUTFILE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0         01  OUTFILE-COMPONENT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1             02  NAME                             PIC X(20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2             02  ACCT-NO                          PIC X(5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3             02  SSN                              PIC X(11)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4         WORKING-STORAGE SECTION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5         77  INFILE-STATUS                        PIC X(2)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6             88  END-OF-FILE                      VALUE "10"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7         PROCEDURE DIVISION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8         0000-MAIN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39             PERFORM 0010-INITIALIZ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0             PERFORM 0020-PROCESS-ONE-ACCOUNT UNTIL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1                          END-OF-FILE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2             PERFORM 0030-CLOSE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3             STOP RUN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4         0010-INITIALIZE.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5             OPEN INPUT IN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6             OPEN OUTPUT OUTFIL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7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8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49         0020-PROCESS-ONE-ACCOUNT.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0             MOVE CORR INFILE-COMPONENT TO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1                  OUTFILE-COMPONENT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2             WRITE OUTFILE-COMPONENT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3             READ INFILE RECORD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4                  AT END MOVE "10" TO INFILE-STATUS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5         0030-CLOSE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6             CLOSE INFILE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7             CLOSE OUTFILE.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8 //GO.OLD    DD   DSN=userid.init.INDATA,DISP=SHR,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59 //          DCB=(BLKSIZE=5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0 //GO.NEW    DD   DSN=userid.init.OUTDATA,DISP=OLD,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00061 //          DCB=(BLKSIZE=36,RECFM=FB)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 ********************** BOTTOM OF DATA **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the lines that contain "//" in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lumns one and two, are the JCL statements.  JCL statemen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form the operations necessary to compile, link and execut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program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ice that STEP1 executes a JCL procedure called COBUCLG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cedure will compile, link, and execute a COBOL program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in this procedure there are two steps called LNK and GO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CL Dataset Definitions and library references may be inser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the procedure by prefixing them with the step name follow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period.  The LNK step contains all the JCL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orm an executable load module.  The GO step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L necessary in linking input and outpu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the example above, GO.OLD tells the operating system that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l link name OLD to which the logical file INFILE wa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signed using the SELECT statement under the FILE-CONTROL se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program is to be referenced to the Data Set Name (DSN)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ctual input file that you already created on disk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O.NEW references the internal link name NEW to which OUTFIL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s assigned by the SELECT statement under the FILE-CONTROL s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Disposition of the file informs the operating system whether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 file currently exists.  The input file has a file dis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al to SHR (DISP=SHR).  The output file has a file dispositio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LD (DISP=OLD).  This means that we have to create the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files before we execute 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WO: Creating your data files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1) Type =3.2 at the "COMMAND ===&gt;" prompt to go to the next panel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the TAB key to tab to the "TYPE ===&gt;" prompt.  Enter the nam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input file.  Press the HOME key and enter "A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) and press return.  another panel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shown below.  Use these same parameters a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 ALLOCATE NEW DATA SET 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SET NAME: User-id.Initial.Type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UME SERIAL   ===&gt;          (Blank for authorized default volume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 UNITS     ===&gt;TRKS      (BLKS, TRKS or CYLS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MARY QUAN  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CONDARY QUAN  ===&gt;1         (in above units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BLOCKS===&gt;0         (zero for sequential data set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FORMAT   ===&gt;FB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LENGTH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OCK SIZE      ===&gt;56   &lt;&lt; Sum of the pictures for this file &gt;&gt;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the RECORD LENGTH and BLOCK SIZE sections, enter the sa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you used in the RECORD CONTAINS clause of this file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 hit return to go back to the DATA SET UTILITY panel.  Tab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he "TYPE ===&gt;" prompt and enter the name of your out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2) Create your output file the same way you created your input file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THREE: Filling in your data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) Type =2 at the "OPTION ===&gt;" prompt to go to EDIT pane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your input file.  The file name shoul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"TYPE ===&gt;" prompt.  This name has to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one used in the DSN parameter of your input fi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return to enter your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) Press the return key.  Your screen should now have two row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terisks.  Move you cursor to the first asterisk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and type the letter I.  After pressing retur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ly be prompted for each line of data. 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tered prompting will stop.  You may then move y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a line number while typing the letter I in order to resum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ing.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3) When you are finished creating your input file, go back to th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- ENTRY PANEL by typing =2.  At the "COMMAND ===&gt;"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the name of your output file (this name should be the sam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used in the DSN parameter)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xt, hit return, and type SAVE to save the empty output file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FOUR: Executing your COBOL program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1) To execute your program, enter =2 at the "COMMAND ===&gt;" prompt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it return to go to the EDIT - ENTRY PANEL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2) Enter the word COBOL at the "TYPE ===&gt;" prompt of this pane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n, enter the name of your COBOL program at the "MEMBER ===&gt;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return and your program will be displayed 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terminal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3) Enter the command 'SUBT A,10' at the "COMMAND ===&gt;" prompt o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nel and press return to submit your program to the syst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" is the jobname character that will be suffixed to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userid.  The batch job is to use no more than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entral process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--- user-is.init.COBOL(TEST1) - 01.01 --------- COLUMNS 001 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===&gt; SUBT A,10                           SCROLL ===&gt;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 TOP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1 //STEP1    EXEC  COBUC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2         IDENTIFICATION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3         PROGRAM-ID. JOE-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4         DATE-COMPILED. MAY 5,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5         ENVIRONMENT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6         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7         SOURCE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8         OBJECT-COMPUTER. IBM-3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09         INPUT-OUTPU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10         FILE-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3             READ IN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4                  AT END MOVE "10" TO INFILE-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5         0030-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6             CLOSE I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7             CLOSE O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8 //GO.OLD    DD   DSN=userid.init.INDATA,DISP=S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59 //          DCB=(BLKSIZE=5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0 //GO.NEW    DD   DSN=userid.init.OUTDATA,DISP=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00061 //          DCB=(BLKSIZE=36,RECFM=F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 ********************** BOTTOM OF DATA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hit return,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KJ56250I JOB useridA(JOBnumber)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FIVE: Accessing your job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) At the "COMMAND ===&gt;" prompt, type =o.h to go to the SDSF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nd Search Facility PANEL H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SDSF HELD OUTPUT DISPLAY ALL CLASSES        406 LINES LINE 1-1 (1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COMMAND INPUT ===&gt;                                     SCROLL ===&gt; HAL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NP JOBNAME  TYPE JNUM #DSNS CRDATE  C FCB  DEST     ROUTE #RECORDS RNUM  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| S USERIDA   JOB 1139     5 8/15/91 X **** GSUMVS1             350 027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2) Tab to the field under the NP heading and type in the let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 to view you job output.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ow is a facsimile of a successful COBOL execution as view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the SDSF menu option H.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OWSE - USGHND.DAY.SPF235.OUTLIST ------------ LINE 000000 COL 001 08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===&gt;                                            SCROLL ===&gt;HAL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***************************** TOP OF DATA *******************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J E S 2  J O B  L O G  --  S Y S T E M  G S U 1  --  N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36 JOB 2185  ICH70001I USGHND   LAST ACCESS AT 11:09:25 ON TUESDAY, 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36 JOB 2185  $HASP373 USGHNDX  STARTED - INIT  A - CLASS A - SYS GSU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12.45 JOB 2185  -                                                --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JOBNAME  STEPNAME PROCSTEP    RC   EXCP   CONN    CPU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COB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LKED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GO                   00    332   1851    .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5 JOB 2185  -USGHNDX  ENDED.  NAME-USGHND  /\       TOTAL CPU TIME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.12.46 JOB 2185  $HASP395 USGHNDX  ENDED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------ JES2 JOB STATISTICS ------                 ]]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18 OCT 88 JOB EXECUTION DATE                     ]]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9 CARDS READ                             ] A RETURN CODE (RC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152 SYSOUT PRINT RECORDS                   ] OF ZERO MEANS YOU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0 SYSOUT PUNCH RECORDS                   ] PROGRAM EXECUT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   8 SYSOUT SPOOL KBYTES                    ] WITHOUT ERRORS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    0.17 MINUTES EXECUTION TIME                 ]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  //USGHNDX   JOB I994998,USGHND,          ]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NOTIFY=USGHND,CLASS=A,MSGLEVEL=(1,1)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/     USER=USGHND,TIME=(0,5)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3) To print your output file, type O under the NP heading.  Your out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rmally be printed on one of the production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on the ground floor of the Library South building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destination by toggling to the field under the DE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verlaying the GSUMVS1 destination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utput printed on the high-speed printer located in LS1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 the GSUMVS1  with TRM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SDSF handout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TION SIX: Logging off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logoff, enter =X at the "COMMAND ===&gt;" or "OPTION ===&gt;"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of any panel.  Once the operating system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READY, you may then type the command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 you will be disconnected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ORTANT NOTE: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program, input and output files that you have created 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ved in the system.  Therefore subsequent executions shoul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sections 4.1 through 5.4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ETHODS OF DEBUGGING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re are two popular ways to debug a COBOL program on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VS operating system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1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program compiles with no syntax errors, but continue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execute beyond the time allocated on the SUBT command,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may be in an infinite loop.  In order to iso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ooping pattern you may make use of the COBOL statement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Y TRACE.  This command is always placed in colum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nd is placed, just like any other COBOL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, within a paragraph.  Upon execution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each paragraph will be written to your SYS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this information, you may be able to establish some sor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looping pattern based on the names of the paragraph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READY TRACE statement requires an additional line of JCL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work.  This statement should be typ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your program as follows: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THOD #2: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want to take a peek at a given variable in your program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o this using the COBOL DISPLAY statement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variable named CNTR, you may look at the contents of thi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using the DISPLAY statement.  It might loo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PLAY CNTR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PLAY statement also starts in column 12. 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also requires an additional line of JCL in order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.  This statement should be typed at the botto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 as follows: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//SYSOUT DD SYSOUT=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GENERATED ERROR MESSAGE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  If you are getting a QSAM error message from the JCL, Job Contro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anguage, then check to make sure the following are correct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)  Make sure the record size within your program matches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ecord size of the file on disk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 Make sure the block size within your program matches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lock size of the file on dis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)  Make sure that for every FD, File Description, there exist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 'BLOCK CONTAINS 0 CHARACTERS'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JECT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ONLY USED FEATURES OF THE FILE EDITO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SPF/PDF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 KEYS               NOTE: The more frequently used keys hav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been marked with an asterisk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     HEL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2     SPLI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3     END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4     RETURN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5     RFIND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6     RCHANG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7     UP SCREEN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8     DOWN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9     SWAP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0    LEFT SCREEN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F11    RIGHT SCREEN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12    CURSOR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PF/PDF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NUS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2     EDIT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1   DELETE MEMBERS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2   DELETE DATA SETS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4   GET LISTING OF ALL DATA SETS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=3.6   GET PROGRAMS OF DATA FILES SENT TO PRINTER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=X     EXIT OR LOGOFF SYSTEM   (then type: logoff)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KEYBOARD NOTES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WHENEVER PROMPTED WITH '***' PRESS RETURN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PROMPTED WITH "READY" TO GET BACK ON THE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SYSTEM TYPE "ICF", OR IF YOU ARE FINISHED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TYPE "LOGOFF".               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FREEZES, PRESS THE TAB KEY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THE return key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STILL FROZEN, PRESS CNTL G              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2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****      IF KEYBOARD IS STILL LOCKED UP, PRESS ALT 1       *****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------------------------------------------------------------------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