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T A P E D U M P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w procedures for producing listings of tape file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haracter and hex format.  These procedures allow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record length (lrecl), format and block size of a non-labeled         foreign or library tape.  There is a CLIST called from TSO and a PROC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UMP 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SO:   TAPEDUMP DSN(DATA.SET.NAME) VOLSER(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N and VOLSER parameters are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 which you may supply or tak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QN(1)      - File sequence number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L(NL)      - Label type, defaults to non-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DT(98000) - Expiration Date/TMS, defaults to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(10)    - Count, the number of blocks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IST submits a batch job whose output ma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F panel 3.8 and requeu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UMP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JCL: //STEP1 EXEC VOLUP,VOLSER=vvvvvv,ACCESS=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STEP2 EXEC TAPEDUMP,DSN='DATA.SET.NAME',VOLSER=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TDUMP.SYSIN 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FILE(TAPEDD) COU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N, VOLSER, and COUNT parameters must be su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parameter indicates the number of blocks to dum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pace in front of PRINT, it must be included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ST, there are additional parameters which may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QN=1      - File sequence number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L=NL      - Label type, defaults to non-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DT=98000 - Expiration Date/TMS, defaults to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SN of a foreign tape is one that is illegal under MV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closed in trip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='''BAD.DSN.1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