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T A P E C O P Y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5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COPY procedure generates JCL to copy data sets on a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oreign, standard or non labeled tape to a library or foreign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or non labeled tap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     - The volume serial number of the input tap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BL     - The label type of the input tape, SL or NL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S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XPDT   - The expiration date of the input tape.  See 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MSINFO in in SYS.MVS.UPDATE for information ab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iration dat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9900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VOL    - The volume serial number of the output tap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none, Required if OUTEXPDT is 98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BL    - The label type of the output tape, SL or NL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S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EXPDT  - The expiration date of the output tape.  See me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MSINFO in in SYS.MVS.UPDATE for information ab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iration dat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9900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TL      - The fully qualified data set name of a table describ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nput tape data set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none, Required if 98000/NL INVO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N       - The data set name of the 1st data set on the ta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d if INEXPDT = 98000 and no CNT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QN      - The file sequence numbers of the data sets to cop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SQN must be enclosed in quotes if specifi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all files on input tap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QUAL    - The hi-level qualifier for the output tape data 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USERI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QUAL   - The mid or 2nd level qualifier for the output tape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name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ST    - Flag that instructs TAPECOPY to place listing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pe in HIQUAL.TCZZZ999.OUTLST(Linvol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off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  - Flag that instructs TAPECOPY to submit the Tapecop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ob from the generated JCL in 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QUAL.TCZZZ999.TAPECOPY(TCinvol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off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input tape is a library (99000) tape the user may build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file or they may submit a run sheet to PCG.  If the input ta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private (98000) standard labeled tape the user may run TAPECOP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selves without a control file.  If the input tape is a private n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ed tape the user must supply a control file.  TAPECOPY will alwa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 control file if it is supplied.  There are 13 parameters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COPY, but in most cases default values will be used for all but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 parameter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TAPE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input volume is a library tape , there are two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may submit a run sheet to the I/O window to request that PC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oduction Control Group) run the procedure.  The run sheet shou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all parameters the user wishes passed to the TAPECOPY proced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HIQUAL.  PCG will run the TAPECOPY procedure which will pl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red JCL in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IQUAL.TCZZZ999.TAPECOPY(TCinvol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may then inspect the JCL and possibly modify it bef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mitting it.  Note that it is the responsibility of the user to subm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CL generated.  PCG will not submit it.  The turnaround time o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sheet submitted to PCG is 24 hour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 is to create a control file that describes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put volume.  This method will allow the user to immediate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mit the JCL.  The format of the contro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 DATA.SET.NAME RECFM LRECL BLKSIZ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is either the file sequence number of the data set on the in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or a '*'.  A '*' represents the file sequence number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table entry plus on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may obtain the necessary file sequence and DCB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running either a TINFO or requesting an OPRTINFO job on the inp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(see member TAPEINFO in SYS.MVS.UPDATE).  The difficult part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finding the full dsname of the input data sets.  Standard ta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contain only the last 17 characters of the data set name and n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ed tapes have no data set names on the tape.  For security reas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pe management system knows the full name of all data sets in 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, and it will not allow access to that data set unles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full data set name is given.  PCG has the authority to sca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management system catalog for the full data set name which us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have.  If the input tape data sets are catalogued the fu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name is available in ISPF screen 3.4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st cases if the TAPECOPY needs to be done immediately a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uild a control file and generate the JCL, but sometimes the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t be able to find the full data set name or simply does not wis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a control file (especially in the case of tape with a lar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data sets).  In these cases they may submit a run sheet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G and the JCL will be generated for them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TAPE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input tape is a private (EXPDT=98000) standard labeled ta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must supply the data set name of the first file on the ta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SN parameter.  If the input tape is non labeled a CNT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must be passe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APECOPY is run without a control file it will submit a job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b characters TI, which will pull the necessary information from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to create the JCL to copy the tape.  The actual tapecopy job h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b characters T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PECOPY generates data set names for the output tape in the 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QUAL.MIDQUAL.Fnnn.  HIQUAL defaults to the invoking userid o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may pass it as a parameter.  The user must have RACF authorit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to that high level qualifier.  HIQUAL must be 6 or 7 charact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QUAL is an optional but recommended parameter that describe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tape.  If the generated output data se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atisfactory, edit the generated JCL found i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QUAL.TCZZZ999.TAPECOPY(TCinvol).  Change the DSN in the SYSUT2 D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to the preferred data set name and submit the job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ata set names must be unique.  If the user copies tw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the same hi level qualifier and mid level qualifi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run will have a return code of 0 but the output data se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talogued because there is already a catalog entry with that nam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should not pass the FSQN parameter if a CNTL data se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.  That information is in the table.  The user should not pa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SQN parameter if they wish to copy all the data sets on a tap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QN may be a list and/or range of file sequence numbers.  FSQN('9'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QN('1,3,8') FSQN('1,4-7,9') are all valid examp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data sets on library (99000) tapes are catalogued.  Out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ets on foreign (98000) data sets are not catalogu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standard labeled library tape 7001 contains the data set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ESIS.DATA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ESIS.DATA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ESIS.DATA3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submits a run sheet requesting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PECOPY INVOL(007001) HIQUAL(USERID) MIDQUAL(THESISBK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G will run TAPECOPY which will place JCL 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D.TCZZZ999.TAPECOPY(TC007001) that will write a standa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ed library tape with the catalogued data set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ESISBK.F00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ISISBK.F00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ESISBK.F003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ubmitte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prefers, they may build a control file, run TAPECOPY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ubmit the tapecopy job immediately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USERID.TAPE.CNTL containing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USERID.THESIS.DATA1 FB  80   312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USERID.THESIS.DATA2 FB  80   624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USERID.THESIS.DATA3 FBA 133  319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APECOPY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COPY INVOL(007001) CNTL(USERID.TAPE.CNTL) OUTVOL(FOREIGN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BL(NL) OUTEXPDT(98000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reate a foreign non labeled tape appropriate for mail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other sit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ERID.TAPE.CNTL contained instead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USERID.THESIS.DATA2 FB   80 624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USERID.THESIS.DATA3 FBA 133 319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2nd and the 3rd data sets would be cop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APECOPY INVOL(FOREIGN) INLBL(SL) INEXPDT(98000) DSN(DATA.SET.NAM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SQN('1,3,4-9,23,45-60') OUTLST SUB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opy the data sets specified in the FSQN from a foreig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labeled tape to a standard labeled library tape. 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utomatically be submitted because of the SUB parameter, an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the the output tape will be written to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IQUAL.TCZZZ999.OUTLST(FOREIGN)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