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R E L E A S E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4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LEASE procedure collects unused disk space from user's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and makes it available to the system.  This unused space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when you allocate a data set that is larger than you need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.  For a partitioned data set, a new copy of a member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every time you update that member and save it.  Therefore, a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copies of that member gradually fill the extra space. 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ason, you must periodically compress your data set in order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earlier copies.  Compressing a data set, however, only fre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from the unwanted copies, and releases it back to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itself.  It does not allow the system to take over this extra sp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ther us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other hand, The RELEASE procedure first compresses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ed data sets in order to identify the true space used.  Nex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releases the unused spaces from all data sets under a user-id, ba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ystem.  This does not mean that you cannot ask for more sp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is dynamically allocated as need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lease maximum space, go to COMMAND PROCESSOR PANEL (OPTION 6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ter %RELEASE.  (Or enter TSO %RELEASE from any panel's ma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take anywhere from thirty seconds to two minutes for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complete execution.  Any data sets that are current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d to your terminal are not included in the release proces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you should not execute %RELEASE at the same time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unning a batch job.  %RELEASE needs to have exclusive us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ets and will have to wait if a batch job has one of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et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RELEASE procedure releases the unused space from the prima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ion, as well as the secondary extents.  The second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ts are given back as needed, but the unused space from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llocation is lost.  Therefore, it is recommend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data sets that have a small primary allocation, and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r secondary extend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