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M A I L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ssion of data among users on the AMDAHL 5860 (System 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ossible through the use of TSO/E's Interactive Data Transmis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lity.  This facility provides a TRANSMIT command to send mess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data sets to other users and a RECEIVE command to receive th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ctivity log of messages and data sets transmitted and received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ed under each userid.  Nicknames and distribution lists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for your convenience.  Userid verification is perform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ttempt to send mail to a userid on System D, and user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fied when they have mail waiting.  For information on how to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acility to send messages and/or data sets to users connec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ITNET network, read the handout on BITNET.  For a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this facility,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is used to send information from one user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.  This command allows the sending of messages, data sets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s prefixed with messages.  You may send partitioned data set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mber or members of a partitioned data set, or a sequential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You cannot send data sets with keys or user labels, IS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or VSAM data sets.  If you want to send a message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node.userid without any options. 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to type in your message.  When you are finishe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, press the PF3 key.  You may terminate TRANS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PA1 key.  If you want to send a data set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, type the command "TRANSMIT node.userid MSG DATASET(dsnam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a screen to type in the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TRANSMIT to a nonexistent userid on the AMDAHL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MIT command is terminated and the following message is 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erminal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MX151I TRANSMIT TERMINATED DUE TO INVALID USERID user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mail to a valid userid on the AMDAHL, the follo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is sent to the recepient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ppears when the recepient logs on if not logged on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is sent or when the recepient hits return if alread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d on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TRANSMIT command i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nodename.userid DATASET(dsname) op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name is the name given to an institution's comput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SU's AMDAHL running MVS/XA (System D) is GSUMVS1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id   is the userid of the person you are trying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MIT t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ame   is the name of the data set you wish to send.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lly qualified name in quotes.  This data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 partitioned data set, a member or member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artitioned data set, or a sequential data se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not send data sets with keys or user label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AM data sets, or VSAM data s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 some frequently used options are described bel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a message or data set to more than one user at the s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enclose the list of names in parentheses as shown below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T (nodename.userid nodename.userid ...) DATASET(dsnam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stablish a nickname and distribution list using the data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TEX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ssue the TRANSMIT command from the COMMAND line or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of any ISPF screen by prefixing the command with "TSO" as sh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TRANSMIT nodename.userid DATASET(dsnam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has several options.  A few of the mo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tly used options are described below.  You may issue the T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"HELP TRANSMIT" for more information, or refer to the TSO/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 for a comple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SET(dsname)     - specifies the name of the data set to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tted.  If this option is not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SMIT will assume you wish to send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 and will prompt you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                 - specifies that a message is to accompan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smitted data 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IST            - COPYLIST specifies that a list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COPYLIST           specified addressees be built and placed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prefix to the message being sent or a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mpanying message if a data set is be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NOCOPYLIS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ILOG              - EPILOG specifies that epilog lines con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EPILOG             tained in the NAMES data set be append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 being sent.  EPI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            - PROLOG specifies that prolog lines con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PROLOG             tained in the NAMES data set be prefix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message being sent.  PROLOG i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aul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Y              - NOTIFY specifies that the sender be not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FY(ALL)          ified when the data is receiv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OTIFY             NOTIFY(ALL) specifies that the sender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fied when the data has been receiv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addressees.  NOTIFY(ALL)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:NOTIFY or :NONOTIFY tag in the nick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of the NAMES data set.  NOTIFY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.  To b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fied when every addressee has recei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data, use NOTIFY(ALL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S                 - PDS specifies that a member or member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IAL           partitioned data set be unloaded bef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ssion.  Directo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erved, but the receiver is forc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tore the member(s) into a P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QUENTIAL specifies that a member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titioned data set or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 be sent as a sequential data se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ectory information is not preserved,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receiver can restore the data set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 a sequential data set or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tioned data set.  PD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(list)       - specifies a list of members to be trans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tted from the specified partitioned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               - LOG specifies that the transmission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(ALL)             recorded in the LOG data set.  LOG(AL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LOG                will create a log entry for each addresse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(ALL) overrides NOLOG/NOLOGLST tag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NAMES data set.  LOG is the defaul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EIVE command is used to receive information that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you from another user.  If you have mail waiting to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, the following message will appear when you logon or w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return if you are logged on when the mail comes i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RECEIVE command 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RECEIVE command from the COMMAND lin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RECEIV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interactive message has been sent to you i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on the screen.  You cannot specify a data set to sa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when you receive it, but a copy of the message is plac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data se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rror-free data set has been sent, the following messa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when you issue the RECEIVE command (any attac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sent along with the data set would appear first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1I Data set 'dsname' from 'userid' on 'nodename'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6A Enter RESTORE parameters or 'DELETE' or 'END'.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espond with a ? whenever you see a + to get more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what to do.  If you entered a ? now, you would se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8A The input file attributes are: DISORG=_______,RECFM=__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KSIZE=____,LRECL=_____,FILE SIZE = ____  +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gain entered a ?, you would se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9A You may enter DSNAME, SPACE, UNIT, VOL, OLD/NEW,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/COPY/DELETE/E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END, the RECEIVE command will terminate leav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on the spool to be received at a later time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DELETE, the file will be erased from the spool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press return at this point, the received data set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in the default data set name.  The default is the same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ransmitted data set with the high level qualifier chang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id.  If you do not want the data set saved to this defa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use the DSNAME option to specify the name of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format is DSNAME('dsname') where dsname can be the name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existing data set.  Put a fully qualified name in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et already exists and its file attributes do not match t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incoming file, the RECEIVE command will terminate leav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n the spool to be received at a later time.  You may specif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ion parameters for a new data set or just use the defaul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allocation parameters are given on the next pa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         DEFAULT VAL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NAME             If the data set was error-free, the default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name as the transmitted data set with the hi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qualifier changed to your userid.  When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y to RECEIVE data sets containing errors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 is your_userid.RECEIVE.INVALID.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         default value for primary space allocation i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equal to the incoming da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       default value is 2.5% of the primary allo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S or          space to be allocated in TRACKS, CYLINDERS,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 or       BLOCKS.  Default is TRACK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        this option is only applicable when receiving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w partitioned data set.  The default valu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blocks when receiving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into a new pds is 27.  The default w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eiving a pds into a pds is the number of blo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quired for the received memb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or             If a value is not given for SPACE,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or             disposition default is OLD.  If that fails, N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or             is used and SPACE values are add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restore the received data set to a data set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s, you will be prompted with the messag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45I Data set 'dsname' already exists.  Reply 'R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lace it. +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sponse other than 'R' will terminate RECEIVE leaving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n the spool to be received at a later ti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uccessfully restored the received data set, you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messages below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01I Restore successful to data set 'ds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0I 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more data sets or messages to receive, they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t this point.  If you have no more messages or data s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, you will see the messag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E000I No more Interactive Data Transmission Facility fil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the RECEIVE command to proces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ECEIVE a data set containing errors, you will se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essage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21I Received file appears not to be an Interactive Data Transmissi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ility file.  The first record is: * first record appears 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01I Dataset X.RECEIVE.INVALID.FILE from ? on 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07A Enter COPY parameters or 'DELETE' or 'END.'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the return key at this point, the data set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into the default data set 'your_userid.RECEIVE.INVALID.FILE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lready something in 'your_userid.RECEIVE.INVALID.FILE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permission to overwrite it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045I Data set 'RECEIVE.INVALID.FILE' already exists.  Reply 'R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place it. +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he received file saved in the default file, 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ress return when prompted to enter copy parameters.  Instead,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DSNAME" option to specify the name of the data set to use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attributes of this data set do not match those of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ttempting to receive, RECEIVE will terminate leaving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pool to be received at a later tim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the RECEIVE command, you may issu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RECEIVE" or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LOG OF TRANSMIT AND RECE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and RECEIVE commands will ordinarily log eve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nd file transmitted and received to the data s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_userid.LOG1.LOGSET.  The entire text of any message transmit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ceived will be stored in this data set, but only the name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transmitted or received will be stored in the log.  The NOLO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on the TRANSMIT command will cause the transmitted message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 not to be logged to this log data se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the name of the log data set through the :LOG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 in the control section or in nickname definitions of the NA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.  You can have more than one log data set, but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DCB attributes LRECL=255, BLKSIZE=3120, and RECFM=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 AND DISTRIBUTION LIS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user can define up to 10 data sets which contain synonym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.userid and distribution lists.  The name of the primary NA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must be your_userid.NAMES.TEXT.  This data set wi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names of any other NAMES data se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S data set is composed of two sections -- the contr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and the nicknames section.  The control section comes fir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ds with the first :nick tag.  The control section can cont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s specifying names of other NAMES data sets, epilog and pro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to be appended to all transmitted messages, and names of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data sets.  There are no required tags for the control se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defaults if not otherwise specified in the control s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:LOG and :NOTIF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icknames section consists of nickname entries which be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:NICK tag.  The nicknames section includes tags specify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s for userid, the node name that the userid is on, text na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resses associated with each nickname, and distribution lis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required tags in the nicknames section are :NICK, :USERI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:NOD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ags have the format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tagname.opera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: preceeding the tag name and the  "."  following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rol section may contain any or all (or none)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tag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LTCTL.ds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fully qualified name of an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set to use in looking up nicknames.  There can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to a maximum of ten :ALTCTL tags.  TRANSMIT wi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n the data sets in the order listed.  Control s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gs in these secondary NAMES data sets are ignor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EPILOG.tex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line of text to be append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of any transmitted message.  The maximum length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pilog line is 72 characters and there can be 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en :EPILOG lines.  These lines will be appended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order as they are in the data set.  The NOEPI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of the TRANSMIT command will cause these epi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not to be appended to the current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PROLOG.tex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line of text to be prefix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of any transmitted message.  The maximum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prolog line is 72 characters and there can be up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n :PROLOG lines.  These lines will be prefix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order as they are in the data set.  The NOPROL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of the TRANSMIT command will cause these pro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not to be prefixed to the current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NAME.dsnam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default qualifier for the log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name.  If :LOGNAME is specified in a nickname entr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entry overrides the default entry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 or :NOLO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rols the logging of entries into the log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ddressees specified by node.userid in the TRANSM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and for nicknames which do not specify a :LOG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OLOG.  A :LOG or :NOLOG tag specified in the nick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will override the default set in the contr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The LOG, LOG(ALL) or NOLOG option o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verrides any default in the NAME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TIFY or :NONOTIF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rols the notification that the addres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by node.userid and the nicknames without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OTIFY or :NONOTIFY tag have received the transmit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.  A :NOTIFY or :NONOTIFY tag in the nicknames s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ides this default.  The NOTIFY, NOTIFY(ALL)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OTIFY option on the TRANSMIT command overrides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n the NAMES data se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icknames section consists of nickname entries which be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:NICK tag.  The following tags can be us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ICK.nick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knames can be 1 to 8 alphanumeric characters in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are used to begin a new entry in the nicknames se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TIFY or :NONOTIF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will override any default set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but will be overridden if the NOTIFY, NOTIFY(ALL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NONOTIFY option of the TRANSMIT command is us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DE.nodei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network node name for the nick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USERID.useri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userid of the user specifi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ICK tag.  :LIST or :CC may not be used in the same ent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:USERID is us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 or :NOLO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will override any default set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but will be overridden if the LOG or NOLOG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TRANSMIT command is us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LST or :NOLOGLS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used when the nickname entry specifies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ribution list rather than an individual.  It specif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ther or not a log entry should be made for eve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ee in the lis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AME.user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ains a text name of the user or group be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in the :NICK entry.  This name can be a maximum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 characters long and will appear in the copylist and 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ies, if any, for this nickna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DDR.addres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address of the user or group be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in the :NICK entry.  You must separate individ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 lines by semicolon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IST.name name-lis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used to specify a distribution list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es.  The list of names can be either nick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userid or the name of anothe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CC.name name-lis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a synonym to the :LIST tag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, you may enter the TSO command HELP NICK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HELP NICKNAME OPERAND(:tagname).  You may also refer to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