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B I T N E T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NET is a network of over 1000 computers at educational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arch institutions worldwide.  Georgia State University's AMDAH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860 (System D) is a part of this network which enables its users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ites to share information via electronic mail.  BITN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gateways into several other networks (ARPANET, CSNET, MAILNE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UCP, for example).  Because BITNET is not considered to b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 network, sensitive or confidential data should not be sent v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E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a member of the BITNET network, you may use the TSO/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Data Transmission Facility on the AMDAHL.  The facility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allows you to send data to other users on the AMDAH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ystem D) as well as users on other BITNET nodes.  The RECE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llows you to receive data.  The facility provides the 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g messages and data sets transmitted and received and the 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nickname and distribution lists.  Read the handout on TSO/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for specific information on this facility or refer to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allows you to send interactive messages,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prefixed by interactive messages, and data sets without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message.  However, both interactive messages and data se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ent as data sets when the destination is a non-MVS n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ssion of data sets to BITNET nodes is limited to data set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,000 bytes (3,750 eighty-character records).  Larger data sets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vided into smaller data sets and transmitted at appropri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al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TRANSMIT command i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 nodename.userid  DATASET(dsname)    op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name is the name given to an institution's computer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NET.  The node name for GSU's AMDAHL running MVS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SUMVS1.  The current list of nod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under the member SYS.MVS.UPDATE(BIT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id   is the userid of the person you are trying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MIT t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ame   is the name of the data set you wish to sen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qualified names in quotes.  This data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partitioned data set or a sequenti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not send data sets with keys or user label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AM data sets, or VSAM data s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 A complete description of all available options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 in the TSO/E Command Language Reference Manu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o send a partitioned data set to a non-MVS node, you MUST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QUENTIAL option on the TRANSMIT command to send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s a sequential file.  You may send partitioned data s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o nodes running MVS.  If you do not use the DS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, TRANSMIT will assume you wish to send a messag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mpt you with a screen for entering that mess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are sent as data sets to non-MVS nod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a message or data set to more than one user at the s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enclose the list of names in parenthese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T (nodename.userid nodename.userid ...) DATASET(dsnam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stablish a nickname and distribution list using the data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TEX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TRANSMIT command from the COMMAND line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TRANSMIT nodename.userid DATASET(dsnam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has several options.  A description of so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ore frequently used options is contained in the handout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/E Mail.  A full description of the options is given in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You may also issu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TRANSMIT" to get more informa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EIVE command is used to receive information that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you from another user.  If you have mail waiting to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, the following message will appear when you logon or w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return if you are logged on when the mail comes i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RECEIVE command 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RECEIVE command from the COMMAND lin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RECEIV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interactive message has been sent to you i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on the screen.  You cannot specify a data set to sa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when you receive it, but a copy of the message is plac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data set.  (You will not receive interactive messages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MVS nodes.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rror-free data set has been sent, the following messa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when you issue the RECEIVE command (any attac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sent along with the data set would appear first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1I Data set 'dsname' from 'userid' on 'nodename'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6A Enter RESTORE parameters or 'DELETE' or 'END'.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espond with a ? whenever you see a + to get more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what to do.  If you entered a ? now, you would se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8A The input file attributes are: DISORG=_______,RECFM=__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KSIZE=____,LRECL=_____,FILE SIZE = ____  +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gain entered a ?, you would se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9A You may enter DSNAME, SPACE, UNIT, VOL, OLD/NEW,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/COPY/DELETE/E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END, the RECEIVE command will terminate leav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on the spool to be received at a later time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DELETE, the file will be erased from the spool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press return at this point, the received data set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in the default data set name.  The default is the same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ransmitted data set with the high level qualifier chang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id.  If you do not want the data set saved to this defa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use the DSNAME option to specify the name of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format is DSNAME('dsname') where dsname can be the name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existing data set.  Put a fully qualified name in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ttempt to receive into a file whose file attributes do not m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of the file that was sent, the RECEIVE command will termin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ing the file on the spool to be received at a later time.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specify the allocation parameters for the new data set or just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.  The default allocation parameters ar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         DEFAULT VAL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NAME             If the data set was error-free, the default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name as the transmitted data set with the hi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qualifier changed to your userid.  I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set was transmitted from a non-MVS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.e., most BITNET nodes), the header records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unrecognizable to RECEIVE.  Therefore, RECE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prets them as being erroneous even if th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data set is fine.  When you try to RECE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sets containing errors, the default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your_userid.RECEIVE.INVALID.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         default value for primary space allocation i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equal to the incoming da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       default value is 2.5% of the primary allo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S or          space to be allocated in TRACKS, CYLINDERS,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 or       BLOCKS.  Default is TRACK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        this option is only applicable when receiving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w partitioned data set.  The default valu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blocks when receiving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into a new pds is 27.  The default w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eiving a pds into a pds is the number of blo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quired for the received memb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or             If a value is not given for SPACE,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or             disposition default is OLD.  If that fails, N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or             is used and SPACE values are add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restore the received data set to a data set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s, you will be prompted with the messag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45I Data set 'dsname' already exists.  Reply 'R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lace it. +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sponse other than 'R' will terminate RECEIVE leaving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n the spool to be received at a later ti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uccessfully restored the received data set, you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messages below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01I Restore successful to data set 'ds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0I 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more data sets or messages to receive, they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t this point.  If you have no more messages or data s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, you will see the messag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E000I No more Interactive Data Transmission Facility fil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the RECEIVE command to proces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data set name for RECEIVE to use when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errors is 'your_userid.RECEIVE.INVALID.FILE'.  Beca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der records on data sets sent from non-MVS systems (VAX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, VM systems running PROFS, etc.) are not recognizable to TSO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Data Transmission Facility, these files are interpreted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erroneous even if the data within the files are f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ECEIVE a non-MVS data set or a data set contai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, you will see the following messag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21I Received file appears not to be an Interactive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mission Facility file.  The first record 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first record appears here 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01I Dataset X.RECEIVE.INVALID.FILE from ? on 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MR907A Enter COPY parameters or 'DELETE' or 'END.'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the return key at this point, the data set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into the default data set 'your_userid.RECEIVE.INVALID.FILE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lready something in 'your_userid.RECEIVE.INVALID.FILE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permission to overwrite it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045I Data set 'RECEIVE.INVALID.FILE' already exists.  Reply 'R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place it. +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he received file saved in the default file, 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ress return when prompted to enter copy parameters.  Instead,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DSNAME" option to specify the name of the data set to use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attributes of this data set do not match those of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ttempting to receive, RECEIVE will terminate leaving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pool to be received at a later tim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the RECEIVE command, you may issu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RECEIVE" or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ING INFORMATION ABOUT BIT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NET is supported by the BITNET Network Information Ce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ITNIC). BITNET has three sources of information:  NICSERVE, LISTSERV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BASE.  BITNIC's file server, NICSERVE, offers information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coming conferences, BITNET administration and general informa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ET sites and nodes, protocols, BITNET software, LISTSERV, and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COM NETWORKING newsletter.  LISTSERV is a network mailing 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.  DATABASE is an inter-network database server that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under developmen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SO's Interactive Data Transmission Facility cannot se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messages in standard BITNET format, a data set must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whose contents mimic a standard mail file.  This data set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Arpanet standard header format.  When creating the data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ISPF editor, issue the NUM OFF command at the COMMAND prom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yping in the data.  If you fail to turn NUM OFF, the data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nrecognizable by any of the servers.  You send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NIC by submitting JCL containing the necessary commands.  Beca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JCL to submit the job and do not use the TRANSMIT command,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entry will not be made in the LOG1.LOGSET data se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ET command is used to request files from NICSERVE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to use when sending to NICSERVE is given below.  Be su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urn NUM OFF when creating the data set in the ISPF editor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will not recognize the data set as mai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day, date month yea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your_userid@GSUMVS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NICSERVE@BITN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filename filetyp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filename and filetype are from the NICSERVE INDEX which conta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s of all available NICSERVE files.  You may issue only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command at a time.  (You may not stack commands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ll entries must begin in column one.  DATE: must b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in the data set.  There can be only one spa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: in the DATE and FROM entries.  The TO: ent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line up with the others.  The blank line betw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: entry and the GET command is requir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quest a HELP file on using NICSERVE from NICSERVE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ing the command "GET NICSERVE HELP" or just "GET HELP." 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the current index of the files available from NICSERVE by issu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"GET INDEX.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JCL code may be used to send requests to NICSERV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BITNIC,MAILER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sname is the fully qualified data set name containing the G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You must use SYSOUT=M and DEST=(BITNIC,MAILER). 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to recognize the file as mail, the output class (SYSOUT)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.  The TRANSMIT command sends messages using output class B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SERVE cannot recognize them as mail.  Therefore, you must creat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containing the NICSERVE request and send it using the J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.  Notice that you send the request to MAILER, NOT NICSERV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is because you are sending the request via mail and not issu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interactively.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"GET" command issued, you will receive the data set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from NICSERVE prefixed with the following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: by BITNIC (Mailer X1.23b) id 6035; date request received by B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dat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BITNET Network Support Center &lt;NICSERVE@BITNIC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Your NICSERVE request: "GET filename filetype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your_userid@GSUMVS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ERV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ERV, BITNET'S list server, provides mailing list capabili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users of BITNET.  To use an established mailing list simp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ist name for the userid and BITNIC as the node na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ERV generates a copy of the message text for each individu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d on the list along with a comment that the message was s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list and the name of the list.  You can get a copy of current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distribution lists by issuing the command "GET LISTSER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" to NICSER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 feature of BITNET is being developed by the BITN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and Operations Center (BITDOC).  DATABASE provides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keyword access to subsets of larger databases.  Retri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ies are based on SPIRES, the Stanford Public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al System.   To use the DATABASE, you must create a da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at mimics a standard ARPANET header format.  The format to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ATABASE is given below.  Be sure to turn NUM OFF when crea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et in the ISPF editor, or DATABASE will not recognize it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day, date month yea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your_userid@nodena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DATABASE@BITNI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N command (if first time to access DATABASE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user_number password (for all subsequent uses of DATABA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ll entries must begin in column one.  DATE: must b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in the data set.  There can be only one spa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: in the DATE and FROM entries.  The TO: ent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line up with the others.  The blank line betw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: entry and the first database command (eit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N or LOGON) is required.  Any number of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may be issued, but each must begin on a ne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ime you use the DATABASE, you must establish a user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assword.  This is done through the SIGNIN command which mus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mmand issued.  The format of the SIGNIN command 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N passwor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password is a contiguous string that is between 8 and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lo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 the following message from DATABASE@BITNIC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: by BITNIC (Mailer X1.23b) id 6035; date request received by B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dat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DATABASE@BITNI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SIGNIN passwor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your_userid@GSUMVS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Processing SIGNIN reques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IGNIN request has been processed.  You have been assigned a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(UN) of ###.  Please keep track of the password you supplied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GNIN command, since all DATABASE requests must be preceded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LOGON user_number passwor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bsequent time you use the DATABASE, you must issue the LOG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s the first database comman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JCL code may be used to send requests to DATABAS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BITNIC,DATABAS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sname is the fully qualified data set name containing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commands.  Note that SYSOUT=M and DEST=(BITNIC,DATABA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complete set of help files on the DATABASE server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the following DATABASE command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ARPANE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DESIG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all retrievable subfiles, issue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TO OTHER NETWORK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TNET network is connected to other networks through the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gateways (nodes that are attached to more than one network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teway information can be requested from NICSERVE.  Look in the IND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rom NICSERVE to find the name of the file containing the gatew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you ne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ransmit to a CSNET node, create a data set similar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O GSUMVS1.BITNE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B ON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CK nnn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FROM:&lt;your_userid@GSUMVS1.BITNET&g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PT TO:&lt;CSNETuserid%CSNETsite.CSNET@CSNET-RELAY.ARPA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  dat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 your_userid@GSUMVS1.BITN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 CSNETuserid%CSNETsite.CSNET@CSNET-RELAY.ARP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 (This is optional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of message goes here.  Note that the line separating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 from the text is REQUIR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&lt;&gt; signs are required in the TO: and FROM: head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The blank line after the header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fore the text of the message is required.  The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ired to terminate the text of the messa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nn is simply a number you provide.  It is retur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f a problem arises in message transmiss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following JCL to transmit the data set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 EXEC   PGM=IEBGEN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PRINT DD   SYSOUT=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1   DD   DSN=dsname,DISP=SH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UT2   DD   SYSOUT=M,DEST=(INTERBIT,SMTP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YSIN    DD   DUMM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SYSOUT=M is required.  The destination is not the ultim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of the message, but the gateway between BITN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SNE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