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atch.exe is a means of reconfiguring QEDIT ver 2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1985-1991) by Semware, from a text file.  QPA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  QPATCH has no connection of any sort to Se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to QPATCH consists of a series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: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o reserve from DOS (in paragraphs) [0,8..32767] []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ed by ALT numeric keypad [0..255] []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 ESCAPE command to invoke the menus (Y/N)? []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editor restore the starting drive/dir on program exit (Y/N)? []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editor change the DOS PROMPT during a shell (Y/N)? []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ATCH reads these question-answer pairs, and then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.ex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form" for the input file can be generate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atch -printform  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EDIT is named something other than "q.exe" than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on the command lin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atch -printform  &gt;FILENAME Q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, redirected to the file called FILENAME,  will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 specification of the current settings of "q.exe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before the colon), the colon, but no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fter the colon.  QPATCH must be run in the directory that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, though QPATCH itself can be in any directory in the PAT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n edit the file FILENAME, putting in answers to ques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n. You do not have to specify answers to all th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ose items that you want to change. Then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atch &lt;FILENAME (QNAM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QPATCH will change those items for which you hav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It also produces a report of the changes mad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ttr.exe is a program that displays all the poss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You may refer to its output in deciding w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choose for the questions about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QPATCH.exe for people like myself who don't lik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rather edit text files.  It duplicates the job of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QCONFIG.EXE" supplied with QEDIT; it handl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Options", "Advanced Options", "Printer Options" and "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, and "Color Options" of that program.  QPAT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"Help" or "Key" configurations, so QCONFIG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with QCONFIG is that there is no wa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ts of answers to the questions that QCONFIG asks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session with QCONFIG consists of typing in an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be changed; not only that, but it is often necessar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ong lists of irrelevant questions to get to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nswer to.  The Qpatch patch files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veral alternative configurations to be stored (as patch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ange one question, you need merely search for it (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EDIT of course) and then put in the new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 patch file does not have to answer (or even co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question, you might save modular patch files, wit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lor attributes, or only prin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ATCH does some minimal type checking, so that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t to be 'Y' or 'N' Qpatch will not accept a number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for example, check whether a numerical answer fall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ble range.  Each question specifies the range of its ans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d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QPATCH rapidly, and cannot warrant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 every configuration.  It is up to you to determ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 have included the source code for this purpose. Q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from this source using Microsoft Quick C 2.0: "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TCH.C structs.c routines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