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 PATCH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update the WPG format resource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for DOS, GrafCat, Desktop Paint (monochrome)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esktop Paint 16 and Image Gallery.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n inability of the WPG resource to cor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created with the GRAPHCNV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5.1. These files would formerly rea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issing from the bottom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be 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DOS 6.1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Cat 3.0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Gallery 1.0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 Paint 3.0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 Paint 16 1.0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patch will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lications... and as such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your software if you have thes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Workshop for DOS 6.1t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Cat 3.0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Gallery 1.0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 Paint 3.0g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 Paint 16 1.0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ntents of this ZIP in the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ant to patch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r, but not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 to date versions of Alchemy Mindworks'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ulletin board at (416) 729-4609. For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