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GAPAL  Copyright (c) 1992 Malcolm Dru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P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UP.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EXE is a utility that allows you to customiz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card uses for text, by individually adjusting thei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components (in stages from 0 to 63)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GA colors is equivalent to those used by the E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AL allows you to create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RAINBOW.COM that automatically maintain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YOU define.  It also allows you to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k" text mode and thereby give you access to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i.e. 16 foreground by 16 backgrou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rogram SETPAL allows you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requires only 2k of RAM; if you use DOS 5.0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utility such as QEMM, you should be able to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VGAPAL and RAINBOW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GAPAL.EXE or RAINBO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 and the other programs in this package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ibutory shareware".  You do not have to register as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you under any obligation to pay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in the spirit of shareware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making a small donation to the author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is package useful.  The suggested con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but less (or more!) would be fine.  Should you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contribution will not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to receiving any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The program is supplied on an "as is"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 - not crippled in any way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prompted with "Have you paid me yet?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 allows you to change all of the 16 colors availa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o establish color schemes for up to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.  You can save your palette settings to an ASCI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trieval, and you can also save the color scheme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the DOS default) to create a small TSR, RAINBOW.COM,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will maintain your text color schemes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t will NOT maintain your chosen scheme with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software that resets the DOS default color schem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ch software, type  mode3  after exiting;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e that will trigger rainbow.com). RAINBOW know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so you can't inadvertently load it more than o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gapal [filename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ing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select the color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, g and b keys select which component (red, green or blu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decrease or increas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between 0 and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left arrow and Ctrl-right arrow keys  darken or 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 by decrementing or increment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(red, green ,blue).  This process stops whe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onent reaches zero in decrement mode or 63 i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a left or right arrow, or Ctrl-left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, the new color appears on the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the components are in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component selection scale.  Just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also cause the colors to grade unifor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to color 15; just press s.  To undo this effect, press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ing your chosen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any time without permanently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pressing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and save your changes by pressing E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you will first be asked if you want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for later use.  Press y or 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if you want to save o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ettings and create RAINBOW.COM.  If you select y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y), you will then be given two further cho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ursor shape - either block (press b)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default underline (u). Personally, I pref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if you want RAINBOW.COM to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or normal VGA text mode (mode 3, 80 column by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or for all enhanced modes (e.g. 132 column x 43 lin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latter, you may find that colors in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lso affected.  I suggest you choose this setting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e the brightness of the default EGA colors (which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s, are rather drab)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problems, rerun VGAPAL and choose norm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pres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SERS:  if you select all enhanced modes, RAINBOW.COM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osen color scheme for all modes belo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) mode 85 (hex 55).  You can change th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rainbow.com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179 xx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 is the mode number, IN HEXADECIMAL NOTATION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wish RAINBOW.COM to be inactiv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determine this mode from your SVGA adapter manua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sked if you wish to disable the "bl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you choose yes (by pressing y), you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combinations (16 foreground, 16 background).  Choo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ressing n) if you want to see blinking text.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all enhanced VGA modes" IN THE SELE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y" TO DISABLE BLINKING, OTHERWISE SOME O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SO SHOW THE BLIN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pre-defin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GAPAL command line, "filename" is the name of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color settings that you have chosen using V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A palette file called STARTUP.VGA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efault 16 color palette, you can use VGAP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ree other VGA palettes.  Cycle through the availabl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p.  If your screen goes blank when you do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olors for the selected palette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that your system has blown a fuse!).  Just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; this will establish a color for the background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ad the screen.  You can then edit the colors as us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P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pal n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 is the color palette you want (1-4, or 5 for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b (optional) enables blinking text;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inking text set off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switch among the four color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lternatively, to establsih a grey scale palet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software will switch to default palette 1. Sorry,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ndle that.  Don't you just hate software that w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gure your color scheme the way YOU wa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power users who want to change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BUG or another byte editor.  (For example, many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's utilities can be customized).  SETPAL show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olors available in the current palette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INB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eated a palette scheme you like for palette 1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AL by pressing Esc and answer y at the prompt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COM?".  Copy RAINBOW.COM into your root director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ferenced by your PATH statement,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s, in sequence, in your AUTOEXEC.BA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(press Ctrl-Alt-D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3.COM is a small program that resets your system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it is necessary to initialize RAINBO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TSR programs, RAINBOW.COM contains no "nasty surpri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ndocumented or barely legal calls to the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erience problems in which RAINBOW seems t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 programs, try removing them one by one; if re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e situation, that is probably the one causing r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You could then try rearranging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TSRs.  If your problem persists, and you can'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SRs you were using before you tried RAINBOW,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is sorry, but it's tough out there in TSR-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LETTES WITHOUT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a problem, you can set your color scheme, a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format, by running VGAP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 filenam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causes VGAPAL to load the palette file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owing the edit screen.  Please note, however,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will NOT be maintained following a mode chang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ack to text mode from graphics mode). 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GAPAL as shown again to re-establish your color schem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nly uses about 2k of RAM, and is a simple TSR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" functions or screen display functions that e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mory requirement should not be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ackage usefu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