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yray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ander R.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Origi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Usefu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Rend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1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2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3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.4 Global Shad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2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etailed Description of the Polyray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Run-Ti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Nam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Objects/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Position and Orient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2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3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4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Bou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3 Cli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4 Subdivision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5 Shad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Bezi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5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6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7 Implic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 File Based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1 16 Bit He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2 24 Bit He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2 Implicit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9 La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0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1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2 Polynom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3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4 Sw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5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16 Triangula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Color an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Positional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Spo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Procedur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 Standard Shad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1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2 Diff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3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4 Refle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5 Transmit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3 Microfac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2 Check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3 Hexag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4 Noi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5 Radi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Function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1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2 Three dimension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Ani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Fil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rocessing polynomi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ample equati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Allowed Formu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Rules for process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rocessing of arbitrary function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Three dimensional noi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Marching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utstan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Fu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List of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olyray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olyray" is a raytracer able to rend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hapes.  The means of description range from standar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ox, sphere, etc. to 3 variable polynomial expression, and fina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of all) surfaces containing transcendental functions like si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 files associated with Polyray are distributed in thre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a collection of document files, and a collection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written at a fairly detailed level, and as such may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 introduction to many of the concepts.  If you wan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aytracing, buy the book: "Introduction to Ray Trac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drew Glassner, Academic Press, 1989.  That book is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many of the background details that are not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is not the only raytracer that is available through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hannels.  Two outstanding raytracers are: POV-Ray (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Wells and authored by the Persistence of Vision team) which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through the raytracing forum on Compuserve (go comar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(written by Stephen Coy) which is Shareware and available from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ASCII text, the image file formats are Targa (see s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input and output formats).  It is unlikely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Targa format is supported by many image processing program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ranslate between Targa and something else it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arga formats also means that I didn't have to define my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uild conversion programs or try to convince oth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s include the standard 320x200 VGA color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13x" display mode for standard VGA boards, and 640x480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VGA boards. SVGA displays are only supported on 286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I don't have a 386 to test protected mode access to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requires IBM PC compatible with at least a 286 and 2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 mode and protected mode versions of the program availa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ersion is recommended if you want to raytrace larg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use the Z-Buffer for anything but small im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ny comments/bug reports.  I can be reached via email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as Alexander Enzmann 70323,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s xander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postal serv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li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urn, Ma 0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rigi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 code for this program was based on the "mtv" ray-trac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laced in the public domain) by Mark VandeW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David Mason for his numerous comments and sugges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 new feature to DTA every time I needed to test something)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Cafe Algiers in Cambridge Ma. for providing a place to ge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inated and rap about ray-tracing and image processing 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efu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tools that you will want to hav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in relative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ASCII text editor for preparing and modifying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picture viewer for vie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mage processing program for translation between Ta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animation generator that will take a series of Targa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n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animation viewer for playing an ani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-PC/Clone world (which is what I use at home)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 easily available programs:  "Piclab", which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write several popular graphics file formats,  "VPIC"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images quickly and supports many different video boards, "D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a bunch of Targa files and produce a "FLI" format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aplay" or "play06" which will show a FLI o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put format and capabilities of the "Poly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ing program.  The following featur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int (camera)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(point) and simple directional (spotlight)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haracteristics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ier patch, blob, box, cone, cylinder, disc, implic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field, lathe surface, parabola, polygon, polynom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, sweep surface, torus, triangula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valu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(functional)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file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erations can be manipulated through values 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in the data file, or from the command line (processed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read having the highest precedence).  The command l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f no arguments are given to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can be specified at the command line, with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    Perform simple antialiasing (neighbor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    Perform adaptive antialiasing (based on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pixels       Set the maximum number of pixels that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file fl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       Flush the output file every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probability  Dither objects using the give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scale        Dither all rays using the give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        Perform jittered antialiasing (fixed # of samples/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maxprims     Change the maximum # of primitives (default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name     The output file name, the default output file nam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s "out.t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bits/pixel   Set the number of bits per pixel in the output file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ne of 16, 24,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    Abort if any key is hit dur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flags        Turn on/off various global sh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Resume an interrupt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amples      # of samples per pixel when performing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Render using scan conversion rather than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status_vals  Status display type [0=none,1=totals,2=line,3=pix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threshold    Threshold to start ov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    Write the output file in un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   Trace from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mode         Use VGA display while tracing [0=none,1=VGA,2=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    Wait for key before clea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columns      Set the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lines        Set the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start_line   Start a trace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 then Polyray will give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ion carried out by Polyray is to rea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olyray.ini".  This file can be used to tune a number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during rendering.  This file must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does not have to exist, it is typical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eliminate retyp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initialization file must appear on a separa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name     defaul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text.  The values are numeric for some names, an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allowed names a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est       true/false/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_threshold  [Value to cause adaptive anitaliasing to 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none/filter/jitter/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none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        [max depth of recu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ghts       [max # of l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queue_size   [max # of objects in a priority 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lab_count   [max # of bounding sla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amples      [# of samples to use with jittered/adaptive antialia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size       [16, 24,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encoding   none/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        ray_trace/scan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flags      [default/bit mask of flags, see section 1.7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_tolerance [miminum distance for blocking 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none/totals/line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"polyray.ini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test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threshold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alias      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amples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_size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_encoding  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r         ray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_flags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_tolerance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ization file exists, then Polyray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test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threshold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alia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level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light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queue_size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lab_coun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amples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_size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_encoding  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r         ray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_flags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_tolerance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(sort of) quick demo of running polyray, simply enter (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ray sphere.pi -o sphere.tga -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ray cossph.pi -o cossph.tga -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VGA board, then instead of the -V option, use -t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n-screen display you will see the line that Polyra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When it finishes, use an image viewer to see what it d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clab, then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load sphere             (or "tload cossph" if you rendered tha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es of commands will load the image, pick an approproate pallett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image to the pallette, then display the image on-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greatly improved image quality over the display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Rend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supports two very distinct means of rendering scenes: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 scan conversion.  Raytracing is often a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however a number of types of surfaces can be rend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re very difficult or impossible using tradition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imitives that are described in this document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raytracing or sca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und is given for an implicit function or polynomial fun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ching cubes algorithm is used to generate polygons that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If a bound is not given, then the scan conversion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is at heart a raytracer.  The quality of the images that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a function of how long you want to wait for resul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that allow you to adjust how you want to trade off quality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n raytracing is that of shooting a ray from the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ixel, and finally hitting an object.  For each type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cialized code that helps determine if a ray has hit that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ay that Polyray generates an image is to use one ray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est that ray against all of the objec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how you can cause Polyray to use more r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improve image quality, skip pixels or objects in a probabilis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ndering speed, or partition objects in such a way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to be tested for every ray.  Each of these techniques ha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1 Anti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rays is as a 1 dimensional line.  On the other ha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 have a definite size.  This can lead to a proble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ing", where a ray may not intersect an object because the obj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verlaps a pixel, or the pixel should have color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that overlap it, none of which completely fill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often shows up as a staircase effect on the edg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offers two ways to reduce aliasing: by filtering, and by ov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smooths the output image by averaging the color values of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pixel being rendered.  Oversampling is performed by ad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through random jittering of the direction of the ray within the pix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By averaging the result of all of the rays that are sho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, aliasing problems can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process adds little overhead to the rendering process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image is degraded by the averaging process.  J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slows down the rendering process in direct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rays, but results in the be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ing can be performed in two ways, either by using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per pixel, or by adaptive antialiasing.  The former will always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ays through each pixel, regardless of picture complex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nitially shoots just one ray through each pixel, if a pixel'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that any of its neighbors, then additional rays ar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itialization (and command line) variables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daptive antialiasing are "alias_threshold" and "max_samp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measure of how different a pixel must be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before antialiasing will kick in.  If a pixel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1, g1, b1&gt;, and it's neighbor has the value &lt;r2, g2, b2&gt; (RGB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inclusive), then the "distance" between the two col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 = sqrt((r1 - r2)^2 + (b1 - b2)^2 + (g1 - g2)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pythagorean formula for values specified in RGB.  If "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value of "alias_threshold", then extra ray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xel in order to determine an averaged color for tha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erforming the distance test in RGB space may not be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n antialiasing should occur.  Future versions of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form distance calculations in LAB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2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generation of an image (and to produc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, several dithering options are available: Dithering all rays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, and dithering of specific objects.  Associated with e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value between 0 and 1.  During rendering, if the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Polyray generates a random number between 0 and 1 and comp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ability value.  If the random number is greater than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the ray (or object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f rays is a way to sample the entire image,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value of 0.5 is given, then only half of all rays will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ene.  The final image will be severly degrad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aken to trace the scene will be cut approximate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f objects is a way to simulate transparency,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condary rays during the raytracing process.  It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esting optical effect - during an animation, if the probabil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ively lowered from 1 to 0, the object will dissol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ither values as well as those above 1.0 will have no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ithering works is:  Right before a check is made to se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will intersect an object a random number between 0 and 1 i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less than the dither value then the intersection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If the random number is greater than the dither value then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is n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 dither.pi, bnddithr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3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enes with large numbers of small objects, there are optimizat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advantage of the distribution of the objects.  An eas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and one that often results in huge time savings are bounding s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bounding slab is to sort all objects alo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Once this sorting step has been performed, then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can be quickely checked against a slab (which can repres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rather than just one) to see if intersection tests need to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aveats with Polyray's implementation of bounding sla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enes with only a few large objects will derive little spe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ex objects defined with CSG will cause problems 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is a lot of overlap of the positions of the objects in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will be little advantage to the s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 direction of the slabs does not correspond to a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sorts objects, then there will be little speed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data files that are generated by another program,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 of bounding slabs are often met.  For exampl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generated by the SPD programs will be rendered orders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bounding slabs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4 Shading Qual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cifying a series of bits, various shading options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value of each flag, as well as the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Shadow_Check      Shadow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Reflect_Check     Reflectivity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Transmit_Check    Check f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Two_Sides         If on, highlighting will be perform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s of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Cast_Shadow       Determines if an object can cast a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s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tracing     : Shadow_Check + Reflect_Check + Transmit_Check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_Sides + Cast_Shadow (which =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nversion: [none, which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made is that during raytracing the highest quality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every shading test is made.  The assumption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that you are trying to render quickly, and he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ding options are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lags are explictly set and scan conversion is us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, then at every pixel that is displayed, a recursiv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ill be made to determine the correct shading. 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ted nature of objects during scan conversion, shad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fraction can get messed up during sca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do a scan conversion that contains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 xxx.pi -S -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ed to do raytracing with no shadows, reflection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turned off, and with diffuse and specular shad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des of surfaces you would use options 2 and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 xxx.pi -q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turing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a quicker render of images Polyray can re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s a series of polygons.  Each polygon is scan conver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uffer for depth information, and a S-Buffer for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nversion process does not by default provide support for: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, or transparency.  It is possible to instruct Polyr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 to perform these shading operations through the us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hade flags or by setting shade flags for a specif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for quickly testing shadows using shadow buffe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for performing scan conversion can be quit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s much memory as is required for raytracing, plu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per pixel for the final image.  In order to correc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color - 4 bytes are used for each pixel in the Z-Buffer (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), and 3 bytes are used for each pixel in the S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yte each for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can conversion, the number of polygons used to cover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s controlled using the keywords "u_steps", and "v_step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control how many steps around and along the surfac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generated to create polygons.  The higher the number of st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the final appearance.  Note however that if the object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little reason to use a fine mesh - hand tuning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t the best balance between speed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sosurfaces for blobs, polynomial functions and implic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olygonalization of the surfaces is performed using a "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" algorithm.  Currently the value of "u_steps"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along the x-axis, and the value of "v_steps"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along the y-axis and along the z-axis.  Future versions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value to allow independant control of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Detailed description of the Polyray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describes the basic components of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viewpoint that characterises where the eye is, where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its ori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bjects, their shape, placement,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ght sources, their placement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undamentals, there are many components that exist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ienience such as definable expressions, or textur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describes in detail the syntax of all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types of expressions that are used in poly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exper        - Floating point expression (i.e. 0.5, 2 * sin(1.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used at any point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eeded, such as the radius of a sphe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contribution of a part of the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xper        - Vector valued expression  (i.e. &lt;0, 1, 0&gt;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* &lt;2, sin(x), 17&gt; + P).  Used for col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ing positions, describing orien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exper        - Conditional expression (i.e. x &lt; 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syntax for each of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s well as how to define variables in term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where a number can be used (i.e. scale values, angles,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tc.) a simple floating point expression (fexper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can contain any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                 - A floating point number or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' fexper ')'       - Parenthesis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^ fexper      - Same as pow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* fexper     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/ fexper     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+ fexper   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- fexper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xper              -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(fexper)         - Arccosine, (input in radians for all tri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(fexper)         - 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fexper)         -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(fexper)         - Cei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fexper)     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(fexper)        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(fexper)      - Converts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fexper)          - e^x, standard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(fexper)    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(fexper)        - Flo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(fexper,fexper)  - Modulus function for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(fexper)           -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fexper)          - Logarithm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(vexper,fexper) - Correlated noise function (useful for solid text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(fexper,fexper)   - Exponentiation (x^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(fexper)      - Converts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fexper)     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(fexper)        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(fexper)     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fexper)         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(fexper)        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(vexper,      - Returns 1 if the second point visible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x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[i]            - Extract component i from a vector (0 &lt;= i &lt;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. vexper      - Dot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exper|             - Absolute value (same as f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exper|             - Length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where a vector can be used (i.e. color values, rotation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...), a vector expression is allowed.  The expression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te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+ vexper     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- vexper     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* vexper        -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* fexper        - Scaling of a vector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er * vexper        - Scaling of a vector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per / fexper        - Inverse scaling of a vector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ian(vexper)       - Makes a random displacemen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wheel(x, y, z)   - RGB color wheel using x and z (y ignor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returned is based on &lt;x, z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an ---- * ---- Red  -----&gt;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mediate colors are generated by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(vexper, vexper) - Rotate the point specified in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rst argument by the ang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cond argument (angles 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used in one of two places: 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(see section 2.7) or conditional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er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xper &amp;&amp; 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xper || 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lt;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lt;=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gt;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xper &gt;= fex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 of conditional expressions is to define a texture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e format of this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xper ? true_value : fals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ue_value/false_value can be either floating point or ve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xpression is taken directly from the equivalent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n example of how this is used (from the file "spot1.pi"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t (visible(W, throw_offset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(P[0] &lt; 1 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(P[0] &gt; throw_length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(throw_length - P[0]) / throw_leng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(visible(W, throw_offset)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(P[0] &lt; 1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(P[0] &gt; throw_length 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P[0] / throw_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1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conditional statements are used to determin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cone defining the boundary of a spotlight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bient light is modified with distance from the apex of the c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the cone is modified based on both distance and on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e is behind an object with respect to the source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Run-Ti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pressions that only have meaning during the render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- The direction of the ray that struck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     - The point of intersection in "object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      - The index of the light source currently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d during diffuse and specular calculat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- The normal to the point of intersection in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- The point of intersection in "world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describe the interaction of a ray and an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effectively, you need to understand the distinction between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"object" coordinates.  Object coordinates describe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on with respect to an object as it was originally defined.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escribe a point with respect to an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/translated/scaled.  Typically texturing is done in objec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s the object is moved around the texture will move with i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shading is done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Nam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vience for creating input files is the ability to cre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urface models, object definitions, vectors, etc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defined take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expression               - Can be: fexper, vexper, c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"st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object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surface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ken texture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urfaces, and textures can either be instantiated as-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 alone, or it can be instantiated and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{ ... modifiers ...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keeps track of what type of entity the token represents and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have two types of entities refered to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ame is reused, then a warning will be printed, and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will use the new definition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and its associated components define the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ll b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her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fexper,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n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_ray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_object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trace_depth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entries defining the viewpoint is not importan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ome field. (In which case the last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        : The ratio of width to height. (Default: 1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: A position to be at the center of the image, in XYZ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. (Default: &lt;0, 0, 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         : The field of view (in degrees), from the cente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w to the center of the bottom row. (Default: 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   : The eye location in XYZ. (Default: &lt;0, 0, -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        : Distance to front of view pyramid.  Any intersec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his value will be ignored.  (Defaults to 1.0e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    : The number of pixels wide and high of the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: 256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: A vector defining which direction is up, as an XYZ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: &lt;0, 1, 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           : Distance to back of view pyramid.  Any intersec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istance will be ignored. (Defaults to 1.0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_rays    : Rays will be skipped if a random number is abo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_objects : For each ray, Ray-surface checks will skipped f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random number is above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trace_depth: This allows you to tailor the amount of recurs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cenes with reflection and/or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vectors will be coerced so that they are perpendicular to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ye (from) to the point of interest (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&lt;0, 5, 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&lt;0,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&lt;0,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320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claration the eye is five units behind the origin, fiv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z plane and is looking at the origin.  The up direction is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, the field of view is 30 degrees and the output fil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1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it is assumed that pixels are square, and henc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set to x_resolution/y_resolution.  If you were genera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reen that has pixels half as wide as they are high then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would b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jects/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pictures, the light has to hit something.  Polyra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mitive objects, and the following sections describe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imitives, as well as how more complex primi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simp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declaration is how polyray associates a surface with its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its bounding shapes, and its clipping shapes.  Thi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of the primitive shapes (sphere, polygon, ...)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claration (familiar as the TEXTURE declaration in POV-Ray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tte white if none is defined), and optionally a bounding shap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ure_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ranslate/rotate/scal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ubdivision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unds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ips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ways that an object can be rendered by Poly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 or scan conversion.  The steps taken by each of thes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est the ray against the bounding object.  If it doesn't h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other looking for intersections with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nd all intersections of the ray with the object. 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inters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nd the closest point of intersection that is "insid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object is broken up into a number of rectangles (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values of "u_steps" and "v_steps"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rectangle is clipped so that only the visible part will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clipped polygon is scan converted a line at a time.  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takes place, the object and world coordinat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terpolated from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s each pixel is generated by scan conversion, its distance from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gainst a Z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the distance is less than the value in the Z-Buffer, then any C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 operations associated with the object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f the pixel passes the depth check and CSG checks, then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d using the texture information associated with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to the pixel is stored in the Z-Buffer and th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ixel is stored in the S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point is inside an object is performed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describes the object using the point of inter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less than or equal to 0 then the point is insi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o not have an inside (triangular patches), oth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efined inside (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sections describe the format of the individual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declaration.  (Note:  The surface declaration MUST b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any operations that follow have to have data to work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Objec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 Position and Orient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orientation, and size of an object can be modified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ar transformations: translation, rotation, scaling, and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1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oves the position of an object by the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ociated vector.  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xt, yt, z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2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revolves the position of an object about the x, y, and z axes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 The amount of rotation is specified in degrees for each of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rotations follows a left-handed convention: if the thu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hand points along the positive direction of an ax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r fingers curl is the positiv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xr, yr, z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30, 0, 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otate the object by 30 degrees about the x axis, followed by 2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Left Hand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3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lters the size of an object by a given amount with respec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axes.  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&lt;xs, ys, z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1.4 S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frequently used, but occasionally useful transformation is linea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 scales along one axis by an amount that is proportional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axis.  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ar yx, zx, xy, zy, xz, 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ly one or two of the components will be non-zero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ar 0, 0, 1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ear an object more and more to the right as y gets larger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etters in the declaration is descriptive, shear ... a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hear along direction a by the amount "ab" times the posi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should probably be split into three: one that associates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with the y and z values, one that associates shear in y with x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one that associates shear in z with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the file "xander.pi" - this uses shear on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agonally slanted parts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2 Bou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process of determining if a ray intersect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ing shape can be specified.  The purpose for a bounding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aytracer a better idea of where the object is.  If the r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sect the bounding object, then the raytrac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tersections with the object itself.  For very complex CSG objec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here or other simple bounding shape can greatly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shape is also used during the process of generating bounding s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the scan conversion of polynomial and implic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 bounding shape for a polynomial surface (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rus_expression (x^2 + y^2 + z^2 - (r0^2 + r1^2))^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* r0^2 * (r1^2 - 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torus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object { box &lt;-(r0+r1), -(r0+r1), -r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(r0+r1),  (r0+r1),  r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intersecting a ray against a box is much faster tha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the polynomial equation.  In addition the box help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determine where to look for the surface of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3 Cli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object are a way of selectively removing parts of a su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work is very similar to an intersection with an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.  This operation can be very usefu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olynomial functions, these functions can have sheets zoom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 that would otherwise obscure the portion of the surfa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ay-object intersection is found, the point of intersection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inside the clipping object.  If it is not insid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is can be used is (from the data file "devil.p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x^4 + 2*x^2*z^2 - 0.36*x^2 - y^4 + 0.25*y^2 + z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object { sphere &lt;0, 0, 0&gt;,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 object { box &lt;-2, -2, -0.5&gt;, &lt;2, 2, 0.5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40, 3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rface will be trimmed so that only the points within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4 Subdivision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bdivision of a primitive that is perform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olygons is tunable.  These declarations only take effec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 - they are ignored during raytracing.  The two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_step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_step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generally refers to the number of steps "around" the primi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around the equator of a sphere for example).  The parame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umber of steps along the primitive (latitudes on a 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and cylinder primitives only require 1 step along V, but for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many steps i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bs, the v_steps component plays double duty, specif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to perform along both the y-axis and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5 Shad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une the shading that will be performed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each bit in the flag has the same meaning as that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hading in section 1.7.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Shadow_Check      Shadow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Reflect_Check     Reflectivity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Transmit_Check    Check f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Two_Sides         If on, highlighting will be perform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s of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Cast_Shadow       Determines if an object can cast a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ing_flag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value 18 is used for "xx" above, then this object can be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st shadows, however there will be no tests for transpar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hading of the back sides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ding flag only affects the object in which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is means that if you want the shading values affected for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SG object, then you will need a declaration in ev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the lowest level of shape description.  Typically a sce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ny primitives, appearing either individually or as aggreg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Solid Geometry (CSG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shapes that can be used in Polyr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ezi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lynom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w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riangula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se primitive shapes, as well as referenc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monstrate them are given in the following subsection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zier patch is a form of bicubic patch that interpolat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The patch is defined in terms of a 4x4 array of control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tun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r subdivision_type, flatness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subdivisions, v_sub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16 comma-separated verti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0, y0, z0&gt;, &lt;x1, y1, z1&gt;, ..., &lt;x15, y15, z15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vision type controls how the patch is represented intern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Store only the minimum information needed.  Least storag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akes more time during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Store a heirarchical tree of bounding spheres that contain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pieces of the patch.  This tree is used during ren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he ray-surface intersection process.  Faster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ness value is used to determine how far a patch should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considered "flat".  The smaller this value,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subdivided (limited by the next tw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vels of subdivision of the patch, in each direc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two parameters "u_subdivisions", and "v_subdivision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bdivisions allowed, the smoother the approximation to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torage and processing time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ezier pa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ier 2, 0.05, 3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, 0, 2&gt;, &lt;1, 0, 0&gt;, &lt;2, 0, 0&gt;, &lt;3, 0,-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, 1, 0&gt;, &lt;1, 1, 0&gt;, &lt;2, 1, 0&gt;, &lt;3, 1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, 2, 0&gt;, &lt;1, 2, 0&gt;, &lt;2, 2, 0&gt;, &lt;3, 2,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, 3, 2&gt;, &lt;1, 3, 0&gt;, &lt;2, 3, 0&gt;, &lt;3, 3,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&lt;30, -7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bezier0.pi, teapot.pi, teapo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describes a smooth potential field around one or more sphe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_compon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, blob_component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, etc. for each compon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is the minimum potential value that will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interaction of the various components of the blob. Each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&lt;x, y, z&gt;, strength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&lt;x0, y0, z0&gt;, &lt;x1, y1, z1&gt;, strength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component describes how strong the potential field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omponent, the "radius" component describ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t which the component will interact with other component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blob component the vector &lt;x,y,z&gt; gives the center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ound the component.  For a cylindrical blob component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0, y0, z0&gt; defines one end of the axis of a cylinder, the vector &lt;x1, y1, z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ther end of the axis of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nds of a cylindrical blob component are given hemispherica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lon and the commas in the declaration really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lo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 0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inder &lt;0,  0, 0&gt;, &lt;5, 0, 0&gt;, 1, 0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inder &lt;1, -3, 0&gt;, &lt;3, 2, 0&gt;, 1,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3, -0.8, 0&gt;, 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4,  0.5, 0&gt;, 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1,  1,   0&gt;, 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1,  1.5, 0&gt;, 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1,  2.7, 0&gt;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ular whi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acet Pho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lob is essentially a collection of 4th order polynomi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pecify which quartic root solver to use.  See section 2.3.2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nomial surface" for a description of the "root_solve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blob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is defined in terms of two diagonally opposite corner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rimitive will give the same result as the CSG intersection of six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quit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&lt;x0, y0, z0&gt;, &lt;x1, y1, z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onvention is that the first point is the front-lower-le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back-upper-right point.  The following declaration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stacked on top of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{ box &lt;-1, 3, -1&gt;, &lt;1, 4, 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bject { box &lt;-2, 2, -2&gt;, &lt;2, 3, 2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bject { box &lt;-3, 1, -3&gt;, &lt;3, 2, 3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bject { box &lt;-4, 0, -4&gt;, &lt;4, 1, 4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boxes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4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e is defined in terms of a base point, an apex point, and the radi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oints.  Note that cone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 &lt;x0, y0, z0&gt;, r0, &lt;x1, y1, z1&gt;,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declaration of a c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 &lt;0, 0, 0&gt;, 4, &lt;4, 0, 0&gt;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con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5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linder is defined in terms of a bottom point, a top point, and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ylinder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&lt;x0, y0, z0&gt;, &lt;x1, y1, z1&gt;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ylin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inder &lt;-3, -2, 0&gt;, &lt;0, 1, 3&gt;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cylinder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6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 is defined in terms of a center a normal and either a radius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 radius and an outer radius.  If only one radius is given, the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ppearance of a (very) flat coin.  If two radii are given, the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hape of an annulus (washer) where the disc extend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to the second radius.  Typical uses for discs are as caps for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or as ground planes (using a really big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 &lt;cx, cy, cz&gt;, &lt;nx, ny, nz&gt;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 &lt;cx, cy, cz&gt;, &lt;nx, ny, nz&gt;, i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vector &lt;cx,cy,cz&gt; defines where the center of the disc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&lt;nx,ny,nz&gt; defines the direction that is perpendicular 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disc having the center &lt;0,0,0&gt; and the normal &lt;0,1,0&gt; would put the di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z plane with the y-axis coming straight out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is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&lt;0, 2, 0&gt;, &lt;0, 1, 0&gt;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-30, 2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isc is infinitely thin.  If you look at it edge-o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disc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7 Im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(x,y,z) may be any algebraic expression composed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z, a numerical value (i.e. 0.5), the operators: +, -, *, /, ^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cos, cosh, exp, fabs, ln, log, sin, sinh, tan, tanh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, not is it totally accurate, however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y-trace such a wide class of functions by a SW program is (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along the ray that solutions will be found in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is a bounding shape, then the first hit and last h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ay and the bounding shape will be used as the searc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is no bounding shape then the interval from 0.01 to 1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lutions must be more than 1.0e-4 units dista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solute value can be written with vertical bars, i.e. |x|^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is taken from "sombrero.pi" and is a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much like diminishing ripples on the surface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_con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b_con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_cons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wo_pi_a 2.0 * 3.14159265358 * a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diminishing cosine surface (sombr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y - c_const * cos(two_pi_a * sqrt(x^2 + z^2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(-b_const * sqrt(x^2 + z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object { box &lt;-4, -4, -4&gt;, &lt;4, 4, 4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helix.pi, sinsurf.pi, sombrero.pi, superq.pi, zon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 Heigh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at height fields can be specified, either by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arga file, or using an implicit function of the form y = f(x,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rientation of a height field is that the entire field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0 &lt;= x &lt;= 1, 0 &lt;= z &lt;= 1.  File based height fields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, implicit height fields can optionally be defin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 of the x-z plane.  The height value is used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 File Based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 data can be read from a Targa format file.  The on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e 16 and 24 bi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iel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"wake.c" generates a Targa file that simulates the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wake.pi (requires that "wave.tga" be generated by "wake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ixel values of the file are interpr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1 16 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the file is represented by two bytes, low then hi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ponent defines the integer component of the height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olds the fractional part scaled by 255. The entire value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8 to compensate for the unsigned nature of the stor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the values  high = 140, low = 37 would b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0 + 37 / 256) - 128 = 12.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if you are generating a Targa file to use in Polyra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, add 128 to the height, extract the integer compo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caled fractional component.  The following code frag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generating the low and high bytes from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low,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height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+= 128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= (unsigned char)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-= (float)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= (unsigned char)(256.0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low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high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1.2 24 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mponent defines the integer component of the height,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olds the fractional part scaled by 255, the blu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ntire value is offset by 128 to compensate for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RGB  values.  As an example the values  r = 140, g = 3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 would be translated to the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0 + 37 / 256) - 128 = 12.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if you are generating a Targa file to use in Polyra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ight, add 128 to the height, extract the integer compon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caled fractional component.  The following code frag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generating the RGB components from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r, g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height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+= 128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(unsigned char)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-= (float)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= (unsigned char)(256.0 *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b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g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utc(r, height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8.2 Implicit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efine height fields is by evaluating a mathema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grid.  Given a function y = f(x, z), Polyray will evalu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pecified area and generate a height field based o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used to generate images of many sorts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representable by collections of simple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ormats of the decla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xsize, zsize, min_x, max_x, min_z, max_z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_fn xsize, zsize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ur values min_x, max_x, min_z, and max_z are not defin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quare 0 &lt;= x &lt;= 1, 0 &lt;= z &lt;=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constants for the sombr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_con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b_con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_cons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wo_pi_a 2.0 * 3.14159265358 * a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diminishing cosine surface (sombr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_fn 80, 80, -4, 4, -4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const * cos(two_pi_a * sqrt(x^2 + z^2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(-b_const * sqrt(x^2 + z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height field 80x80, covering the area from -4 &lt;= x &lt;=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&lt;= z &lt;= 4.  (Note that the boundary defined by the limits of x, and z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square, only the gr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un-time performance and visual quality of the sombre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"sombfn.pi" with the sombrero function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brero.pi".  The former uses a height field representation and rend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The latter uses a very general function representation and gives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slo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ombfn.pi, sinfn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9 La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he surface is a polygon that has been revolved about the y-ax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llows you to build objects that are symmetric about an ax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2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he type, direction, total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1.x,vert1.y,vert1.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&lt;vert2.x, vert2.y, vert2.z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type" is either 1, or 2.  If the value is 1, th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volve the line segments.  If the value is 2, th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a spline that approximates the lin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.  A lathe surface of type 2 is a very good way to smo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in a set of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ector "direction" is used to change th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.  For a lathe surface that goes straight up and down the y-ax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, 1, 0&gt; for "direction.  For a lathe surface that lies on the x-ax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&lt;1, 0, 0&gt; for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lathe1.pi, lathe2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SG will really only work correctly if you close the lathe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make the end point of the lathe the same as the start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x-value of the start and end points equal zero.  Lath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re not automatically closed by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splined lathe surface (type = 2) is a 4th order polynomi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pecify which quartic root solver to use.  See section 2.3.2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nomial surface" for a description of the "root_solve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0 Para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bola is defined in terms of a bottom point, a top point, and it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a &lt;x0, y0, z0&gt;, &lt;x1, y1, z1&gt;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&lt;x0,y0,z0&gt; defines the "top" of the parabola - the part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int.  The vector &lt;x1,y1,z1&gt; defines the "bottom" of the parabol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arabola at this point i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arabola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bola &lt;0, 6, 0&gt;, &lt;0, 0, 0&gt;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16, 0,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like a salt shaker shape with a rounded top and the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1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lygons are not very interesting mathematically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objects that are much easier to represent with polygons. 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ll polygons are closed and automatically adds a 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tex to the firs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total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1.x,vert1.y,vert1.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&lt;vert2.x, vert2.y, vert2.z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phere, note the comma separating each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olygons as a floor in a lot of images.  They are a littl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ne, but for scan conversion they are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An example of a checkered floor made from a polyg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4, &lt;-20, 0, -20&gt;, &lt;-20, 0, 20&gt;, &lt;20, 0, 20&gt;, &lt;20, 0, -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matte_white, matte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&lt;0, -0.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&lt;2, 1,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2 Polynom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f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(x,y,z) must be a simple polynomial, i.e. x^2+y^2+z^2-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sphere of radius 1 centered at (0,0,0).  See section 4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detail on restrictions on the form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rtic equations, there are three available ways to solve for roo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one is desired, it is possible to tune for qual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Ferrari is the fastest, but also the most numerically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ethod of Vieta is used.  Sturm sequences (which are the 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re the highest qualit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which root solver to use takes one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_solver V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_solver Stu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ization is important - these are proper nouns afte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unavoidable numerical inaccuracies, not all polynomi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correctly from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aken from "devil.pi" defines a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  The use of bounding and clipping objects ar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parts of the surface, as well as to help the sca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identify where to look f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Variant of a devil's curve in 3-space.  This figure has a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bottom part that are very similar to a hyperboloid of on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however the central region is pinched in the middle le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eardrop shaped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x^4 + 2*x^2*z^2 - 0.36*x^2 - y^4 + 0.25*y^2 + z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 object { box &lt;-2, -2, -0.5&gt;, &lt;2, 2, 0.5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 object { box &lt;-2, -2, -0.5&gt;, &lt;2, 2, 0.5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10, 2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, 3, -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the order of the polynomial goes up, the numerical accurac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surface correctly also goes up.  One problem that starts to rea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head starting at aroung 3rd to 4th order equation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shadows correctly.  The result is black spots on the surf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his problem to a certain extent by making the value of "shadow_tole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 For 4th and higher equations, you will want to use a valu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, rather than the default 0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torus.pi,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3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are the simplest 3D object to render and a sphere primitive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advantage over most othe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&lt;center.x, center.y, center.z&gt;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 after the center vector, it reall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sic benchmark file is a single sphere, illuminated by a singl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p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&lt;0, 0, 0&gt;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pher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4 Sweep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eep surface, also refered to as an extruded surface, is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wept along a given direction.  It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ded beams, or to create ribbon-l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type, direction, total_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t1.x,vert1.y,vert1.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&lt;vert2.x, vert2.y, vert2.z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type" is either 1, or 2.  If the value is 1, th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et of connected squares.  If the value is 2, th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a spline that approximates the lin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ector "direction" is used to change th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  For a sweep surface that is extruded straight up and down the y-ax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, 1, 0&gt; for "direction.  The size of the vector "direction"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xtrusion, i.e. if |direction| = 2, then the extrusion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weep surf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weep made from connected quadratic s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2, &lt;0, 2, 0&gt;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, 0&gt;, &lt;0, 1&gt;, &lt;-1, 1&gt;, &lt;-1, -1&gt;, &lt;2, -1&gt;, &lt;2, 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4, 3&gt;, &lt;-4, -4&gt;, &lt;4, -4&gt;, &lt;4, -11&gt;, &lt;-2, -1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2, -7&gt;, &lt;2, -7&gt;, &lt;2, -9&gt;, &lt;0, -9&gt;, &lt;0, -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, 0, 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1, 0.5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0,-45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10, 0, -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weep1.pi, sweep2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SG will really only work correctly if you close the sweep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the end point of the sweep the same as the start point.  Sweep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re not automatically closed by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5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us primitive is a doughnut shaped surface that is defined by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distance from the center point to the middle of the 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, the radius of the ring of the doughnut, and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 r0, r1, &lt;center.x, center.y, center.z&gt;, &lt;dir.x, dir.y, dir.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torus that has major radius 1, minor radius 0.4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o that the ring lies in the x-z plane w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us 1, 0.4, &lt;0, 0, 0&gt;,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torus is a 4th order polynomial, it is possibl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c root solver to use.  See section 2.3.2.12, "Polynomial surface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root_solve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torus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5 Triangula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ular patch is defined by a set of vertices and thei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ing shading information for a triangular patch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interpolate the final normal from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roduce a smooth shaded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&lt;vert1.x,vert1.y,vert1.z&gt;, &lt;norm1.x,norm1.y,norm1.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t2.x,vert2.y,vert2.z&gt;, &lt;norm2.x,norm2.y,norm2.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t3.x,vert3.y,vert3.z&gt;, &lt;norm3.x,norm3.y,norm3.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atch data is usually generated as the output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Constructive Solid Geometry (C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defined in terms of the union, intersection, and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.  The operations and the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gexper + csgexper  -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gexper * csgexper  -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gexper - csgexper  -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sgexper            -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sgexper)           - Parenthesis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section and difference require a clear inside and outsid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mitives have well defined sides.  Those that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s, Boxes, Polynomials, Blob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faces that do not always have a clear inside/outside, bu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in CSG inter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, Cones, Discs, Lathes, Parabola, Polygons, and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ylinders, Cones, and Parabolas works correctly, but the open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rfaces will also be open in the resulting CSG.  To close them 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disc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s, and Polygons in a CSG is really the same as doing a CS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that they lie in.  If fact, a large disc is an excellen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or intersecting an object, as the inside/outside tes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hes, and Sweeps use Jordan's rule to determine if a point is in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given a test point, if a line from that point to infinity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n odd number of times, then the point is inside.  The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the lathe (or sweep) is not closed, then you may get od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SG intersection (or dif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 don't work well with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object is a sphere of radius 1 with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0.5 through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ylinder_z object { cylinder &lt;0, 0, -5&gt;, &lt;0, 0, 5&gt;,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unit_sphere object { sphere &lt;0, 0, 0&gt;,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ine a CSG shape by deleting a cylinder from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sphere - cylinde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lens.pi, polytop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Bounding S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bounding slab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slab &lt;dir.x, dir.y, dir.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will cause Polyray to attempt to sort the objects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given direction.  For scenes with many objects, the typi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_slab &lt;1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_slab &lt;0, 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_slab &lt;0, 0,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will cause Polyray to try to sort all top level objec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directions.  Note that this sorting operation can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any new objects that will contain the ones defin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need to boost the allowed number of primitives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_prims" value in the file "polyray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still bugs in the bounding slab process.  In particular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incorrect, objects that should be blocking the path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sometimes get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labs work best when there are many small objects, and whe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iented in such a way that they can be separated by the s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of the primitives except implicit functions and polynomi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ounding information automatically generated.  For tho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rfaces, there must be a bounding object that contains a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tive in order to determine the boun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SG that involves either difference operations ("-") or inver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~") can cause the automatic bounding operation to screw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rare, and for those cases you can improve the result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ing object to the CSG.  The bounds of the bounding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ather than trying to guess at bounding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s of the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lor an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pace used in polyray is RGB, with values of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value from 0 -&gt; 1.  The way the color and shading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s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s are defined as either a three component vec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.6, 0.196078, 0.8&gt;, or as one of the X11R3 named colors (whi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is DarkOrchid).  One of these days when I feel like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ing (or if I find them on line), I'll put in the X11R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of objects is determined by the interaction of lights,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face it is striking, and the characteristics of 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are either simple positional light sources or spot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fter the input file has been read, the brightness of all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by sqrt(# of lights).  This is the way mtv did it &amp; for 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way.  (Defining RGB as smaller values than 1.0 will lead to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l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Positional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al light is defined by its RGB color and its XY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olor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claration will use white a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Spo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_light color, location, pointed_at, Tightness, Angle,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_light location, pointed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"location" defines the position of the spot light,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d_at" defines the point at which the spot light is dir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- The color of the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ness    - The power function used to determine the shape of th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       - The angle (int degrees) of the full effect of the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off      - A larger angle at which the amount of light falls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_light white, &lt;10,10,0&gt;, &lt;3,0,0&gt;, 3, 5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spot0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is the one used if the current ray does not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color can be any vector expression, although is usu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&lt;R,G,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ackground color is set blac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rick that can be performed with the backgrou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map as the background color (it is also a way to trans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a format to another).  The way this can be do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ar_imagemap(image("test1.tga"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supports a few simple procedural textures: a standard shad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er texture, a hexagon texture, a noise texture, and a radi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very flexible (although slower) functional textur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tex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 [texture declaratio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_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exture_sym" is a previously defined tex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 Procedur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 Standard Shad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ray-tracers, a surface does not have a single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of the components of the shading model.  Inst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surface must be defined (with a matt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urface defini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declaration is a red surface with a white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ften seen "plastic" te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red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red,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white,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surface characteristics that can be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             - Light given off by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             - Light reflecte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            - Amount and color of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          - Reflectivity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        - Amount and color of refra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acet           - Specular lighting mod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ing equation used is (in somewhat simplified te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ambient + diffuse + specular + reflected +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Ka + Kd * (l1 + l2 + ...) + Ks * (l1 + l2 + ...) + Kr + 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1, l2, ... are the lights, Ka is the ambient term, Kd is the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Ks is the specular term, Kr is the reflective term, and K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(refractive) term. Each of these terms has a scal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value (the filter defaults to white/clear if 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colors.inc" for a number of declaration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including: mirror, glass, shiny, and m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ts of detail on lighting models, and the theory behind how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puter generated images, run (don't walk) down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kstore 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llumination and Color in Computer Generated Imag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 Hal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back of that book was the inspiration for the micro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odels implemented for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really have to specify all of the color compone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 If the color of a particular part of the surfac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, then the value of the "color" component will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as declared.  If so, then that color will be used as the filt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the declaration above could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white,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1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ing is the light given off by 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en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color indicates either an RGB triple like &lt;1.0,0.7,0.9&gt;, or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scale gives the amount of contribution that ambient g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mount light coming from the pixel.  The scale values should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.0 -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2 Diffus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lighting is the light given off by the surface under st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formation used for diffuse calculations is the angle of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3 Specula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f calculating specular highlights is by default the Pho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 are selected through the Microfacet distribu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4 Refle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light is the color of whatever lies in the reflec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culated by the relationship of the view angle and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color,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the scale factor is included in the reflection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all colors being reflected with intensity 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ale.  A color filter is allowed in the reflection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odification of the color being reflected (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, but I included 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5 Transmitte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light is the color of whatever lies in the refrac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culated by the relationship of the view angle, the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and the index of refrac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scale,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color, scale, 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the scale factor is included in the transmitted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all colors being transmitted with intensity 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ale.  A color filter is allowed in the transmitted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odification of the color being transmitted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ilter different from the color of 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surfaces with colors very different than the on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ye become apparent.  (See "gsphere.pi" for an example, a red 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, a green sphere and a blue sphere behind. 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f the red sphere go to yellow, and blue ligh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d sp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file is "lens.pi" in which two convex lense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viewer.  The magnified view of part of a grid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is very apparent in the front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1.6 Microfac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act distribution is a function that determines how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calculated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acet Distribution_name falloff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acet falloff_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name is one of: Blinn, Cook, Gaussian, Phong, Reit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ff angle is the angle at which the specular highlight falls to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intensity.  (The smaller the falloff angle, the shar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)  If a microfacet name is not given, then the Phong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off angle must be specified in degrees, with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0.  The falloff angle corresponds to the roughness of the su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angle, the smoother the surface.  A very wide falloff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sort of shading that diffuse shading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tated before, look at the book by Hall.  I have found fallof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-10 degrees to give nice tight highlights.  Using falloff angle may s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ackwards from other raytracers, which typically use a valu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a cosine function to define highlight size.  When using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higher the power, the smaller the highlight.  Using angle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dier since the smaller the angle, the smaller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2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 textur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 texture1,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xture1 and texture2 are texture declarations (or texture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ort of checkered plane can be defin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matte r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tte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red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red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matte blu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tte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blue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blue,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fine a plane that has red and blu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y +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matte_red, matte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file, look at "spot0.pi".  This file has a sphere with a red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and a plane with a black/whit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slight flaw in checkers - at integer boundaries,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.  To clean this up, move the surface just a little bit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teger value.  (i.e. in the declaration above and offset of 0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Another distinct problem is one of aliasing at grea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aliasing, either use larger checks (by adding a sca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), or make sure there is a very low light level at grea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3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gon texture is oriented in the x-z plane,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gon texture1, texture2, textur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ure produces a honeycomb tiling of the three tex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Remember that this tiling is with respect to the x-z pla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a vertical wall you will need to rotate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4 Nois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and speed of rendering of the noise surface type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hading model and the special surfaces described bel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pture a large number of the standard 3D textu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ise surface declara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oise surface defini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surface characteristics that can be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&lt;r, g, b&gt;          - Basic surface color (used if the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s a value not contained in the color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scale            - Amount of ambient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scale            - Diffus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r color, scale    - Amount and color of specular highligh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is not given then the bod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on               - Reflectivity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scale, ior  - Amount of refrac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facet kind angle    - Specular lighting model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of a standard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map(map_entries)   - Define the color map (see following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ap definitions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_scale fexper        - How much the bumpiness affect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fexper         - Affects the wavelength of ripples a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fexper             - Affects the phase of the ripples a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_fn index          - Selects a predefined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_fn index          - (unused) selects a predefined norma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s fexper           - Number of octaves of noi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fn index        - How the intersection poin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 of generating a nois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cale fexper    - Amount of contribution of the pos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over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 fexper        - Amount of contribution of the no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final color of the texture is decided is by calculating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using the following general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= lookup_fn(position_scale * position_f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ulence * noise3d(P, octav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value that is calculated is then used to lookup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  This final color is used for the ambient, diffuse, ref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filters.  The functions that are currently availabl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x value in the objec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x value in the worl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Distance from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fractional part of x (in objec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fractional part of x * z (in objec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distance from the origin (in objec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sawtooth function, result from 0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cos function, result from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sin function, result from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   no modificatio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function numbers that make sen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plai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objectx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worldx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cylindric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fmodx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fmodxy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sition_fmodxyz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plain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sawtoo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co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okup_sin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exture defined this way is a simple white mar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hite_marble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_fn position_obj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_fn lookup_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ulen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_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0, 0.8, &lt;1, 1, 1&gt;, &lt;0.6, 0.6, 0.6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8, 1.0, &lt;0.6, 0.6, 0.6&gt;, &lt;0.1, 0.1, 0.1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loration, the bumpiness of the surface can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 function to modify the normal.  Th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ifi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Make random bumps i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Add ripples 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Give the surface a dent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 "texture.txt" for a little more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1.5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texture is oriented in the x-z plane 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 radial_count, ratio, width1, widt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re1, textu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radial.pi, radial2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 Function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, and also the slowest to render are function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are evaluated at run-time based on the expression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lighting model.  The general syntax for a su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tex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urface decla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onents usually defined in a surface decla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efine a function that deflects the normal, and a "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will be used as the color filter in the ambient, diff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urface declaration.  The format of the two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v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x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functional texture can be defi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in_color_offset (sin(3.14 * fmod(x*y*z, 1) + otheta) + 1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in_color &lt;sin_color_offset, 0, 1 - sin_color_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xyz_sin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i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r white,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acet Rei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lor of the surface is defined based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section point using the vector defined as "sin_color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_color uses yet anoth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cossph.pi, cwheel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2.1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oloring that can be used involves the use of a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to a surface.  There are two types of projection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and spherical.  Input files for use as image maps may be 16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uncompressed, RLE compressed, or color mapped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an image 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("imfile.tg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n image will be associated with a variable throug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yimage image("imfile.tg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projected onto a shape by means of a "projection".  Th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ion are decl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ar_imagemap(image, coordinate [, repea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rical_imagemap(image, coordinate [, repea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_imagemap(image,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ar projection maps the entire raster image int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x &lt;= 1, 0 &lt;= z &lt;= 1.  The vector value given as "coordinate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 by multiplying the x value by the number of colum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value by the number of rows.  The color appearing at tha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will then be returned as the result.  If a "repeat" value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, repeating between every integer value of x and/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rical projection wraps the image about a cylinder that has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igin and the other at &lt;0, 1, 0&gt;.  If a "repeat" valu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repeated along the y-axis, if none is given, the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hat is not covered by the image will be given the color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projection wraps the image about an origin centered sp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seam are folded into the north and south poles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edges are brought together on the positiv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couple of examples of objects and textur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hivolt_image image(":dat:hivolt.tg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hivolt_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ylindrical_imagemap(hivolt_image, P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1, 2,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, -1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 cylinder &lt;0, -1, 0&gt;, &lt;0, 1, 0&gt;, 3 hivolt_te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disc_image image("test.tg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disc_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urf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lanar_imagemap(disc_image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ent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us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-0.5, 0, -0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&lt;7*4/3, 1,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90, 0,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 &lt;0, 0, 0&gt;, &lt;0, 0, 1&gt;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step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_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comments are allowed 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 any text to end of the 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[ any text to end of the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either the "#" character or the two characters "//"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considered a comment.  Future versions of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drop support for "#", so don't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Ani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is generated by rendering a series of frames,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tal value.  The declarations in polyray that support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arga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_frames val     - The total number of frames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frame val      - The value of the first frame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frame val        - The last frame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 name         - Polyray appends the frame number to this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to generate distinct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"total_frames", "start_frame", and "end_fram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urrent frame, "frame", are usable i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Note that these statements should appear befo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 total_frames, start_frame, end_frame, or frame as a par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put the declarations right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e string given for "outfile" is longer than 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frame number that is appended will be truncated by DO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string is short enough or you will end up overwritin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 value MUST be specified for "total_frames" in order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in (even for a single frame).  If no value is given,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calculated using "outfile", and only the first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: whirl.pi, plane.pi, squish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animation geneation (and also because I sometimes lik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objects), polyray supports limited conditional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exp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bject/light/...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ther object/light/...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"rsphere.pi" shows how it can be used to mod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moving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nditional statements is limited to the top level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a conditional within an object or texture declaration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oo == 4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, 0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&lt;0, 0, 0&gt;, &lt;0, 1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use of an "if" statment, whe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oo == 4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, 0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&lt;0, 0, 0&gt;, &lt;0, 1, 0&gt;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oo ==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 sphere &lt;0, 0, 0&gt;,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(foo = 1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 torus 3.0, 1.0, &lt;0, 0, 0&gt;, &lt;0, 1, 0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 cylinder &lt;0, -1, 0&gt;, &lt;0, 1, 0&gt;, 0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{ disc &lt;0, 0, 0&gt;, &lt;0, 1, 0&gt;,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ley brackets "{}" are required if there are multi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ditional, and not required if there is a single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breaking an input file into several file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use of library files), it is possible to to direct poly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other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rying to use "#include ..." will fail as Polyray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File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nforseen occurances, like power outages, or roommates tha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so they can do word processing, it is possible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output file will be flushed to disk.  The default is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has been written before a flush (which is a littl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lose everything if a crash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flush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xxx indicates the maximum number of pixels tha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file flush will occur.  This value can be as low as 1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flush after every pixel (only for the very paran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utput file formats are 16, 24, and 32 bit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compressed Targa (types 2 and 10).  If no output file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o' command line option, the file "out.tga" will be us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u specifies that no compression should be used o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format is an RLE compressed 16 bit colo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olds 5 bits for each of red, green, and blue.  The reason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that very few can afford 24 bit color boards and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limits of the typical 8 and 15 bit color board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display more than 32K colors then set the command 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s in the initialization file to generate 24 or 32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rocessing polynomi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its current form allows the definition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degree less than 7 (this value is not fixed, upping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couple of constants need to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polynomial expressions are processed and manipulate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arse the expression as taken from the input file.  The YAC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used to process the input file creates a parse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as it is read.  The format for allowed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ection 4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pand the expression into a sum of simple subexpress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e tree has been built, the expression is expa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is in expanded form. (i.e. (x+1)^2 i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x^2 + 2*x + 1.)  The rules for doing thi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etermine what order polynomial is represented by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erm in the expanded expression is examined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order of x, y, and z is used.  This determin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of the polynomial.  From this value, the number of possibl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order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reate an array of coefficients for the general th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equation of order N. 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+1)*(N+2)*(N+3)/6 terms in the general equation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coefficients in the expanded expression are th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array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orage of expression is not particularly e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N.  This is obviated by the fact that translation and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olynomial leads to another polynomial of the same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 set of very simple routines can be used for al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This technique will NOT work well for transcendent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the intent is to directly manipulate the parse tre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ample equati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the parse tree is expanded, given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+y)*(1-x-z) + (x-z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repres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*x*y + -3*x*z + x + -1*y*z + y + z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lynomial of order 2, and the array of coeffici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1 -1 -3 -1 1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Allowed Formula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here is "simple" algebraic expressions.  Th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"x", "y", and "z" (and only lower case). Constants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in the form "n.nnnn" (with or without the decimal poi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lowed between constants and the thre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addition, subtraction, multiplication, unary minus,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positive integer power.  Examples of expressions that can be 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2+y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+x+y+z)^2 * 2*(x-y)*(z-x*(133-z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*x-y*42*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^2+y^2+z^2+3)^2 - (x*y-x^2)*z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ressions that cannot be 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0.5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(x-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Rules for process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rules needed to simplify a polynom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that it can be easily turned into an array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low, with the letters A, B, C, and D standing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.  The rules used to simplify an expr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implification needed for the term: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B          -&gt;      A + 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A*B)       -&gt;      (-A *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A+B)       -&gt;      (-A + 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*(B+C)      -&gt;      A*B + A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+B)*C      -&gt;      A*C + B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+B)*(C+D)  -&gt;      A*C + A*D + B*C + B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*B)^n      -&gt;      A^n * B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+B)^n      -&gt;      C(n,0) * A^n + C(n,1) * A^(n-1) * B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(n,n-1) * A * B^(n-1) + C(n,n) * B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C(n, r) is the binomial coeffici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expressions is further simplified until every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the form: const * x^i * y^j * z^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rocessing of arbitrary function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for determining a point of intersection us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iven a range of allowed values for the ray parameter T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range does not include 0 then there is no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range includes 0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range of values of the derivative of the function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allowed values of the ray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range of values of the derivative include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T is bisected and we process each subinterv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the range of values of the derivative does not include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know that there is exactly one solution of the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interval.  A standard root solver using the regula-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called to find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f course much more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-trace functions that are defined in terms of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= sqrt(x^2 + y^2 + z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a = atan(y/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   = atan(sqrt(x^2 + y^2)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 zon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ree dimensional noi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olyray generates noise values from vector inputs foll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nteger part of the x, y, and z values of the vector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eight integer points surrounding the input vector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shing function (described below) is applied to the integ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the input vector, resulting in eight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final number is determine by weighting the va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points with the distance from the input vect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that each point on an integer lattice has a rando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fractional value inside a unit cube in the lattice is re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ing function I use takes the bottom 10 bits of the integ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ctor, squishes them into a single number, then crunch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adds, multiplies, and mods to get a singl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((x &amp; 0x03ff) &lt;&lt; 2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y &amp; 0x03ff) &lt;&lt; 1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 &amp; 0x03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i&lt;mult_table_size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 = ((Kt + K) * mult_table[i]) % HASH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(Flt)Kt / (Flt)(HASH_SIZE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value of the entries in "mult_table" were chosen at rand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value HASH_SIZE.  I haven't bothered to determine if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ing function really are spread evenly, however the vis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it ar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arching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ing cubes algorithm puts a lattice over the three dimens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sits in.  By stepping through each subcube in the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laces where the surface passes through a subcube, a goo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lygonal cover for the surface can be generated. 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can converting blobs, polynomial functions, and implic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ube is processed, every vertex of the cube is test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object "hot", or outside the object "cold"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^8 = 256 possible combinations of hot and col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each subcube in the lattice take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of the 8 vertices of the cube corresponds to a b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.  If the vertex is hot then the bit is set to 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ex is cold the b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ing a little combinatorics and group theory, it is possible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y, under the group of solid rotations of the cub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possibilities to one of 23 unique ba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of the base cases has an entry in a table of tri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he hot vertices from the cold vertices 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y using the inverse of the rotations that took the cub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ase, the triangles are rotated to separate the hot an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 of the original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mount of hot and amount of cold that are sepa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 is examined in order to see how much to push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down.  This is a linear interpolation that help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s close to the actu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w that the triangles are known and in approximately the righ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scan conversion routine is called for each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rawback of this algorithm is that the number of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with the cube of the resolution of the latt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_steps is 20 and v_steps is 20 (the default), then 20x20x20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bcubes are visited.  If you were to increa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5, there would be 100x100x100 = 1,000,000 subcubes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one of aliasing.  If the surface is very comple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small features, and the number of steps along the 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properly determine inside/outside, then larg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can disappear.  The solution is to increase the step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aytrace, either option will increas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built the table of triangles, I made the assumptio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plit hot from cold, that hot would alway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t.  One example of this choice is when the the vertices: (0, 0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0, 0), (0, 1, 1), and (1, 1, 1) are all hot and the rest ar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utstan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will probably never be "done".  And in this respect,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list some things that are planned for the future, as well a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lread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ised objects and textures.  This will occur in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Polyray, due to the extreme structural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black and white Targa image formats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3  -  Uncompressed,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1  -  Compressed,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support for "see-through" textures.  This facili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-Ray raytracer as layered textures.  Polyray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texturing in the form of texture maps having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s the current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execute a "system" command.  During the gen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it would be nice to call an external program that in tur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file containing data for the current frame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positioning of display elements, in particular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as it is drawn, and placement of the status displ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".pi" to input file names that do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ing slabs sometimes screw up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pecify surface components that have no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surface that is being declared. i.e. octave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 still seems to eat a little memory between frames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has been reduced from previous versions, and may simp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file "polyray.ini" has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ing in scan conversion doesn't always match that from ray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ction does not appear to be correct when the ray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verlapping transparent objects. Works fine if the ior is 1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only 1 object intersected by the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fields sometimes have small ho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1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last DOS hosted version of Polyray. 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any SVGA boards at 640x480 resolution in 256 col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he -V flag. (Note: SVGA displays only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the status output is managed.  Now requir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-t flag.  Note that line and pixel status will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VGA displays - drawing goes to the wrong place star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0.  If using SVGA display then either use no status, or "tot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ylindrical blob components.  Changed the syntax for blo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the surfaces made from either line segments or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weep surfaces made from quadratic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field syntax changed slightly.  Non-square height fiel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aptiv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ed bug in shading routines that affected almost al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was most noticible for objects that were scaled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parency values to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keywords to the file "polyray.ini": shadow_tolerance, anti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threshold, max_samples.  Lines that begin with "// " in polyr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ocument called "texture.txt" is now included in "plydoc.zip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in a little more detail how to go about developing soli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argument "-z start_line".  This allows the us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ce somewhere in the middle of an image.  Note that an im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is way cannot be correctly resumed &amp; completed. 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te utiliti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scan converting implicit functions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 using the marching cubes algorithm.  This techniq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and is restricted to objects that have user defined bounding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Polyray is able to scan convert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obal shading flag has been added in order to selectively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re time consuming shading options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the use of raytracing as a way of determining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vity, and transparency during sca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keywords to the file "polyray.ini": pixel_size, pixel_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refraction code to (mostly) handle transparent su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fined by CSG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scoloring of shadows that receive some light throug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ed antialiasing was not being called when the option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arsing of blobs and polygons that had large numbers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e parser would fail after 50-60 elements in a blo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eeping with the format used by POV-Ray and Vivid, comment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"//" as well as "#".  The use of the pound symbol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hased ou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6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nversion of many primitives, using Z-Buff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imitives: sweep surface, 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standard 320x200 VGA display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itialization file ("polyray.ini") is read before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greater flexibility in tuning many of the default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ed bounding slabs added.  This greatly improves speed of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ata files with many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su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table routines completely reworked.  Improved speed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an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n the texturing of height field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arabol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 of rays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 code improved, shading corrected, intersec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nd returns fewer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27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anges in input syntax were made, the most notabl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s are required in many more places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very flexible nature of expressions possible,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tic sugar is required to remove ambiguities from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primitives were added: boxes, cones, cylinders, discs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and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way of doing textures was added - each component of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can be specified by an implicit function that is evalua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Using this feature leads to slower textures, howev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re defined in the data file instead of within Polyray,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thematical texturing can be developed without making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lush commands in the data file and at the command lin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Targa varian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ma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bug fixe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4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dded Constructive Solid Geometry, functional surfa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rms of transcendental functions, a checker texture,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ray no longer accepted a list of bounding/clipping objec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object is allowed. since CSG can be used to define complex sha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limitation, and even better makes for clean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dded animation support, defined objects, arithe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, and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carnation of Polyray.  This version had code for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f the basic surface types contained in "m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roduction to Ray Tr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by Andrew Gla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Pres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llumination and Color in Computer Generated Imag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er Verlag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erical Recipes i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 University Press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C Handbook of Mathematical Curves and Su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H. von Seg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Pres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bust Ray Intersection with Interval Arithe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P. Mitc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eedings Graphics Interface '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Information Process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Ful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(taken from "torus.pi") defines a tor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herical bound around the torus (spheres are much quicker to test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adius of the torus is 0.5, the minor radius is 0.2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defining the shape of the torus, these numbers appear exactl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rus primitive could have been used instead of a quar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t up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&lt;0, 5, 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&lt;0, 0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&lt;0, 1, 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160,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Get various surfac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t up background color &amp;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&lt;10, 10, -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orus - basic doughnut shape.  The distance from the origin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of the ring is "r0", the distance from the center of the 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urface is "r1".  The hole of the doughnut is lined up with the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r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r1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ine the equation of a torus, using the radi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orus_expression (x^2 + y^2 + z^2 - (r0^2 + r1^2))^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* r0^2 * (r1^2 - 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 torus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y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object { box &lt;-(r0+r1), -(r0+r1), -r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(r0+r1),  (r0+r1),  r1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&lt;20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0,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values of r0, and r1, the shape of the torus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List of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ample files are referenced in this documen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a separate archive, and demonstrat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pi           cone.pi      cossph.pi     cwheel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.pi           disc.pi     gsphere.pi     sphere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0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lor/tex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corn.pi        bifolia.pi     cassini.pi      csaddle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.pi         folium.pi       helix.pi     hyptoru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pyle.pi       lemnisca.pi        loop.pi       monkey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.pi       partorus.pi    piriform.pi       qparab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ddle.pi        quarcyl.pi    quarpara.pi      steiner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phid.pi         tcubic.pi       tear5.pi        torus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gh.pi       twincone.pi    twinglob.pi        witch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unction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l.pi       sombrero.pi     sinsurf.pi       superq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al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r0.pi         teapot.pi      teapo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noise.pi        sombfn.pi       sinfn.pi        wake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1.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ing, CS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s.pi       lookpond.pi      marble.pi     polytope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1.pi           wood.pi      xander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.c            coil.c        gears.c       hilb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.c         sphcoil.c        tetr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.pi        squish.pi       whirl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olyray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omplete YACC grammar used to parse Polyra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ions taken at each rule have been deleted.  The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mmar are: keywords (terminal symbols like "sphere")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i.e. SPHERE.  All other grammar rules (nonterminals) appear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terminal symbols, including punctuation, are eith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analyzer or by lookup from one of the symbol tables.  (No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mbiguity present in the grammar - the "if .. if .. else" constr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eleme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lement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lus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clu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lab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EFINE token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EFINE tok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BJECT '{' object_decl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SYM '{' object_modifier_decl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bject_modifier_decl object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THER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T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EAR 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L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CA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_STEP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_STEP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ADING_FLAG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OU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IP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_SOLVER FER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_SOLVER V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OT_SOLVER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hap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ape_decl object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ANGL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SPECT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AX_TRACE_DEPTH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THER_RAY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THER_OBJECT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ITHER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YON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SOLUTION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U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_ex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amera_expers camera_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mera_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VIEWPOINT '{' camera_exper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LIGHT point ','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IGH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OT_LIGHT point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OT_LIGHT point ',' point ',' point ',' fexper ','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ACKGROU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b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OUNDING_SLAB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L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MBIENT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MBI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MP_SCA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FFUSE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FFU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EQUENC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OOKUP_FUN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PH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BLIN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GAUSSI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REITZ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C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ICROFAC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RM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CTAV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H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SITION_FUN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SITION_SCA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FLECTION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F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ECULAR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EC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MISSION expression ','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MISSION expression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URBULENC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_declaration surface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 '{' surface_declaration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URFAC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URFACE_SYM '{' surface_declaration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_modifier_decl texture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modifi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ROT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HEAR 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NSLA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CA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_declaration texture_modifier_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EC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I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HECKER texture ','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XAGON texture ',' texture ','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ADIAL fexper ',' fexper ',' fexper ',' fexper ',' texture ','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XTURE '{' texture_declaration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XTURE_SYM '{' texture_modifier_decl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ezier_points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EZIER fexper ',' fexper ',' fexper ',' fexper ',' bezier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LOB fexper ':' blob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blo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obelements ',' blo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exper ',' fexper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PHERE point ','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YLINDER point ',' point ','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BOX point ','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ONE point ',' fexper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(' csg_tre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_tree '+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_tree '-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sg_tree '*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~' csg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YLINDER point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ISC point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C point ',' point ',' fexper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UN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IGHT_FIELD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HEIGHT_FN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xper ',' fexper ',' fexper ',' fexp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IGHT_FN fexper ',' fexper ',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LATHE fexper ',' point ',' fexper  ',' poi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ARABOLA point ',' point ','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GON fexper  ',' poi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OLYNOM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ATCH point ',' point ',' point ',' point ',' point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SPHERE point ',' fex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SWEEP fexper ',' point ',' fexper  ',' poi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TORUS fexper ',' fexper ',' point ','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ointlist ',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&lt;' expression ',' expression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&lt;' expression ',' expression ',' expression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[' expression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(' conditional '?' expression ':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^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*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.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/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+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-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-' expression %prec U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|' expression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LOR_MAP '(' map_entries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ISE 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ISE '(' expression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MAGE '(' STRING_SYM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OTATE '(' expression ',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ND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R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TAL_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KEN '(' expression_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,'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xpression '&lt;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'&gt;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LTEQ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GTEQ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EQUAL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AND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pression OR_SY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!'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[' fexper ',' fexper ',' point ',' point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'[' fexper ',' fexper ',' point ',' fexper ',' point ',' fexpe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map_entry ma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ap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nd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rt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tal_frames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ND_FRAM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frame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TART_FRAME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_frames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OTAL_FRAMES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OUTFI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FILE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NCLUDE STRING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FILE_FLUSH f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'{' element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els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IF '(' conditional ')' statement if_else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