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eller PCX Fax-Treiber f�r PC/Geos 1.2 -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a program that is (c) Geo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by Marcus Groeber (Fido 2:2402/61.1), Sep/Oct/Nov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chon mit der fr�heren Version gearbeitet haben, fin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"Neu in dieser Version" einen �berblick �ber die 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jetzt gab es f�r Geoworks-Anwender nur eine M�glichkeit, um Fax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cken: Sich eine Comple Communicator Fax/Modem/Anrufbeantworter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legen, da nur f�r dieses Ger�t ein Treiber von Geoworks exis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usammen mit einem Steuerprogramm unter Geo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gab es auch nur eine M�glichkeit, GW-Grafiken in PC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ben, n�mlich den Screen Dumper, der allerdings nur eine Sei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n Videoaufl�sung kop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Durchst�bern der GW-Systemtexte fiel mir auf, da� anscheinend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ahezu komplette Unterst�tzung f�r Faxkarten im Druckerspoo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 existieren mu�te. Entsprechend sollte es relativ einfach sein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Fax-Treiber so umzustellen, da� er die Fax-Ausgabe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nderen Format erzeugt, da er aus nicht viel mehr als einer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-Ausgabe besteh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dieser �berlegungen ist eine gepatchte Version von ccom.geo (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unicator-Treiber), der bereits seit einiger Zeit in Mailbox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mschwirrt. Der neue Treiber "faxt" beliebige Geoworks-Dokume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Dateien, so da� sie von anderen Anwendungen weiterver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(einschlie�lich Faxsoftware und GW selb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gesagt, stammt die Originalversion von ccom.geo von Geoworks,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dieser Version werden aber wohl Ergebnisse meiner Patchversuch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�nderungen sind von Geoworks weder getestet noch autoris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Sie dieses Programm auf eigenes Risiko verwend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en Sie bitte so vorsichtig, wie man es mit neuer Software imm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n neuen Treiber zu verwenden, kopieren Sie bitte pcx2.geo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Verzeichnis von GW und f�gen Sie folgende Zeile in die GEOS.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= pcx2.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path = &lt;pfa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compatible = &lt;true oder fal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&lt;pfadname&gt; durch das Verzeichnis, in dem sie die PC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wollen (mit Laufwerk und vollem Pfadnamen). Dieses Verzeichnis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elbst anlegen, falls es noch nicht existiert, bevor sie PC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nach "PCXcompatible = " sollte normalerweise "false" sein,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Logbuch-Format zu aktivieren (s.u.). Falls Sie allerdings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, das die PCX.LST-Logdatei der vorhergehenden Version dies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iest, mu� dieser Wert "true" sein, um die Kompatiblit�t zu erhalt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sollten Sie auch "PCXpath" auf "c:\geoworks\system\pcx" 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Ausgabedateien im Standardverzeichnis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s in der GEOS.INI bereits einen [fax]-Abschnitt geben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="-Zeile entsprechend �ndern, allerdings verlieren Sie dabei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l. bereits vorhandenen Faxtreiber. Es ist also nicht m�gl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Treiber zusammen mit einem Comple Communicator zu betreiben, da Geo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r Druckausgabe keine Selektion verschiedener Faxe erm�g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Installation sollte in allen Geoworks-Applikationen zus�tz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"Faxen..." im Men� "Datei" erscheinen. Wenn man ihn anw�hlt, 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unkt eine Dialogbox, in der Sie die Nummer, an die das Fax 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 (ziemlich nutzlos, bis auf... siehe unten), die Ausgabe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(optional) Text f�r ein Deckblatt w�h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chaufl�sende Faxe werden mit ca. 200x200 dpi ausgegeben (d.h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mit dieser Aufl�sung druckt/faxt, sollten sie in Original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ei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edrige Aufl�sung verringert die vertikale Aufl�sung auf 100 dpi -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as Seitenverh�ltnis zu 2:1 verzerrt, d.h. das Bild wird auf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medien "gestaucht" erscheinen, falls es nicht von Geoworks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importiert wird. Viele Faxprogramme bieten allerdings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, auch PCX-Bilder mit dieser Aufl�sung zu versenden. In diesem Fal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korrekte Seitenverh�ltnis wiederh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�erdem k�nnen Sie eine beliebige andere Aufl�sung erzeuge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Pseudo-Telefonnummer in der Format "-&lt;xdpi&gt;,&lt;ydpi&gt;" angeben,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dpi&gt; und &lt;ydpi&gt; die gew�nschte Aufl�sung in "Punkte pro Zoll"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. Diese Option ist vor allem sinnvoll, wenn Sie Grafiken f�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e als f�r die Ausgabe �ber ein Faxger�t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nvollen dpi-Werte liegen etwa zwischen 18 (schlimmer als CGA :-)) und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urer Laserdrucker) f�r beide Achsen. Um genau die Ausgabe einer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Ansicht 100% zu erzeugen, ist die "Telefonnummer" "-72,72" anzugeb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ebnis sollte Pixel f�r Pixel mit der Videoausgabe �bereinstimm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works nur ein einziges "imaging model" f�r Bildschirm und Drucker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wird das Dokument in separate PCX-Dateien f�r jede Seite (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�lich Deckblatt) ausgegeben. Alle Dateien werde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ausgeben, das mit PCXpath festgelegt wuzrde, und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GWxxxppp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 </w:t>
      </w:r>
      <w:r>
        <w:rPr/>
        <w:t>Seitennummer (001..999) innerhalb des Dok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Dokumentnummer (000..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werden die beiden folgenden Dateien in diesem Verzeichnis an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X.### - diese Datei enth�lt nur die letzte verwendete Dokumentnumm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pcx2.geo die Dateien laufend nummerieren kann. Falls diese Datei fe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t die Nummererierung bei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"Standardmodus" (d.h. "PCXcompatible = false" in der GEOS.IN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X.LOG - "Fax-Logbuch", das eine Liste aller Dokumente enth�lt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2.geo erzeugt wurden. Pro Dokument steht in dieser Datei eine Z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n Format [oft als "-delimited bezeichne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kumentnr.","Tel.nr.","Seiten","H/L","mm/dd/yy hh:mm","Deckbl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�        �     �� </w:t>
      </w:r>
      <w:r>
        <w:rPr/>
        <w:t>Datum/Uhrzeit �� T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�        �        </w:t>
      </w:r>
      <w:r>
        <w:rPr/>
        <w:t>der Ausgabe      Deckplatt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</w:t>
      </w:r>
      <w:r>
        <w:rPr/>
        <w:t>Gesamtzahl der  �                         fall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</w:t>
      </w:r>
      <w:r>
        <w:rPr/>
        <w:t>Dokumentseiten  �� Aufl�sung: H f�r hoch, L f�r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             </w:t>
      </w:r>
      <w:r>
        <w:rPr/>
        <w:t>leer, falls benutzer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� </w:t>
      </w:r>
      <w:r>
        <w:rPr/>
        <w:t>Telefonnummer aus der "Fax"-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Dokumentnummer (die ersten drei Ziffern im Dateina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Sie ein eigenes Programm entwickeln, das diese Datei ausli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n Sie bitte damit, da� in sp�teren Version vielleicht noch mehr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Ende der Zeile a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"Kompatiblit�tsmodus" (d.h. "PCXcompatible = true" in der GEOS.IN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X.LST - in dieser Datei wird eine Liste aller gefaxten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ben (nur ihre dreistellig Nummer), zusammen mit der Telefonnumm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ie geschickt werden sollen. Dieses Format ist nur no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atiblit�tsgr�nden enthalten und wird in sp�teren Version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 [klingt wie von Microsoft, nicht wahr? :-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eine gute Idee, den Dateityp *.LOG �ber die GEOS.INI-Dat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zblock zuzuordnen, so da� man die Liste durch Doppelklick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manager �ffnen kann. Dazu sollten sie die 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LOG = "FILE",0,"NPAD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Gruppe [fileManager] irgendwo zwischen die folgenden Zeilen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Token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lle dise Dateien bedenkenlos l�schen, wenn Sie si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 - pcx2.geo legt sie automatisch an, wenn es n�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CX - PCX-Dateien von wei�en R�ndern be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pcx2.geo f�r Geoworks ein "Faxtreiber" ist, werden alle Dokumente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r��er einer vollen Seite ausgegeben, selbst wenn nur ein kleines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Datei gefaxt werden soll, ist dieser Effekt w�nschenswert (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iner Standard-Faxseite zu erhalten). Er ist allerdings �rgerli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in Geoworks (oder ein anderes Programm) als Bitmap impor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, z.B. als Beispiel f�r einen Font, der nicht standardm��ig beim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vorhanden ist: Der breite wei�e Rand um die Datei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wegen und Skalieren der Datei ziemlich m�h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m Effekt abzuhelfen, habe ich ein kleines "Bonus"-Utility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CX beigelegt. Es ist aber eher eine "quick-and-dirty"-L�sung, da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farbigen, "single-plane" PCX-Bildern mit wei�e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echtkommt. Als Erg�nzung zu pcx2.geo sollte es aber ausrei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erfolgt kurz und schmerzlos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PPCX oldfile.pcx newfil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DOS-Befehlszeile (wobei f�r oldfile und newfile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Dateinamen einzusetzen sind). Dadurch wird die Datei newfil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, die das gleiche Bild wie oldfile.pcx enth�lt, aber ohne unn�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e R�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CROPPCX ohne Parameter aufgerufen, wird eine kurz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chnische Anmerkun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alle Fragen vorwegzunehmen: Nein, ich habe kein SDK, und ich habe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Informationen �ber GW f�r die Erstellung dieses Programms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denen, die ich mir selbst aus dem Programmcode zusammengesucht h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 besonderer Dank gilt Thomas Wachsmann f�r seine Unterst�tzung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des Geoworks-Programm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immer noch nicht jedes Byte des Originalcodes verstanden (obwoh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ca. 2 K waren), d.h. die M�glichkeit bleibt, da� ich irgendwas �b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und da� das Programm nur "zuf�llig" funktioniert. Bitte denken Sie da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e dieses Programm auf eigenes Risiko anwenden, also verla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 sehr darauf, bevor Sie es auf ihrer eigenen Konfiguration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CX ist im Moment nur in der Lage, Dateien mit einer Genauigkeit v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n in horizontaler Richtung zu beschneiden, d.h. es kann ein bis zu s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breiter Rand links und rechts bleiben. Vertikales "clipping"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gen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wurde mit der Kernelversion 1.2.8.0 getestet (aktuelle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). Einige fr�he Versionen von Geoworks (1.0?) sind anscheinen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einer Fax-Unterst�tzung aus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in die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nweis*: W�hrend die erste Version dieses Treibers nur eine gepach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che sagen: ein "hack") des originalen CCOM-Treibers war, ist die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sassemblieren und Neucompilieren entstanden. Sie enth�lt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Originalcodes, allerdings hat sich die interne Struktur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ge�ndert, so da� man dieses Programm am besten als v�llig "neu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auch wenn sich an der �u�eren Erscheinung wenig ge�nd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s Verzeichnis f�r die PCX-Dateien kann mit dem Eintra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S.INI-Datei "PCXpath = pfadname" unter der Gruppe "[fax]"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s Format der Logbuch-Datei wurde ver�ndert, um sie f�r Zusatz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chter lesbar zu machen. Es enth�lt zus�tzliche Information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um/Uhrzeit, Seitenzahl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Logbuch-Datei wurde in PCX.LOG umbenannt, um Probleme mit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vermeiden, die auf das alte Logbuchformat angewiesen sind. Wen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verwenden, das noch die alte Logbuch-Datei PCX.LST ben�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Sie auf jeden Fall den Eintrag "PCXcompatible = true"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S.INI ausprobieren, falls Probleme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�er den Standardaufl�sungen "hoch" und "niedrig" kann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Telefonnummer der Form "-&lt;xdpi&gt;,&lt;ydpi&gt;" jede beliebig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dpi-Aufl�sung wird in der PCX-Datei eingetragen, so da� Geowork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eren das Bild in Originalgr��e anzei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kleiner Bug wurde beseitigt, der ein paar �berfl�ssige 69h-Byte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der PCX-Datei angeh�ngt hat [obwohl das eigentlich kein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ten sollte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