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0/4.10/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H. Lo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4.33 Adds BOLD print for the task numbers and task d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ask comment and ending date. In addition,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 have been fixed. I also added the feature tha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ile editing, entering actual dates, or enter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will steal the Top Line Menu Bar approach so wid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se days. It is not and will not be a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run well in a Windows DOS window. It really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6.00, but then so do I and almost everyone else who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DOS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IPPER does not support MOUSE use, I can probably tell a us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USE to work if you have a LOGITECH with Ver 6.00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Almost anything can be moused with the new dri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users desire a special version, or some minor enhanc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I will be happy to prepare and deliver such 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Version 4.1 fixes some minor problems in Ver 4.00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uch as it is, is un-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Version 4.00 represents significant fixes and alte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(s).  It is still 'shareware' and if you use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expected to make some contribution to the autho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Your old version schedules may be converted to the new forma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DCONV. That's all it does and it won't hurt an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is file has some special characters as borders and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er than 80 characters.  In order to see it all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it via the LIST.COM program.  Selection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out as &lt;A&gt; or &lt;B&gt;.  List will happily go and find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IS PROGRAM REQUIRES A WIDE CARRIAGE PRINTER.  BE SURE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'ON-LINE' WITH WIDE PAPER LOA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If you use any of the included "test" files, first load them u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select the proper database and then use the &lt;LIST&gt; featur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If the dates are way off and they probably will b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 TRICKS&gt; to slide them all ahead to a more reasonable dat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are quite old now and you may need to do this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properly. I suggest you slide all the dates, that i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nd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If you enter an actual date and no actual stop dat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rt precessed for you automatically. See Section D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/system has been in use for over 6 yea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another and has been extensively tested, however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ay lead you to incorrect conclusions.  The auth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whatsoever for any loss of revenue, job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ctions that may occur as a resul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ke any decisions based on results you are advis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extensively on the test files provided or on test fi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king. I will attempt to clarify the action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e program.  Any bugs or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tefully acknowledged and will be correct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a Project Planner/Estimator and Gannt Char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been in use and development for about 7 years.  I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-BASIC on an old Kaypro 2 and has now gone through dBASE 2.1 2.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+, and finally to Clipper.  It is released into the public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which means if you use it and it is helpful to you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is expected.  Contributions are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, but $50 is suggested, as this program is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flexible.  Please feel free to distribute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  If you do, only give them SKED_433.ZIP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all of the stuff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Ver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database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ces for 8 personnel p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rrected 'un-friendly' things in use of databases 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use SKED, the she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ed linked tasks. See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default parameters in the 'tricks' programs to 1.00 vice 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ow tricks to all tasks or only on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dded sub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hortened inde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ded actual time to scre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pologies for the documentation.  I write code.  Not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re in DATABASES that are indexed (by CLIPPER).  Som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emory files and there is one format file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whole thing in a SKED or SCHEDULE directory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n database names we capture the 8th character (or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get to use ONLY 7 characters for y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est files to play with called TEST_1.DBF and TEST_2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index and memory files as they will be crea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Note that by the time you get these test file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or taken from so don't be too upset if you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exactly like the examples shown here. Before you tr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chedules, you should look at them through the Main Menu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f the dates are way out of whack (and they may be)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E TRICKS &lt;T&gt; on them, sliding them forward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asonable relationship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chedule system is date based, it has a SETUP sub-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before anything that might display or print garbl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t can be skipped, but do so only if you KNOW th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introduces the concept of selecting a databas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That is selection &lt;S&gt;.  If you wish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that is selection &lt;K&gt;.  If you have not selected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only do choices &lt;U&gt;, &lt;K&gt;, and &lt;S&gt;.  The database i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selection &lt;S&gt;.  If no name is here, you hav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&lt;U&gt; is the system utilities that will allow you to do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SCHEDULE.  The most important of these is the set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-direct. What this means is that your outpu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o to a printer will go to a file called JUNK.XX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by renaming it if you wish.  It is convenie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p a plan and don't want to print.  Everything normal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sent into the re-direct. The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is another excellent way to do re-directs. 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ll be explained when we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onsiders man-hours (or woman-hours) as a Direct Co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ne in the schedule can have 8 personnel assigned for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ime and at different hourly rates.  All man-hour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and displayed on the printed schedule.  Other Direc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urely are more categories for ODCs than this, but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all our work.  At the end of the printed schedul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s printed.  An example of that summa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LENGTH IS   214 DA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MBOL REPRESENTS  2 DA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ESTIMATED MAN-HOURS          =====&gt;          2385 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STIMATED MAN-HOUR COSTS      =====&gt; $   115364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ROJECTED OTHER DIRECT COSTS  =====&gt; $    19159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ROJECTED COST                =====&gt; $   134524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what it will cost totally, what the ODCs ar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 hours are needed and how many days, start to finish, it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put in was the individual task values and dat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ODC report &lt;G&gt; that breaks down ODCs in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totals so that you can see how much you are pl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Actual costs are not included, though if some on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arrived a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KED&gt;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ly 92                      GANTT CHART SCHEDULER               Ver 4.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William H. Loga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-- Add tasks to a NEW or          ��  I   -- Inflate/deflate M/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XISTING Schedule (DATE TYPE)  ��  T   -- Date Trick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  -- Add tasks, NEW or OLD          ��  R   -- Hourly Rate Trick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LINK TYPE)                    ��  Q   -- ODC Rate Tri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-- EDIT an Existing Schedule      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�  </w:t>
      </w:r>
      <w:r>
        <w:rPr/>
        <w:t>F   -- DELETE a Task in a Pro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 -- PRINT a Schedule               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-- PRINT Direct Cost Breakdown    ��  L   -- List Schedule to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port                         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�  </w:t>
      </w:r>
      <w:r>
        <w:rPr/>
        <w:t>U   -- System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-- Enter Actual Dates             ��  K   -- Create New Schedu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-- Enter Status Comments          ��  S   -- Select Schedu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-- Quit to Operating System       ��  Schedule ==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nter your choice ---&gt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ction will be to select a schedule,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s    # Records    Last Update     Siz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_2.DBF               15    03/23/89       1003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.DBF                   32    03/23/89       1952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D.DBF                  0    03/23/89        166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1.DBF               13    03/23/89        8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schedule name from the above list ----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elow, in the next screen that the name of the selected sche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"Schedule ==&gt; TEST_2" line, immediately below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ly 92                      GANTT CHART SCHEDULER               Ver4.3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William H. Loga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-- Add tasks to a NEW or          ��  I   -- Inflate/deflate M/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XISTING Schedule (DATE TYPE)  ��  T   -- Date Trick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  -- Add tasks, NEW or OLD          ��  R   -- Hourly Rate Trick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LINK TYPE)                    ��  Q   -- ODC Rate Tri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-- EDIT an Existing Schedule      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�  </w:t>
      </w:r>
      <w:r>
        <w:rPr/>
        <w:t>F   -- DELETE a Task in a Pro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 -- PRINT a Schedule               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-- PRINT Direct Cost Breakdown    ��  L   -- List Schedule to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port                         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�  </w:t>
      </w:r>
      <w:r>
        <w:rPr/>
        <w:t>U   -- System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-- Enter Actual Dates             ��  K   -- Create New Schedu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-- Enter Status Comments          ��  S   -- Select Schedu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-- Quit to Operating System       ��  Schedule ==&gt;  TEST_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nter your choice ---&gt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dd Tasks -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first choice, &lt;A&gt;, to add a task, the addi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below.  Note that in this type of record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es.  Both may be left blank, but if one is ente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 other.  The program will adjust records with a star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p date or a stop date with no start date.  Date type task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d schedule as "*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03/23/89            Record Number ===&gt;    1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Gantt Chart Scheduler         Data Inpu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sk Description --&gt;   NEW TAS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sk Number      --&gt;   1.11        Sub Task         --&gt;   00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art Date       --&gt;   08/12/89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p Date        --&gt;   09/14/89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ERSON                      26           56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ther Direct Costs ---&gt;       0.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want to enter Direct Costs (Y/N)   ---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LEAVE PROPOSED START BLANK FOR UN-SCHEDULED IT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ish to add other direct costs, enter &lt;Y&gt; to the Direc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e next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 Cost Breakdown Edit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===&gt; [   16]      Task Number ===&gt; [1.11    ]   Sub ===&gt; [005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Description ====&gt; [NEW TASK                               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(s)          ====&gt; [                                       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 Rate          ====&gt;   [1.39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vel                         ====&gt; [  2300.0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od                           ====&gt; [   677.0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dging                        ====&gt; [   997.0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                           ====&gt; [   285.0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ipment                      ====&gt; [    46.0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ies                         ====&gt; [    25.0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min                          ====&gt; [    18.0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                        ====&gt; [   150.0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scellaneous                  ====&gt; [   200.0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Estimated Direct Cost       ====&gt; [  4698.0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rief notes on the various expenses that need clarification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dded the necessary data and any one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left blank, then you may continue to ad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dd another record? (Y/N) ====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 Add Tasks - LIN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task requires a task number, a sub task numb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an initial start date. Linked tasks appear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s "#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ter the TASK Number                --&gt;   2.1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ter the Sub Task No. to begin with --&gt;   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enter the start date and the number of day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set" is how many days to adjust the start date of the nex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ding date of the current task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top date and set up the start date for the nex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allows you to "stack" tasks by giving each the offse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wn length.  The result may be seen in the schedul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2.11.005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03/23/89            Record Number ===&gt;    1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Gantt Chart ScheduleLinked Tasks - Data Inpu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sk Description --&gt;   NEW TAS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sk Number      --&gt;  2.11         Sub Task         --&gt;  00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art Date       --&gt;  06/13/89     Enter Length          --&gt;           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Offset for next task  --&gt;   -2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p Date        --&gt;  07/05/89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_______________             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_______________             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_______________             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_______________             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_______________             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_______________             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_______________             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_______________             0            0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ther Direct Costs   ---&gt;     0.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want to enter Direct Costs (Y/N)   ---&gt; 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d section is where you may enter the names,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d the hourly rates of up to 8 staff personnel.  Sk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sk, however, please note that the start dat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also 06/13/89. Personnel may be entered for each tas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.  They are left out of the next examp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03/23/89            Record Number ===&gt;    1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Gantt Chart ScheduleLinked Tasks - Data Inpu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sk Description --&gt;   ANOTH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sk Number      --&gt;  2.11         Sub Task         --&gt;  00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art Date       --&gt;  06/13/89     Enter Length          --&gt;           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Offset for next task  --&gt;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nclusion of each task you are asked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hanges are edited on a line by line basis.  Each task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number, the actual record number in the databas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used to access records for edits.  All fields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you are working on a 'linked' task, editing may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. Record numbers can be printed (or not)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r may be seen through selection &lt;L&gt;, screen list o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 see asks for the control number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any records there are.  It will not allow you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re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control number to edit ----&gt;   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&lt;*&gt; to end edit &amp; go back to Main Men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  18 records in the databas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EDIT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3/23/89            Record Number ===&gt;     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ntt Chart Schedul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ata In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 Description --&gt;   FIRS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 Number      --&gt;   5.11        Sub Task         --&gt;   00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Date       --&gt;   07/01/89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Date        --&gt;   07/1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                      22           33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           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           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           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           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           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           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           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Direct Costs ---&gt;       0.0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enter Direct Costs (Y/N)   ---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E PROPOSED START BLANK FOR UN-SCHEDULED ITEM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Other Direct Costs may be edited, by &lt;Y&gt; i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re printed from this selection.  The first action i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the setup routines need to be run.  If you have ad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edited and dates, or done any date or expansion trick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he setup.  I suggest you print one of the test sche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as you can to se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f you know that the setup procedures are correct, you m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kip the SETUP progra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 will skip SETUP procedures -- or 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 or &lt;CR&gt; will execute SETUP ----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do run SETUP, the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Working on record number ----&gt;    7  &lt;---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Working on record number ----&gt;   18  &lt;---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eparing the Task/Date Index ............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eparing the Date/Task Index .............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get to select all the printing parameters you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print out just the way you want it.  The screen is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 Some choices result in messages concer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the bottom window.  First the "Date/Task" or "Task/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===== Schedule Setup ===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play Sort                              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D = Date/Task          T = Task/D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ter Project Name -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ged or Continuous ?                     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 = Paged  C = Continuou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ert Datelines between Tasks/Names (Y/N)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 Record Control (Y/N)                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 Man-hour/Cost totals (Y/N)          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n the bottom window, you may select &lt;A&gt;ll Tasks or &lt;P&gt;a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===== Schedule Setup ===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play Sort                                     ----&gt; 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D = Date/Task          T = Task/D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ter Project Name -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ged or Continuous ?                     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 = Paged  C = Continuou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ert Datelines between Tasks/Names (Y/N)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 Record Control (Y/N)                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 Man-hour/Cost totals (Y/N)          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Reports may be generated for All Tasks &lt;A&gt; -- or -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 single task                          &lt;P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Enter your choice =====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 the bottom window, we will allow you to filter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for some word or phrase.  If you like you may b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up into broad phases by making the description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PLAN - So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PLAN -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HASE -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HASE -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- A market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- and so 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f you want the PRE PLAN schedule, filter it for tha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her neat tric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ilter will extract the phrase or word ANYWHERE i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.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===== Schedule Setup ===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play Sort                                     ----&gt; 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D = Date/Task          T = Task/D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ter Project Name -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ged or Continuous ?                     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 = Paged  C = Continuou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ert Datelines between Tasks/Names (Y/N)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 Record Control (Y/N)                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 Man-hour/Cost totals (Y/N)                 ----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We can filter the TASK DESC line for some phrase -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r the other. You must enter the phrase EXACTLY as it 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n the TASK DESC. Upper/lower CASE counts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the PHRASE, &lt;RET&gt; for NO filter  ==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get to review what you have selected. If it isn'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enter &lt;N&gt; and you will ge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===== Schedule Setup ===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play Sort                                     ----&gt; 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D = Date/Task          T = Task/D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ter Project Name -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ES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ged or Continuous ?                            ----&gt; 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 = Paged  C = Continuou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ert Datelines between Tasks/Names (Y/N)       ----&gt;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 Record Control (Y/N)                       ----&gt;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 Man-hour/Cost totals (Y/N)                 ----&gt;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Your Selected Resul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- Task/Date Sorted                 * - With datelines insert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- With record control numbers      * - With man-hour/cost total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- Continuou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f this all looks OK enter &lt;Y&gt;, if not OK enter &lt;N&gt;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-- or -- &lt;*&gt; to bail out ---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efore printing, you get to tell us about your prin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select the EPSON, and it works for all EPSON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you may be able to print in super compressed.  Others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==&gt; NOTE! B E  S U R E  P A P E R  I S  P R O P E R L Y  S E T !!! &lt;==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at type of printer will you be using. Those supported are listed below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C --&gt; C.Itoh 24LQ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H --&gt; Hewlett-Packard Whisper Je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T --&gt; Toshiba 135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E --&gt; Epson MX/FX Series 16.5 cpi/8 lines/in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 --&gt; Epson FX Series 12 cpi / 8 lines/in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O --&gt; Okidata u83/93 Seri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* --&gt; Bail ou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your choice ------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compressed op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 may be printed in compressed or super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-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&gt; Super compressed only on Epson or Gemini &lt;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-- Compressed m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-- Super-compressed m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your choice -----------------------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on screen while prin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... Printing the Schedule now .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the printed schedule. Use the -&gt; to move out to the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is through LIST. If not, you may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>03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" Estimated Dates   "#" Linked Task    "=" Actual Dates       "|" Today      "+" 7 Days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02/14     03/06     03/26     04/15     05/05     05/25     06/14     07/04     07/24     08/13     09/02     09/22     10/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Number        Task Name                                         Start     Stop      Len        !----!----!----!----!----!----!----!----!----!----!----!----!----!----!----!----!----!----!----!----!----!----!----!----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.001    TASK 1                                                   02/14/89  04/02/89   47        *********************** 04/02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&gt; Actual Time Spent                                  02/12/89  03/23/89   39       =================== 03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1- PERSON -  -  -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    --&gt;   300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irect Costs  --&gt; $   1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1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163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1.002    NEW TASK                                                 03/22/89  04/26/89   35                          ***************** 04/2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4- STAFF 1 -  -  -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 1    --&gt;    26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irect Costs  --&gt; $   337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120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4575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1.005    NEW TASK                                                 08/12/89  09/14/89   33                                                                                                 **************** 09/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6- PERSON -  -  -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    --&gt;    26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irect Costs  --&gt; $   46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145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615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Man-hours     ===&gt;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Man-hour cost ===&gt;   $    1765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ODC           ===&gt;   $     94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Cost          ===&gt;   $    2707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02/14     03/06     03/26     04/15     05/05     05/25     06/14     07/04     07/24     08/13     09/02     09/22     10/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!----!----!----!----!----!----!----!----!----!----!----!----!----!----!----!----!----!----!----!----!----!----!----!----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.001    TASK 2                                                   03/17/89  04/30/89   44                       ********************** 04/30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2- PERSON - PERSON 2 -  -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    --&gt;   450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2   --&gt;   230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irect Costs  --&gt; $   1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343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360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2    LINK TASK 2.11                                           04/30/89  05/23/89   23                                             ########### 05/2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3- LOGAN -  -  - 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AN      --&gt;    22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10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10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3    ANOTHER ...                                              05/23/89  06/04/89   12                                                         ###### 06/0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4- LOGAN -  -  - 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AN      --&gt;    16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 7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 73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4    ANOTHER ...                                              05/23/89  06/13/89   21                                                         ########## 06/1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5- LOGAN -  -  - 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AN      --&gt;    66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30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303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5    NEW TASK                                                 06/13/89  07/05/89   22                                                                   ########### 07/0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7- PERSON -  -  -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    --&gt;    45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25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25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6    ANOTHER                                                  06/13/89  07/17/89   34                                                                   ################# 07/1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8- PERSON -  -  -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    --&gt;    34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190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19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Man-hours     ===&gt;          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Man-hour cost ===&gt;   $    435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ODC           ===&gt;   $     1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Cost          ===&gt;   $    4526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02/14     03/06     03/26     04/15     05/05     05/25     06/14     07/04     07/24     08/13     09/02     09/22     10/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!----!----!----!----!----!----!----!----!----!----!----!----!----!----!----!----!----!----!----!----!----!----!----!----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.001    TASK 3                                                   05/10/89  08/08/89   90                                                  ********************************************* 08/08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3- PERSON - PERSON -  -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    --&gt;   525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    --&gt;   300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irect Costs  --&gt; $   504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38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43290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Man-hours     ===&gt;             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Man-hour cost ===&gt;   $    38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ODC           ===&gt;   $     504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Cost          ===&gt;   $    4329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02/14     03/06     03/26     04/15     05/05     05/25     06/14     07/04     07/24     08/13     09/02     09/22     10/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!----!----!----!----!----!----!----!----!----!----!----!----!----!----!----!----!----!----!----!----!----!----!----!----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1.001    WHALES, SNAILS, &amp; PUPPY DOG TAILS                        06/12/89  08/23/89   72                                                                   ************************************ 08/2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5- CORLIN - ATWELL -  -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LIN     --&gt;    46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WELL     --&gt;    23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irect Costs  --&gt; $   294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367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66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Man-hours     ===&gt;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Man-hour cost ===&gt;   $     367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ODC           ===&gt;   $     294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Cost          ===&gt;   $     66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02/14     03/06     03/26     04/15     05/05     05/25     06/14     07/04     07/24     08/13     09/02     09/22     10/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!----!----!----!----!----!----!----!----!----!----!----!----!----!----!----!----!----!----!----!----!----!----!----!----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1    FIRST                                                    07/01/89  07/13/89   12                                                                            ###### 07/1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6- NAME -  -  -  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--&gt;    22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 72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 7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2    SECOND                                                   07/13/89  07/23/89   10                                                                                  ##### 07/2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7- NAME -  -  -  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--&gt;    44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2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24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3    THIRD                                                    07/13/89  07/26/89   13                                                                                  ###### 07/2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8- NAME -  -  -  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--&gt;    66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145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145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4    FOURTH                                                   07/13/89  07/30/89   17                                                                                  ######## 07/3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9- NAME -  -  -  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--&gt;    44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2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24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5    FIFTH                                                    07/13/89  08/01/89   19                                                                                  ######### 08/0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0- NAME -  -  -  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--&gt;    44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2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24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6    SIXTH                                                    08/01/89  08/23/89   22                                                                                            ########### 08/2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1- NAME -  -  -  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--&gt;    44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2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24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7    SEVENTH                                                  09/04/89  09/16/89   12                                                                                                             ###### 09/1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2- NAME -  -  -                                                                                     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--&gt;    12 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-hour Costs      --&gt; $    40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sts          --&gt; $    40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Man-hours     ===&gt; 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Man-hour cost ===&gt;   $    1226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ODC           ===&gt;   $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sk Cost          ===&gt;   $    1226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!----!----!----!----!----!----!----!----!----!----!----!----!----!----!----!----!----!----!----!----!----!----!----!----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02/14     03/06     03/26     04/15     05/05     05/25     06/14     07/04     07/24     08/13     09/02     09/22     10/1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 LENGTH IS   214 DAY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"|" If present, is today's date.  03/23/89  "+" If present, is seven days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MBOL REPRESENTS  2 DA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ESTIMATED MAN-HOURS          =====&gt;          2385 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STIMATED MAN-HOUR COSTS      =====&gt; $   115364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ROJECTED OTHER DIRECT COSTS  =====&gt; $    19159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ROJECTED COST                =====&gt; $   134524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nclusion of printing, you ar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Print Direct Cost Breakdow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need to Title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sired report header ----&gt; DC for test_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i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==&gt; NOTE! B E  S U R E  P A P E R  I S  P R O P E R L Y  S E T !!! &lt;==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at type of printer will you be using. Those supported are listed below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C --&gt; C.Itoh 24LQ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H --&gt; Hewlett-Packard Whisper Je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T --&gt; Toshiba 135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E --&gt; Epson MX/FX Series 16.5 cpi/8 lines/in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 --&gt; Epson FX Series 12 cpi / 8 lines/in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O --&gt; Okidata u83/93 Seri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* --&gt; Bail ou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your choice ------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port itself.  Note that the report is totaled two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see the cost of any task horizontally a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No.     1                                                                                           DC for tes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</w:t>
      </w:r>
      <w:r>
        <w:rPr/>
        <w:t>DIRECT COST BREAKDOW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NO.     Task Desc.                    Start      Stop         Est M/H    M/H Cost      Travel        Food     Lodging        Auto       Equip      Copies       Admin     Support        Misc   OD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.001     TASK 1                        02/14/89   04/02/89         300    15000.00      450.00      450.00      450.00        0.00        0.00        0.00        0.00        0.00        0.00     1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.002     NEW TASK                      03/22/89   04/26/89          26     1202.76     2350.00      345.00      678.00        0.00        0.00        0.00        0.00        0.00        0.00     337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.005     NEW TASK                      08/12/89   09/14/89          26     1456.00     2300.00      677.00      997.00      285.00       46.00       25.00       18.00      150.00      200.00     46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001     TASK 2                        03/17/89   04/30/89         680    34310.00      250.00      350.00      450.00        0.00        0.00        0.00        0.00      250.00      450.00     1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002     LINK TASK 2.11                04/30/89   05/23/89          22     1012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003     ANOTHER ...                   05/23/89   06/04/89          16      736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004     ANOTHER ...                   05/23/89   06/13/89          66     3036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005     NEW TASK                      06/13/89   07/05/89          45     2520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006     ANOTHER                       06/13/89   07/17/89          34     1904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.001     TASK 3                        05/10/89   08/08/89         825    38250.00     2350.00      866.00      921.36      255.00       48.00       50.00      450.00      100.00        0.00     504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001     WHALES, SNAILS, &amp; PUPPY       06/12/89   08/23/89          69     3671.95     1200.00      450.00      976.00      125.00       47.00        0.00        0.00        0.00      150.00     294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G TAILS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001     FIRST                         07/01/89   07/13/89          22      726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002     SECOND                        07/13/89   07/23/89          44     2420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003     THIRD                         07/13/89   07/26/89          66     1452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004     FOURTH                        07/13/89   07/30/89          44     2420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005     FIFTH                         07/13/89   08/01/89          44     2420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006     SIXTH                         08/01/89   08/23/89          44     2420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007     SEVENTH                       09/04/89   09/16/89          12      408.00        0.00        0.00        0.00        0.00        0.00        0.00        0.00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ot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385   115364.71     8900.00     3138.00     4472.36      665.00      141.00       75.00      468.00      500.00      800.00    19159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nter Actual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es may be entered or edited from this selection.  Actua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oth on the printed schedule and on the screen lis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chedule they appear as "=" lines.  If you enter an actu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no stop date and the status comment for that task is NOT "CO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insert the current date for the ta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stop" date, thus it will automatically precess your cha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ask by entering "COMP" as a Statu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ontrol Number ====&gt;     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ask Number    ====&gt;  1.11       Sub Task ====&gt;  0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sk Description ==&gt;  NEW TAS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oposed Start Date           Proposed Stop D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03/22/89                      04/26/89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ctual Start Date             Actual Stop Da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03/23/89                        /  /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the first record you can go on,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nother ?  (Y/N)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flate/deflate M/H.  If you need to expand or contract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n the whole schedule or just one task, this is th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Note that the default is 1.00, so if you press &lt;ENTER&gt;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y happen.  Actually all man-hours will be multiplied by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INFLATE  or  DEFLATE  MAN-HOU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little sweetie will allow you to inflate or deflate th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n-hours for all the tasks in a given schedule. To inflate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a factor greater than 1 and to deflate, use a factor less than 1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don't recommend use negative factors, but if you are adventurous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y, give it a try 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the inflation/deflation factor ===&gt;            1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ll tasks &lt;ENTER&gt; -- or -- a specific task ---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Date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ricks allows you to move your schedule backwards an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. The screen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----------   DATE TRICKS  ----------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om this menu you may 'mess around' with the proposed da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your schedule. Two things can be done. Either can be for all task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 a specific Task Number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   --  Slide all dates (ahead or back) a certain amou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   --  Expand spans of jobs by a percent (greater than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expands while less than one contracts -- sta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dates are left alone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  --  Return to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your choice ===&gt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----------   DATE TRICKS  ----------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om this menu you may 'mess around' with the proposed da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your schedule. Two things can be done. Either can be for all task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 a specific Task Number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   --  Slide all dates (ahead or back) a certain amou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   --  Expand spans of jobs by a percent (greater than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expands while less than one contracts -- sta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dates are left alone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  --  Return to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your choice ===&gt;   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o it to A)ctual and Planned -- or -- P)lanned ONLY ---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----------   DATE TRICKS  ----------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om this menu you may 'mess around' with the proposed da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your schedule. Two things can be done. Either can be for all task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 a specific Task Number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   --  Slide all dates (ahead or back) a certain amou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   --  Expand spans of jobs by a percent (greater than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expands while less than one contracts -- sta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dates are left alone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  --  Return to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your choice ===&gt;   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o it to A)ctual and Planned -- or -- P)lanned ONLY ---&gt;  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the number of days (+ or -) ---&gt;           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ll tasks &lt;ENTER&gt; -- or -- a specific Task No. ---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----------   DATE TRICKS  ----------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om this menu you may 'mess around' with the proposed da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your schedule. Two things can be done. Either can be for all task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 a specific Task Number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   --  Slide all dates (ahead or back) a certain amou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   --  Expand spans of jobs by a percent (greater than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expands while less than one contracts -- sta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dates are left alone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  --  Return to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your choice ===&gt;   B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o it to A)ctual and Planned -- or -- P)lanned ONLY ---&gt;  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the expansion/contraction factor ---&gt;            1.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ll tasks &lt;ENTER&gt; -- or -- a specific Task No. ---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Hourly Rate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ly rate tricks allows you to expand or contract the hourly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the whole schedule or for a single task inside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om this menu you may 'mess around' with the proposed hourly ra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your schedule. Two things can be don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   --  Expand or contract all hourly rates. Factors grea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than one expand and those less than one contrac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  --  Return to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your choice ===&gt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om this menu you may 'mess around' with the proposed hourly ra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your schedule. Two things can be don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   --  Expand or contract all hourly rates. Factors grea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than one expand and those less than one contrac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  --  Return to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your choice ===&gt;   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the expansion/contraction factor ---&gt;            1.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ll tasks &lt;ENTER&gt; -- or -- a specific task ---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ODC Rate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C tricks allows you to expand or contract the ODCs by schedu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sk. 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om this menu you may 'mess around' with the proposed Other Dir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ts (ODC) in your schedule. Two things can be don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   --  Expand or contract all ODCs. Factors grea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than one expand and those less than one contrac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  --  Return to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your choice ===&gt;   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nter the expansion/contraction factor ---&gt;            1.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ll tasks &lt;ENTER&gt; -- or -- a specific task ---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elete a Task. This deletion program works on SINGLE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wa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control number to delete ----&gt;   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is called forth so you can be sure its really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ZAP and you can say either &lt;Y&gt; or &lt;N&gt; to deleting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-do SETUP when next called for since SETUP see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and latest dates and this one might have been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3/23/89          Schedule Item Killer            Control # ===&gt;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ask Description ---&gt; TASK 3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ask Number      ---&gt; 3.1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             ---&gt; PERSON - PERSON -  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tatus           ---&gt; WAI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posed Start   ---&gt; 05/10/89     Proposed Stop    ---&gt; 08/08/8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tual Start     ---&gt;   /  /       Actual Stop      ---&gt;   /  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stimated Man Hours     ---&gt;   82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stimated Cost          ---&gt;   5040.36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Delete this task ? (Y/N)  -----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is complete, you can d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another ? (Y/N) ----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ist Schedule to Screen. First, how would you like the display s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would you like the display sorted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 --  Task/Dat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   --  Date/Task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your choice ---&gt;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chance to do SETUP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know that the setup procedures are correct, you m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he SETUP progra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will skip SETUP procedures -- or 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or &lt;CR&gt; will execute SETUP ----&g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 follows. Prt Sc will send this to your prin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a prin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k No.      Description                Start    Stop     Hrs  Span  Cntr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+---------------------------+--------+--------+-----+----+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1.001     TASK 1                      02/14/89 04/02/89   300   47   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--&gt;                  02/12/89 03/23/89 W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1.002     NEW TASK                    03/22/89 04/26/89    26   35    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--&gt;                  03/23/89 03/23/89 W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1.005     NEW TASK                    08/12/89 09/14/89    26   33    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1     TASK 2                      03/17/89 04/30/89   680   44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2     LINK TASK 2.11              04/30/89 05/23/89    22   23    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3     ANOTHER ...                 05/23/89 06/04/89    16   12    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4     ANOTHER ...                 05/23/89 06/13/89    66   21    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5     NEW TASK                    06/13/89 07/05/89    45   22    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1.006     ANOTHER                     06/13/89 07/17/89    34   34    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1.001     TASK 3                      05/10/89 08/08/89   825   90    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1.001     WHALES, SNAILS, &amp; PUPPY D   06/12/89 08/23/89    69   72 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1     FIRST                       07/01/89 07/13/89    22   12 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2     SECOND                      07/13/89 07/23/89    44   10 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1.003     THIRD                       07/13/89 07/26/89    66   13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4     FOURTH                      07/13/89 07/30/89    44   17 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RET&gt; to continue ... or &lt;*&gt; to quit .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k No.      Description                Start    Stop     Hrs  Span  Cntr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+---------------------------+--------+--------+-----+----+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5     FIFTH                       07/13/89 08/01/89    44   19   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6     SIXTH                       08/01/89 08/23/89    44   22   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1.007     SEVENTH                     09/04/89 09/16/89    12   12    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tal Estimated Man/hours ===&gt;           2385  2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RET&gt; to continue ..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 System Utilities.  The SCHEDULE system is set up f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.  If yours is different, you can get space from &lt;D&gt;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go from A to I, since it may get on a network somewhe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on one network that the sizes aren't right.  I expec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size is done on the network op system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is in "K" and is here in case your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, won't. Probably not enough memory.  Running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 Enter the name and any arguments and press e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s or not.  The printer re-direct &lt;S&gt; is useful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files rather than on paper.  Before the file can be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osed &lt;P&gt;.  If LIST is in your path, and it should b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the file, JUNK.XXX. renaming of a (closed) JUNK.X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s a &lt;R&gt; as REN JUNK.XXX TRASH.YYY.  ESC is the ONLY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  Some example scree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====== S C H E D U L E ======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======= System Utilities ========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Memory Available =    39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isk space on C: =   16384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   --  Disk space on Other driv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R   --  Run a Program from Inside SCHEDU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S   --  Set Up Printer Re-direc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   --  Close Printer Re-direc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   --  View Contents of JUNK.XX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ESC --  Return to Main Menu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====== S C H E D U L E ======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======= System Utilities ========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Memory Available =    39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isk space on C: =   16384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Enter DRIVE LETTER ===&gt;   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isk space on A: =     5836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   --  Disk space on Other driv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R   --  Run a Program from Inside SCHEDU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S   --  Set Up Printer Re-direc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   --  Close Printer Re-direc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   --  View Contents of JUNK.XX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ESC --  Return to Main Menu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...... Press &lt;ENTER&gt; to continue ........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====== S C H E D U L E ======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======= System Utilities ========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Memory Available =    39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isk space on C: =   16384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Enter the program name (with arguments) to ru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===&gt;   D A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   --  Disk space on Other driv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R   --  Run a Program from Inside SCHEDU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S   --  Set Up Printer Re-direc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   --  Close Printer Re-direc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   --  View Contents of JUNK.XX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ESC --  Return to Main Menu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Create a New Schedule.  Finally, new schedules are created from 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 existing name and wipe out a schedule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hard to do that, but you may want to trash what's in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.  A newly created schedule is put in "USE" immediate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ceed to add &lt;A&gt; or &lt;Z&gt;, which ever you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s    # Records    Last Update     Siz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_2.DBF               18    03/23/89       117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.DBF                   32    03/23/89       1952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D.DBF                  0    03/23/89        166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_1.DBF               13    03/23/89        892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ne of the ABOVE names ONLY IF you want to start over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schedule name ----&gt;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, say TEST_3, the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s    # Records    Last Update     Siz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_2.DBF               18    03/23/89       117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.DBF                   32    03/23/89       1952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D.DBF                  0    03/23/89        166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_1.DBF               13    03/23/89        892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ne of the ABOVE names ONLY IF you want to start over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chedule name ----&gt;   TEST_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Main Menu shows TEST_3 in "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ly 929                     GANTT CHART SCHEDULER               Ver 4.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William H. Loga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-- Add tasks to a NEW or          ��  I   -- Inflate/deflate M/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XISTING Schedule (DATE TYPE)  ��  T   -- Date Trick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  -- Add tasks, NEW or OLD          ��  R   -- Hourly Rate Trick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LINK TYPE)                    ��  Q   -- ODC Rate Tri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-- EDIT an Existing Schedule      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�  </w:t>
      </w:r>
      <w:r>
        <w:rPr/>
        <w:t>F   -- DELETE a Task in a Pro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 -- PRINT a Schedule               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-- PRINT Direct Cost Breakdown    ��  L   -- List Schedule to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port                         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�  </w:t>
      </w:r>
      <w:r>
        <w:rPr/>
        <w:t>U   -- System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-- Enter Actual Dates             ��  K   -- Create New Schedu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-- Enter Status Comments          ��  S   -- Select Schedu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-- Quit to Operating System       ��  Schedule ==&gt;  TEST_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nter your choice ---&gt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system will be of as much help to you as it has bee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knocked out project estimates in all parts of the wor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managed large programming projec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or get in real trouble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H.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-649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-384-3631 eves &amp;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ntribu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Gard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erey, CA 93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