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 . . . . . . . . . . . . . . .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TSR Timeclock . . . . . . .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TSR Timeclock. . . . . . . .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clock Manager Fundamentals. . . . . . .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b Type. . . . . . . . . . . . . . . .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ng an Employee. . . . . . . . . . . 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Employee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Hours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Rates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ting Period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Hours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ing Reports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 Basics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List. .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unch IN/OUT TSR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the TSR. . . . . . . . . . . . . .  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TSR Timeclock, the software that transforms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a state-of-the-art timeclock and payroll manager.  The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erminate &amp; stay resident) timeclock program does not requi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icated computer.  Employees can clock IN/OUT while a secret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same computer for word processing or any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ntroductory section of the TSR Timeclock User's Guide tell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computer equipment necessary, installation instruc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Previous Version of Time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 from TSR Timeclock Ver 1.0 - 1.5 are available from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for $45. File formats are radically different from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.  If your timeclock data is in 1.x format, please contact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or your dealer for a conversi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clock runs on IBM 286 or better machines and 100% compa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quires at least 512K of memory.  It works f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GA/CGA/MCGA/Hercules graphics drivers.  A hard disk is essenti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must be at least 1 meg free after installation for TSR Time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unction properly. Timeclock also requires MS-DOS 3.1 (DR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0) or grea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clock TSR portion uses about 78K memory.  If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at least 1 Megabyte of memory, TSR Timeclock should load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orrect MS-DOS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also recommended that you have a printer and a mouse. 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clock prints reports in standard ASCII format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inter should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TSR Time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R Timeclock is NOT FREEWARE!  You have a limited lic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 this product.  If you feel this product suits your business nee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nd $45 US CURRENCY to TSR Software.  An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s as the last page in this document.  Registered users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notification of upgrades or interim releas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 Time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ounts on upgrades and othe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online, context sensitiv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SR Timecloc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clock is an automated Time Puncher for your office or pla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.  It completely replaces timecard machines and elimin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for paper timecards.  This two-part software package also elim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ed for a dedicated computer.  The punch IN/OUT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erminate &amp; Stay Resident) hides in memory until a user presses a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key (default is CTRL T).  At that time, the timeclock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ctivated.  An employee types a number to punch in or out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returns to the task it was previously work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your secretary can by working on a document in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 while an employee is also clocking in.  The secretary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p only for a moment before the computer returns right back whe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TSR Time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R Timeclock comes uncompressed on one floppy disk.  We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 a hard drive for installation; a company with 20 employ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reate over 1 megabyte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emonstration version is fully function except it will only hol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loyees.  The registered version holds an unlimite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continuing, please make a backup copy of your master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the master in a safe place, and work from your backup. 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files are not compressed, the DOS DISKCOPY command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your master backup in the floppy drive and make sure you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.  Look for the blinking cursor.  The very first letter on tha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correspond with the disk drive your master backup is in. 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, change it by typing A: [ENTER] for the 'A' disk drive, or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NTER] for the 'B'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INSTALL [ENTER] to begin installing the timeclock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all program will create a subdirectory called TC on the C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drive.  It will then copy the files to that path.  If you alread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ubdirectory called TC then you'll need to create your own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nually copy all files from the TSR Timeclock floppy to that pat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clock Manager Fundamen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timeclock is installed it can be executed by typing 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RETURN] from any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nager will require a password before continuing.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clock is first installed, the password is preset to a default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setting is TC.  This password can be changed inside the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entering the correct password you'll be inside the desktop. 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clock is an event-driven software package.  The desktop allow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events to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ing th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inside the desktop click on edit (or type ALT E) to bri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menu.  Select System Files.  Notice that the letter S is highligh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a highlighted letter will also bring up the indicated dialog bo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notice the letters ALT F2 next to the system files entry. 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t key.  Pressing the two key combination will bring up the syste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from anywhere on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system files option is selected, a dialog box appea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The password option should be highlighted with a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inking in the window below.  Notice that the current password is 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change this to any one to ten character password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is entered, the timeclock manager will start without pro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ssword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we begin making changes, lets memorize a few keystrok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help you make changes more quick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AB KEY]  Moves you around the dialog box.  Press the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to move forward or press [Shift][TAB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back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HOME]     While entering or editing data, this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ng the cursor to the very first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D]      Moves the cursor to the last letter while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NSERT]   Turns on insert mode.  While typing,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right of the cursor are moved as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s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DELETE]       Removes the character that th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inking on.  WARNING: If the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, the delete key clears 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RETURN]   Selects the highlighted option/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SC]      Closes a dialog box or menu option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7]       Closes the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MOUSE]    You may select an input box, radio butt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else simply by moving the mous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item you want to select, and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button once.  Close the dialog box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the mouse cursor onto the radio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on the top left corner of the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the left butt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e password you select is kept secret.  Employees can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hours and rate of pay if they get access to the mana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the password option, if it isn't already, and typ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.  Remember, you can use the delete key to delete all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x if the password is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[TAB] key or use the mouse to highlight the Compan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.  The disk path should be correct if the program was installed rig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Date should display today's date.  The company name box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y This Company, and it should all be highlighted. 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ELETE] key to remove the entire company name.  Typ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Job Type window.  There are ten entries for job types.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, a job type is a position in your company.  One job type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retary or Night Manager.  Each job type can be assigned to an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employees.  Next to the job type box is another box with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s that let you assign a style to each job type. 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LARY   The employee is paid a set sum of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less of the hours worked.  The pay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mmary will display the total hours worked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mployee's sal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S   Highlight this box and press return to bri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s dialog box.  Notice the zones 1-10 cor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job type entries made earlier.  Tab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job types, selecting which apply to this employe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 over to the rates box to enter a rate of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ptional).  Timeclock 2.0 does not compute tax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figure gross pay if you enter a value in th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.  Highlight OK to accept the new values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CEL  Return to the desktop without saving an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employee's Last name, first name, social security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number, and birthdate.  Make sure you press the [TAB] ke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ing from field to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employee needs a unique code to use the TSR Time Puncher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 using the last four digits of their Social Security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y are easy for the employee to remember.  Chances ar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on't have duplicate numbers as well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unique code has been entered [Num], complete the employ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by entering their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employee information is completed, select an option 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press [ENTER] to continue adding more employ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Employ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esktop, select [Edit] and then [EMPLOYEE] or press F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basic dialog box for add employee will appear with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field.  TSR Timeclock searches for employees by last name,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, or social security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gin searching, enter a partial name and press [ENTER].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NTER] if no data is entered brings up a selection box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loyees.  If more than one employee matches your search,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box appears with all employees that met the search cri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es can be performed on all or partial entries for Last Name,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, and Social Security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point you can edit employee information, change rate of p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or unselect zones, make the employees file inactive, or view/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ave the new data, select the [SAVE] butt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Edit Employee dialog box, select [Hours] to bring up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.  Here contains all information on employee hours for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.  The box with numbers 1-10 on the sides shows the exact tim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mployee has clocked in/out on the day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the days during the displayed two week period,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ek and day from the corresponding radio buttons.  The initial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ek display is all or part of the current pay period.  To view/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weeks, press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PgDn]   Displays the last two weeks.  Press the same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uce the display by fourteen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ND]    Moves the calendar to the last two week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ine HoursDisplays total hours &amp; pay for the week o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k pay periods.  If another pay perio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, this option becomes invalid.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ing, a dialog box prompt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d report is to go: screen, printer, o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 by RateCreates a display similar to detail by ho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the actual gross pay is the end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 Creates a backup copy of employee and syste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to a floppy disk.  Your floppy disk must be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ted and large enough to handle the data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er will notify you if your floppy disk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enough room for the backup.  After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up a dialog box will prompt you for a back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'A' or 'B' floppy drive.  Highlight the selecte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elect OK.  Backups usually take about 3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t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       Performs a disk sort of employee na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betical order using the last n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field.  Because the sorting is done on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cedure may take up to three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      Displays the version and actual release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ticula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       Save all information and return to DO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d reports fill a window on the desktop.  Up to 10 report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ultaneously exist at any given time.  Following is a list o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mouse movements that can be used to manipulate repor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 WindowPosition the mouse pointer to the close window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 Press RETURN and exit the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F2 key to view employee information and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s worked this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employee enters his/her employee number, the TSR will lo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loyee IN or OUT.  If the employee has more than one job typ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R will bring up another screen asking the employee which job he/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clocking in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pressing the F2 key, an employee can view hours work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pay period (14 days total).  The first screen ask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loyee number, then the employee's information is display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R asks the employee if he/she needs to change their address or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screen shows the total hours worked and average hours wo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day.  Following the total hours screen is a detailed display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time in/time out punch the employee ma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the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the install routine will create a sub-directory named T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all files in it.  The TSR MUST be called from the subdirect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he employee files.  The following lines should be plac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file to properly load the TS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\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line changes to the TC Subdirectory.  The second line loa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R into memory.  The third line changes back to the mai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TSR does not load from the same subdirectory as the employ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, it will no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TSR is in memory, it doesn't matter which subdirecto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 you are operating on.  The program will know where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 TSR takes up 78K of memory, some software packag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have enough memory to run.  To fix this, try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DOS 5.0 or DR-DOS 6.0 try loading all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n high memory, thus free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al memory for the TSR and your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loading DOS high, try loading just the TSR into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 See your DOS manual for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stand-alone TCN (designed for network use). 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clude the TC sub-directory in your path so the progra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the correct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CLOCK REGISTRA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S!! Send me the latest version of TSR TIMECLOC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pecify 3 1/2 or 5 1/4 inch disk.  Enclosed is $45 (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DS).  Please allow 2-3 weeks for delivery.  Your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: the latest version of TSR TIMECLOCK,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grade information, and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this form to: TS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26 Kenne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rmal, IL 6176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