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-BUDGET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dge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(c) 1991-1992. SoftTalk Computing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SoftTalk Computing Inc. P.O.Box 68028, Calgary, Albe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T3G 3N8 Phone (403) 241-15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EATURES    ST-BUDGET v1.7 is a fully budgeting and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is designed for CORPORATE, EDUCATION INSTIT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BUSINESS and PROFESSIONAL use. Key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-Defined Entities (i.e. Departments, Projects,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re), Support multi-level Chart of Accounts,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dget distribution methods, Tracking actuals, Conso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dgets, Reporting and Utility to export budget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sheet (wk1) for analysis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MENTS    ST-BUDGET is designed to run on a PC, AT or 386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640K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ne hard disk with a minimum of 1 M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n 80-column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n 132-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   To print a hard copy of the User's Guide, loa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"MANUAL.DOC" into your word processor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   To install the ST-BUDGET system, insert the 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rive A. At the C prompt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:INSTALL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follow the instructions provided by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        Change the directory to where you installed the ST-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        system. At the DOS command leve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n press the Enter key to start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