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MAIL, Version 2.3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A S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 package, version 2.3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P230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D230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L230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     Mailing List,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program,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STML230.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MAIL 2.30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MAIL Version 2.30 - Easy to use menu driven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on six different label formats supports Laser, statistic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inted in 10 different orders,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base backup for multiple lists support. Expor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Merge, SDF or DBASE formats. Browse and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on all fields or specific field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pecialized reports, labels, form letters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selected topics, text or subject. Supports both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FASTMAIL, CACHE MICRO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MAI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STMAI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307-7013 (DFARS 52.30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CACHE </w:t>
      </w:r>
    </w:p>
    <w:p>
      <w:pPr>
        <w:pStyle w:val="PreformattedText"/>
        <w:bidi w:val="0"/>
        <w:jc w:val="left"/>
        <w:rPr/>
      </w:pP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STMAIL, Version 2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