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 CACHE MICROSYSTEMS PRODUCT DESCRIPTION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 MICROSYSTEMS is a developer of small business a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programs. It is devoted to deliver a qualit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low price.  This philososphy requires all user'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to register them with CACHE MICRO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 MICROSYSTEMS believes in the shareware concept th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buy and the honor system for product registration. S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 to try any of our products from a local BBS,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or, or Friend.  But remeber if you like it and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the program. This will insure the contin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hareware concept and provide the user with notice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 updates, technical support and new product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 of products currently available fro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 Version 2.30 - Easy to use menu driven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Many features include add, edit, delete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ass duplicate name search, print names, prin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s on six different label formats including laser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istics, names printed in 10 different orders/formats,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editing and database backup for multiple lists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features include browse and subject searching, edi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owse mode, full international support. New 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BUFF Version 1.32 - Easy to use menu driven vide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er. This program allows the user to keep track o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video collection. Unique features allow the us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s, directors, stars and costar quickly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s track of several recordings per tape with tap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rding.  Several printer outputs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complete list of all video tapes, individual video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int label for video tapes. Database backup is also featur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UM KEEPER II Version 2.12 - Easy to use menu album, CD,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er. This program allows the user to keep track o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album collection. Unique features allow the us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ums, song titles and artists.  This program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songs on a per album with tape position, length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ng number.  Duplicate entry search helps keep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 and usefule. Several printer outputs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complete list of all albums, individual albums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for cassete tapes. Database backup is also featured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eatures make this program a jo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Order any of these products please use the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on the "REGISTER.DOC" file or prin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from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