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TMAI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CHE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34 SANTA YNEZ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LUIS OBISPO, CA   93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 - 1992                  CACHE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N LUIS OBISPO, CA   93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* * FASTMAIL VERSION 2.30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Cache Microsystems 1990 -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it, you are expected to register.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differ on details -- some request regist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registration, you get anything from the si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method of distribution.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and sundry or to a specific group. For example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ry before you buy.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   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"FASTMAIL"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STMAIL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FASTMAIL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and continue to use FASTMAIL after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, you must make a registration payment of $17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$3.00 S&amp;H to CACHE MICROSYSTEMS.  The $17.00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me.  You must treat this software just like a 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is that this software may be used by an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, so long as there is no possibility of i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FASTMAIL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FASTMAIL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withdrawn.  Site-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CACHE MICRO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FASTMAIL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ontact CACHE MICROSYSTEMS at the addres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may begin offering FASTMAIL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wever CACHE MICROSYSTEMS must still be advise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FASTMAIL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   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FASTMAIL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ASTMAIL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is program may be given to others 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cannot be sold or used as a promotion for other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xpress written permission from CACHE MICRO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Merge is a trademark of MicroPro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IBM PC, XT and AT are trademarks of IBM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is a trademark of Nantucket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ord and MS DOS are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   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TRODUCTION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SYSTEM REQUIREMENTS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 MENU SELECTION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GETTING STARTED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COPYING THE SYSTEM DISK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HARD DISK INSTALLATION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LOPPY DISK INSTALLATION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TARTING FASTMAIL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HARD DISK USER'S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FLOPPY DISK USER'S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USING "FASTMAIL"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ADDING A RECORD NAME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DISPLAYING A RECORD NAME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EDITING A RECORD NAME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DELETING A RECORD NAME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PRINTING RECORD NAMES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 PRINT RECORD SELECTIONS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2 PRINTING RECORDS BY INTEREST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3 PRINTING RECORDS BY DATE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4 PRINTING RECORDS BY SUBJECT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5 PRINTING A SINGLE LABEL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6 SELECTING PRINT OUT FORMAT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7 PRINTING RETURN ADDRESS LABLES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8 EXITING THE PRINT MENU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PROGRAM CONFIGURATION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 LASER PRINT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2 DISPLAY COLOR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3 DEFAULT ADDRESS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4 SPECIAL INTEREST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6  SET ALL CAPS ON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6  SET ALL CAPS OFF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7  UTILITIES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SEARCHING FOR DUPLICATE NAMES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   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PRINTING MAILING LABELS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1 PRINT MAILING LABELS RECORD SELECTIONS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2 PRINTING MAILING LABELS BY DATE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3 PRINTING MAILING LABELS BY SUBJECT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4 SELECTING MAIL LABEL FORMAT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5 EXITING THE PRINT MENU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6 CONTROLLING THE PRINTER DURING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RESTORING THE DATABASE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SAVING THE DATABASE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 STATISTICS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 EXPORTING THE DATABASE FOR MAIL MERGING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1    SELECT WHAT TO EXPORT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2    EXPORT RECORD SELECTIONS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3    EXPORT RECORDSBY INTEREST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4    EXPORT RECORDS BY DATE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5    EXPORT RECORDS BY SUBJECT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6    EXITING THE EXPORT MENU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7    MS WORD AND OTHER MAIL MERGE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S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8    SDF ASCII TEXT FILE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9    DATABASE FORMAT FILE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10   ORDER OF DATA TO BE EXPORTED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11   USING THE EXPORTED FILE WITH WORD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CESSOR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 BROWSE DATABASE BY INTEREST OR SUBJECT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1    TOPIC/SUBJECT SEARCH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2    BROWSE RECORD SELECTIONS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3    BROWSE RECORDS BY INTEREST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4    BROWSE RECORDS BY DATE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5    BROWSE RECORDS BY SUBJECT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6    EXITING THE BROWSE MENU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4 CLEAR ADD LIST AND SINCE FEATURE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 PRINT REGISTRATION FORM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 EXITING THE PROGRAM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ECHNICAL SUPPORT AND REGISTRATION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TECHNICAL SUPPORT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PROGRAM REGISTRATION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  FULL SCREEN EDITING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  SUPPORTED PRINTING LABELS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   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STMAIL" is a easy to use system for keeping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ames, addresses, phone numbers and various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clients, relatives and friend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driven format allows the user to quickly lea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out the use of a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% IBM Compatible PC, XT, O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2k BYTES OF RAM, DOS 3.0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ny given function enter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function, or use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function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COPYING THE SYSTE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install this program make a backup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k using "Diskcopy" or another program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copy disk for program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HARD DISK PROGRAM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steps below to install "FASTMAI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Make a new directory on your hard disk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kdir C:\FASTMAI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Change the hard disk path to thi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(i.e. CD C:\FASTMAI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Place the backup disk in drive "A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Copy all files from drive "A" to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(i.e. Copy a:*.* C: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The installation of the program is now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LOPPY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installation required for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.  However the program storage is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pace on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1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   HARD DISK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voke the program set the compu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the program was installed(i.e. 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ASTMAI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MA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FLOPPY DISK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program disk in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A: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MAI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USING "FASTMA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scribes the different func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STMAIL".  The functions described are listed below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dd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di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ind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Delet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Prin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Duplicate record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Print mailing list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Saving files to a remot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Installing files from a remot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Program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Exporting the database file for Mail Me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Browse the Mailing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Clearing Add List Since last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 Leaving the "FASTMAIL"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2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ADDING RECORD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a record select "A"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 Once selected the program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for the "Lastname" or "Company"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to a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wice with no name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earch the exis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ames that match this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match all matching na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match is found the user will have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erminating, editing or adding anoth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ame name as shown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Select an option by entering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ed in brackets for the desired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ll information for this record a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ntering this information press [Enter]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gdn] until "Is this correct (Y/N)?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If the information is correct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", if not enter "N" to chang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these steps for all records to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[Enter] three times at the last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3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DISPLAYING A RECO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a record select "F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  Once selected the program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for the "Lastname", "Company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ersonal ID." of the record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hree times with no nam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earch the exis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ames that match this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single match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at entry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ll matching name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ill have the choice of termina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he next screen or displaying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existing screen.  Select an op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letter enclosed in bracke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name is not found the user can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name if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4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EDITING A RECOR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dit a record select "E"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 Once selected the program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for the "Lastname", "Company" or "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." of the record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hree times with no nam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earch the exis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ames that match this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single match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at entry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ll matching name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ill have the choice of termina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he next screen or displaying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existing screen.  Select an op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letter enclosed in bracke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name is not found the user can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name if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ll information for this record a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ntering this information press [Enter]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gdn] until "Is this correct (Y/N)?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If the information is correct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", if not enter "N" to chang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these steps for all records to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[Enter] twice at the lastname pro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5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DELETING A RECO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a record select "D"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 Once selected the program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for the "Lastname", "Company" or "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." of the record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hree times with no nam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earch the exis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ames that match this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single match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at entry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ll matching name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ill have the choice of termina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he next screen or displaying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existing screen.  Select an op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letter enclosed in bracke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lecting the desired recor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 it on the screen.  The user mus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the record displaye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.  If the record is to be delete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".  To save the given record enter "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6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PRINT RECORD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record names select "P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ring up the print screen menu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options select the option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5.1 PRINT RECORD SELEC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print menu there are 10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printing names. They run from print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s to printing a single label.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be printed in either lastname ord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code order. Below is a list of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ptions for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) All Names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) All for Interest1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) All for Interest1 by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) All for Interest2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) All for Interest2 by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) All for Interest3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) All Names Since Last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) For Date by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) For Special Interes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) Print Indivdual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) Print Return Address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) 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desired option by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letter enclosed b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 for the database to be created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utput format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Ordered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Ordered by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Ordered by State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Ordered by State, Zip Code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Ordered by Country, 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 Ordered by Country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) Ordered by Country, State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) Ordered by Country, State, Zip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Ordered by Company, 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) Ordered by Country, Company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) Ordered by Country, State, Company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) Quit to Previou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7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2 PRINTING RECORDS BY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printing names by Interest only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rked with a "Y" for that interes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5.3 PRINTING RECORDS BY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cords by date is a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eature of FASTMAIL. This feature allow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to print names on a specific dat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of dates.  The user can specify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n actual set of dates or a date with a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ays around the date. Below i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Between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) Outside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Earlier than a Specific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) Later than a Specific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) Within a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) Outside a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Earlier than a Specific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After than a Specific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) Quit to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desired option by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letter enclosed b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use this feature to print labels 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given days work by selecting option "1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automatically enters the current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for starting and ending dates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n searches the database for a names that ma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iven date. A report is then printed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ople who placed a order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8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5.4 PRINTING RECORDS BY SUBJ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records by subject is very useful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ized mailing list is desired.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specify the exact information to search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select the fields desired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selected the has the choice of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fields or select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. A list of field to be searched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M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fields desired. Then enter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ntinu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5.5 PRINTING A SINGLE LABEL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 "I" to print a single labe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 per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the desired person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"Display Record N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 the directions for printer ope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iling label format and test data pattern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gnment in the mailing list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9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5.6 SELECTING PRINT O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selecting any one of the many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s the user must select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ormat. Below is a list of the forma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 7/8 BY 11 INCH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 "A" to print all names on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/8 X 11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 the directions to print the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 7/8 BY 8 1/2 INCH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 "B" to print all names on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/8 X 8 1/2 inch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 the directions to print the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1/2 BY 11 INCH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 "C" to print all names on 8 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11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 the directions to print the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7 PRINTING RETURN ADDRESS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 "J" to print return address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desired information then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s for printer operation, mailing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mat and test data patterns for alignment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ling lis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8 EXITING THE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"Q"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10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dit the configuration select "C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ring up the configuration menu. This allow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use r to configure FASTMAIL.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as described in the sections to foll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 LASER PRINT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is option to select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 Printer. This is not required for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rix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2  DISPLAY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 this option to turn on or off the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6.3  DEFAULT ADD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creen allows the user to set a default c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and Zip Code to aid data entry. 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enter the desired information.  Then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address enable to "Y"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default addressing to occur every time a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name is added to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ntering the correct information press "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to the second page of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4  SPECIAL INTEREST CATEG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two displays the five default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 the program uses.  This section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to customize the interest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d on their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desired information the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.  The user can place all blanks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category if desired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change the screens to matc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 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entering the correct information press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11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5  SET ALL CAP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 this option to turn on the ALL CAPITA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6  SET ALL C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 this option to turn off the ALL CAPITA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7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tilities is used to convert the database to up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lower case format. This will take some time.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SEARCHING FOR DUPLICA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arch for duplicate names select "U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you want the names prin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Y" to allow printing or "N" to display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tart sear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  The program will perform a two 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  The first will look for a duplicat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Zip Code and address.  The seco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only for a duplicate Zip Code and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search each potential duplicat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r printed on the printer.  At no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he program delete any nam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  It is up to the user to delet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tential duplication in the database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lete Record Funct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12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PRINTING MAILING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record names select "G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ring up the mail list menu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options select the option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8.1 PRINT MAILING LABEL RECORD SELEC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print menu there are 9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printing names. They run from print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s to printing a single label.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be printed in either lastname ord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code order. Below is a list of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ptions for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) All Names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) All for Interest1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) All for Interest1 by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) All for Interest2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) All for Interest2 by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) All for Interest3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) All Names Since Last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) For Date by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) For Special Interes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) 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desired option by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letter enclosed b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 for the database to be created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utput format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Ordered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Ordered by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Ordered by State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Ordered by State, Zip Code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Ordered by Country, 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 Ordered by Country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) Ordered by Country, State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) Ordered by Country, State, Zip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Ordered by Company, 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) Ordered by Country, Company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) Ordered by Country, State, Company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) Quit to Previou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13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2 PRINTING MAILING LABELS BY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printing mailing labels names by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he names marked with a "Y"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terest will be prin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8.3 PRINTING MAILING LABEL BY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mailing labels by date is a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eature of FASTMAIL. This feature allow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to print labels on a specific dat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of dates.  The user can specify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n actual set of dates or a date with a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ays around the date. Below i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Between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) Outside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Earlier than a Specific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) Later than a Specific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) Within a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) Outside a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Earlier than a Specific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After than a Specific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) Quit to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desired option by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letter enclosed b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use this feature to print labels 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given days work by selecting option "B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automatically enters the current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for starting and ending dates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n searches the database for a names that ma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iven date. Labels will be printed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ople who placed a order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14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8.4 PRINTING MAILING LABELS BY SUBJ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mailing labels by subject is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 specialized mailing list is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can specify the exact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for. Then select the desired fiel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selected the has the choice of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fields or select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. A list of field to be searched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M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fields desired. Then enter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ntinu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15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8.5 SELECTING PRINT O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selecting any one of the many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ormats the user must select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 format. Below is a list of th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  Single Column 15/16 x 3 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   Single Column 1 7/16 x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  Single Column Rolodex 3 x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   Single Column Rolodex 2 1/4 x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   Three column Laser Jet 1 x 2 5/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   Three column Laser Jet 1 x 2 5/8(con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   Two column Laser Jet 1 x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.   Two column Laser Jet 1 x 4(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selected follow the direction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ling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sure to use the "TEST PATTERN" to alig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ing labels.  Press [ENTER] to start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3" x 5" Labels are chosen the user may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return address on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abel if desired. Enter "Y" when promp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6 EXITING THE MAILING LIS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"Q"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7     CONTROLLING THE PRINTER DURING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e to a large database the user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the printer operation.  Below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command to control the print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trl]-A, [Ctrl]-X to abort Pri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trl]-F to suspend Pri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suspending or aborting printing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ions on the screen to either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erminate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16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RESTORING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version of FASTMAIL allows the user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tabase file from any hard drive location or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k. The user can create a new directory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database file and associtat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!: Before loading a new database. PLEASE s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atabase to avoid LOSING DAT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load a database file select "L".  This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nformation on restoring data from a data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disk drive along with the full path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loaded. Then enter the databas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 not know the name of the file enter "?" to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listing of the file to be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ce the file is selected decide whether to merge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 the existing databas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is a new database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ke the database file. Just enter "Y" when prompte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instruction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s allows the user to maintai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lists from the sam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17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SAVING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version of FASTMAIL allows the user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tabase file to any hard drive location or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k. The user can create a new directory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database file and associtat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!: Before loading a new database. PLEASE s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atabase to avoid LOSING DAT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save the database to a remote disk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".  This will display information on s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o a data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disk drive along with the full path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loaded. Then enter the databas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 not know the name of the file enter "?" to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listing of the file to be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instruction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files size is limited to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200 NAMES per 1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s allows the user to maintai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lists from the sam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 PROGRAM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program statistics enter "X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display information bas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in use as list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est1   =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est2   =  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est3   =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est4   =  3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est5   =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Names =  4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18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 EXPORTING THE DATABASE FOR MAIL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is very important to the user if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 are to be generated using the "FASTMAI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is function by entering "Z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bring up the Export Menu. 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output order and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12.1 EXPORT RECORD SELEC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export menu there are 9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xporting names. They run from export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s to exporting names by subject.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be exported in either lastname ord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code order. Below is a list of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ptions for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) All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) All for Interes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) All for Interes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) All for Interes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) All for Interes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) All for Interest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) All Names Since Last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) For Date by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) For Special Interes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) 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desired option by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letter enclosed b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 for the database to be created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utput format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Ordered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Ordered by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Ordered by State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Ordered by State, Zip Code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Ordered by Country, 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 Ordered by Country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) Ordered by Country, State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) Ordered by Country, State, Zip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Ordered by Company, 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) Ordered by Country, Company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) Ordered by Country, State, Company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) Quit to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19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2 PRINTING RECORDS BY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exporting names by Interest only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rked with a "Y" for that interes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por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12.3 EXPORTING RECORDS BY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ing records by date is a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eature of FASTMAIL. This feature allow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to export names on a specific dat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of dates.  The user can specify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n actual set of dates or a date with a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ays around the date. Below i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Between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) Outside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Earlier than a Specific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) Later than a Specific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) Within a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) Outside a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Earlier than a Specific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After than a Specific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) Quit to 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desired option by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letter enclosed b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use this feature to print labels 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given days work by selecting option "1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automatically enters the current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for starting and ending dates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n searches the database for a names that ma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iven date. A file is then created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ople who placed a order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20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12.4 EXPORTING RECORDS BY SUBJ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 records by subject is very useful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ized mailing list is desired.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specify the exact information to search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select the fields desired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selected the has the choice of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fields or select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. A list of field to be searched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M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fields desired. Then enter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ntinue the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5 EXITING THE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"Q"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6 EXPORTING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selection is wait whil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the temporary export database.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ion of this process the export dat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ill be displayed.  Select the desir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.  The output format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s 4.12.7 through 4.12.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file name for export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places a ".TXT" suffix to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 ".DBF" to database form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if the user enters "TEST" for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will be stored on disk as "TEST.TXT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ST.DBF" for database form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xit this program press [ENTER] until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21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7 MS WORD AND OTHER MAIL MERG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data format will work with mos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ors.  Each field in the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d with a ","  and character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elimited quotation marks. 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record is marked with a carriage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xample is shown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GARY","FELSMAN","CACHE MICROSYSTEM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8 SDF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DF file format all records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length.  Each field is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ngle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xample is shown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Y            FELSMAN        CA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9.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database format is the same as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ASE III or any other DBAS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22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10 ORDER OF DATA TO BE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ection gives the exact order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ach record exported as list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4 -1  Databas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           Type         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NAME        CHARACTER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NAME         CHARACTER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NY          CHARACTER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XADDR          CHARACTER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        CHARACTER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TY             CHARACTER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            CHARACTER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              CHARACTER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RY          CHARACTER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PHONE       CHARACTER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PHONE       CHARACTER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PHONE        CHARACTER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ENTERED     CHARACTER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           LOGICAL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         CHARACTER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RAL   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NO             CHARACTER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1        LOGICAL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2        LOGICAL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3        LOGICAL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4        LOGICAL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5        LOGICAL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2.11 USING THE EXPORTED FILE WITH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the exported file with a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or for form letter genera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must create either a forma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matches the exported databas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user must edit the exported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o add the field names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the specific section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processing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have included the file "MAILMRG.DOC"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can be used for Microsoft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23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3 BROWSE THE DATABASE BY INTEREST OR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features allows the user browse, scan or ed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iling list by whatever means the user desir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s are displayed in alphabetical order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elect this function enter "B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menu. This will bring up the "Browse Mailing Lis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has several choices when browsing the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. The user can browse the entire list, brow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ist based on one of the special intere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egories or browse the list on a special subject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the desired function. Once selecte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display each record that matche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iteria. The user may terminate browsing at any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entering "N" when prompt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3.1 SUBJECT/TOPIC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subject search is a very powerful tool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ASTMAIL. This feature allows the user to fi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user based on any information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ailing list. For example say you want to fi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people in ohio. Enter "OH" for state of Oh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people living in Ohio will the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ame procedure is used for finding a zip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enter "93401" will display all peop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code 934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you can see it is very important to fill i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ch information as possible. The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re powerful this feature beco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should be noted that this program does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arch only. It does not do any interpret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24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13.2 BROWSE RECORD SELEC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browse menu there are 8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browsing names. They run from brows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s to browsing names by subject.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be browsed only in lastname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elow is a list of different options for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) For All Names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) For Interest1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) For Interest2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) For Interest3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) For Interest4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) For Interest5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) All Names Since Last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) For Date by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) For Special Interes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) 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desired option by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letter enclosed b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3 BROWSING RECORDS BY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browsing names by Interest only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rked with a "Y" for that interes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25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13.4 BROWSING RECORDS BY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sing records by date is a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eature of FASTMAIL. This feature allow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to browse names on a specific dat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of dates.  The user can specify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n actual set of dates or a date with a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ays around the date. Below i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Between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) Outside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Earlier than a Specific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) Later than a Specific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) Within a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) Outside a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Earlier than a Specific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After than a Specific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) Quit to Brow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desired option by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letter enclosed b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use this feature to print labels 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given days work by selecting option "1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automatically enters the current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for starting and ending dates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n searches the database for a names that ma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iven date. Names are then displayed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ople who placed a order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26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13.5 BROWSING RECORDS BY SUBJ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se records by subject is very useful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ized mailing list is desired.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specify the exact information to search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select the fields desired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selected the has the choice of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fields or select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. A list of field to be searched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M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fields desired. Then enter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ntinue the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6 EXITING THE BROWS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"Q"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4 CLEAR ADD LIST AND SINC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is unique to FASTMAIL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the user to print all name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last time the Add list was clea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is very useful when printing names more th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in a given day or series of days.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follow the step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Clear the ADD LIST fromthe main menu with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"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Add all names for a given day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Print/Export/Print Labels for all adde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Again Clear the ADD LIST from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just this unique feature. Note you can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ort, Labels, form letters and browse this li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clea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27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 PRIN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 registration form selec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y the printer then press "Y"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it the program press "Q" at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28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TECHNICAL SUPPORT AN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questions or comment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to the address list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Luis Obispo, CA   9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05)549-05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cal support will be given for a period of 1 y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program registration. The suppor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both by phone and written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PROGRAM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gister this program send $17.00 + $3.50 S&amp;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address list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Luis Obispo, CA   9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05)549-05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send your name, address and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ogram installed on you computer.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, technical support, notice of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s and other programs released by CAC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"REGISTER.DOC" contains a pre-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orm. Use the "PRINT REGISTER.DCO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DOS prompt to print the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29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 SCREEN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llows for full screen editing of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eys including the four arrow key, Insert key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Page Up key, Page Down key and others work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word processors today. It is assume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s each of these key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30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MAIL USER'S MANUAL                VERSION 2.3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: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 PRINTING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printer labels supported by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ingle Column 15/16 x 3 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ingle Column 1 7/16 x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ingle Column Rolodex 3 x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ingle Column Rolodex 2 1/4 x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ree Column Laser 1 x 2 5/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gular and Conden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ensed is recommended to avoid address trun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Two Column Laser 1 x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gular and Conden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 - To Use Laser printer labels be sure to set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 Lines per Page. Also only use approved label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 printer. Like AVERY 5162, 5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2       -31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