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BAT Instruction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lets you create a 3 character passwor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your computer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is currently set to "j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, use Findpass.bat to find the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ssword.  Just run Findpass.bat, enter th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 for the password, and the valu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se values in the file Password.bat, and your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editor to make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etails can be found in PC COMPUTING MAGAZINE, JULY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KIT Section, page 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