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0, 1992 (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AmortizeIt! 1.1 as a DOS application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/3.1 and have found it to be fully compatible. We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file that we have included on the AmortizeIt!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Amortize.Pif file, copy it to you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wherever you have WINDOWS located. Start WINDOW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rted and click on the MAIN GROUP to open it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Double click on the PIF EDITOR to open it. Click on FILE, OPEN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rtize.pif by double clicking on it. Edit PROGRAM FILENAM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you installed AmortizeIt! into. If you use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MO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optionally edit the START-UP DIRECTORY to tell WINDOW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mortizeIt! data files (Default: C:\AMORT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FILE, SAVE to save your changes. Finally, click on FILE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edit the AMORTIZE.PIF so that you can run AmortizeIt!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default PIF file will run AmortizeIt! in a resiz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mortizeIt!, from the PROGRAM MANAGER, click o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:\WINDOWS directory if it is not already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right window until you find AMORTIZE.PIF.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.PIF and AmortizeIt! will start for you. (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AmortizeIt!, you will be asked to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see colors on your screen. After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you will have to start AmortizeIt! again,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come ef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have to click on AMORTIZE.PIF ever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, you can set up an Icon. If there is a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rtizeIt! disk copy this file to C:\WINDOWS. (If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.ico file, WINDOWS will create a default icon for you.)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click on FILE. At this point you can eithe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the AmortizeIt! icon or you can use an existing group. (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roup, click on the FILE MANAGER's FILE menu option.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GRAM GROUP, OK. Fill in the appropriate information. Click on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make a new program group or decide to use an exist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ired group active by clicking once on it. Click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R's FILE menu option, click on NEW. Click on PROGRAM ITEM, OK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uggestion: AmortizeIt! 1.1).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RTIZE.PIF). Enter the working directory where AMORTIZE.PIF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(default: C:\WINDOWS). Click on CHANGE ICON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ays "No icons for specified file..." Click on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pied AMORTIZE.ICO to your windows directory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art of the entry to AMORTIZE.ICO. Your entry will probab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amortiz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. Then click on OK one more time. You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icon to a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not have a AMORTIZE.ICO, then skip the Change Icon ste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automatically make a default ic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run AmortizeIt!, simply double click on the new ic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very much interested in what you think of the Windows environment.</w:t>
      </w:r>
    </w:p>
    <w:p>
      <w:pPr>
        <w:pStyle w:val="PreformattedText"/>
        <w:bidi w:val="0"/>
        <w:jc w:val="left"/>
        <w:rPr/>
      </w:pPr>
      <w:r>
        <w:rPr/>
        <w:t>Do you use it? All the of time or some of th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looking into the possibility of making AmortizeIt! a Windows</w:t>
      </w:r>
    </w:p>
    <w:p>
      <w:pPr>
        <w:pStyle w:val="PreformattedText"/>
        <w:bidi w:val="0"/>
        <w:jc w:val="left"/>
        <w:rPr/>
      </w:pPr>
      <w:r>
        <w:rPr/>
        <w:t>application. Would you like to see us do that? Considering that every</w:t>
      </w:r>
    </w:p>
    <w:p>
      <w:pPr>
        <w:pStyle w:val="PreformattedText"/>
        <w:bidi w:val="0"/>
        <w:jc w:val="left"/>
        <w:rPr/>
      </w:pPr>
      <w:r>
        <w:rPr/>
        <w:t>company large or small has limited resources, would it be better for you if</w:t>
      </w:r>
    </w:p>
    <w:p>
      <w:pPr>
        <w:pStyle w:val="PreformattedText"/>
        <w:bidi w:val="0"/>
        <w:jc w:val="left"/>
        <w:rPr/>
      </w:pPr>
      <w:r>
        <w:rPr/>
        <w:t>we developed the DOS version further (add features) or take the present</w:t>
      </w:r>
    </w:p>
    <w:p>
      <w:pPr>
        <w:pStyle w:val="PreformattedText"/>
        <w:bidi w:val="0"/>
        <w:jc w:val="left"/>
        <w:rPr/>
      </w:pPr>
      <w:r>
        <w:rPr/>
        <w:t>version and work on updating it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us know what you think. And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e Grove Software     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>23 Flower Hill Drive, Ste 1600                    All Areas:  609-730-1430</w:t>
      </w:r>
    </w:p>
    <w:p>
      <w:pPr>
        <w:pStyle w:val="PreformattedText"/>
        <w:bidi w:val="0"/>
        <w:jc w:val="left"/>
        <w:rPr/>
      </w:pPr>
      <w:r>
        <w:rPr/>
        <w:t>Trenton, NJ  08638-1203                                 FAX:  609-730-1530</w:t>
      </w:r>
    </w:p>
    <w:p>
      <w:pPr>
        <w:pStyle w:val="PreformattedText"/>
        <w:bidi w:val="0"/>
        <w:jc w:val="left"/>
        <w:rPr/>
      </w:pPr>
      <w:r>
        <w:rPr/>
        <w:t>U.S.A.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