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lete Amortizatio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rinted Manual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Users has Sample Screen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 Flower Hill Drive, Suit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nton, New Jersey  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9) 730-14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-91, 1992 by Pine Grove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is copyrighted software and as such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ws of the United States. You may distrib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(currently 1.1s) of this software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not sell it. If you are a distribu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oftware, you may charge up to $6 for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services. This produc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y other product that is being sold for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ed, prior written permission of Pine G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(This specifically includes computer dea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s who put shareware on computers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 of AmortizeIt! is entitled to mak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for the sole purpose of protect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This license allows you to use one copy of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computer at a time. You may use your copy of AmortizeIt!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provided that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on two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this copyright notice wi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method of distribution. If you use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onor bound to pay the licensing fee. The metho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to distribute version 1.1s of this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n a "try-before-you-buy" basis. AmortizeIt! is NO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nd if you paid a fee to anyone other than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(or an authorized retail distributor),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y for a license. (NOTE: version 1.1 is specific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tributed via the shareware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at (800) 242-9192 or (609) 730-1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mean to be hard nose about this. But lets fac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software and use it, and you want to se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ven better, we need to have you support us financ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ust that you will register it with us. This enables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improve the program and to offer you suppor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this is ultimately fairer than having you bu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n trying it. We trust, that our trust i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se routines are easy to use, financial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careful study. Therefore, Pine Grove Software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or use. In no event shall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including but not limited to, special,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, consequential, or other damages.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fessional guidance when making any maj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We are NOT responsible for your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with these routines, even if it i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rror in the 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great care has been taken with regards to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outines. And the results that these routines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ecked against a number of sources,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you may get different results than what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Some of these differences are caused b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of the calculations (usually off by no more than 1/1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% over say 20 years), by the way interest and peri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by an error in using the program, or by possib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 case, by an error in programming. Theref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program, please use common sense. And if you a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what could be for you an important financial dec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 check the results obtained with this 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hareware displaying this lo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 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AGREEMENT 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 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MORTIZEIT!  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INSTALL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MORTIZEIT!  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ROM THE MENUS 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KEYS 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HELP 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/EDITING INFORMATION  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OF AMORTIZEIT!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N CALCULATOR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IZATION ROUTINE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BALANCE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OON PAYMEN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LERATED PAYMENT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DUE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S 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TRUCTURE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ELATIONSHIPS BETWEEN THE ROUTINES 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ABLE TOTAL PERIODS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O DISK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ENUS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OTHER OPTIONS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E GROVE SOFTWARE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ROGRAM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G FEATURES 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selecting AmortizeIt!,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olution. We believe that you have chose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none in its application class. AmortizeIt!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lculations faster and with less effort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e have seen. AmortizeIt! is easy to use. There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ming needed to solve a problem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ach question in a routine and press &lt;F9&gt; and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e results will be display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what is found in this manual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's help function. If you do get stuc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the &lt;F1&gt; key and a detailed help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you are at the main menu and ne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, simply highlight the routine's name and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rout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help system is so extensive, much of this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cuss how these routines can be used. After w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basics of the program, we will discuss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of the routines that may not be so obviou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not meant to be exhaustive. Rather they are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everal ideas and to get you thinking about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that you are abou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item. Like all software publishers, we ho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ke the time to at least browse through the manual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easy a program is to use, you will undoubtedly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y doing this. We want you to get the most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you possibl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MORTIZEIT! on a Hard Disk from a 5.25"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is easy to install. It is not copy protected.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you respect our license agreement which st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use a copy of AmortizeIt! on one machine at a time.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s it is distributed on 5.25" disks, is com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disk space. Therefore, the program can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disk. To prepare for use, follow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assume you are putting the program on a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  Press This:  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the original AmortizeIt!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&lt;enter&gt;       log on to the hard drive,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may be a differen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&lt;enter&gt;      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Amort      &lt;enter&gt;       make a directory for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Amort     &lt;enter&gt;       make the AMORT director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  &lt;enter&gt;       copy all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put the original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change the a: to b: in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         &lt;enter&gt;       this is the decompres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     &lt;enter&gt;       this starts the program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ing this step, you will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ell the progra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olor monitor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&lt;F9&gt; and you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     &lt;enter&gt;       The program starts with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MORTIZEIT! on a Hard Disk from a 3.5"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teps above, except ignore the "AMORT" comman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on a 3.5" disk it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mortizeIt! can only be run from a hard disk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th 720k (3.5") capacity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assumes all files are decompressed and that Am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It! is on your hard drive or a working copy is on a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r higher diskette. If this is not the case see "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ing AmortizeIt! on a Work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AmortizeIt!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and to tell the program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monitor or a color monitor.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you will want to have printed on the reports an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"Y" or "N" as to whether or not you see col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have done this, press &lt;F9&gt; to se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uter. Now,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 versions of the program, you may be also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rrent date. If you are asked to do th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a MM/DD/YY format. Please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e so that AmortizeIt! can do it's date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installed AmortizeIt! on a hard drive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structions under "Installing AmortizeIt! on a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, change to the drive that you loaded it 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is on drive c: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          Com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changes to drive AmortizeIt! is 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loaded it on another drive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Amort        change to the suggested directory that 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tizeIt!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        this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G      when program starts, initial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I      starts AmortizeIt! in install mod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customiz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ROM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starts you will see the AmortizeIt! lo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 by this screen quickly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one this you will see the opening menu.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eed to in this manual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menu item two ways. You may use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 up and down. When the bar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that you want, press &lt;Enter&gt;. Or second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highlighted letter (or capital letter) of a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em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ursor bar is on a menu item, if you press &lt;F1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ill describe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the appendix for a diagram of the menu structur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ee "Local Menus", else 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AmortizeIt!'s instructions and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symbols such as &lt;F1&gt; or &lt;Esc&gt;. This means,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your keyboard that have an F1 or Esc written on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m to activat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you will also see a symbol such as &lt;^Y&gt;.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&lt;Ctrl&gt; key while pressing the &lt;Y&gt; key. The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using the shift key to produce a capital "Y".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is called "Control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help lines at the bottom of a routine'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some of the keys that you may use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impossible to list all of the keys availab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for efficient use of AmortizeIt!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available to you. In selected fields,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what you are doing and restores the original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. This is the "I don't want to be here key!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s up the help system. Press &lt;F1&gt; a second ti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help index. Use the cursor keys to high light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 and then press &lt;Enter&gt; to display the help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(File Key) saves and retrieves cli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starts printing. In some routines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the report to the printer, disk drive or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simply select the destin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sends a line feed to the printer. Use this key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eed on the printer) to advance the paper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the desired spacing between the print ou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y using this key instead of the printer's line feed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eep the program's internal line counter synchro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inter. This will prevent a print out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sends a form feed to the printer. This will e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and IF the paper has been correctly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it will align the printer to pri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heet of paper. Use this key INSTEAD of the form fee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(See the note on the &lt;F4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performs the action. Usually calculates. While in cop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erforms the copy. When a screen is asking you fo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uch as before a printout, &lt;F9&gt; is us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. (Consider this to be the "DO-IT!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Local Menu. When the cursor is on selected input f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access to local menus via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local menus are: Extra Payments, Fiscal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est Rates. Watch the help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's screen to know when &lt;F10&gt;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moves the cursor from one fiel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moves the cursor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moves the cursor to the top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moves the cursor to the bottom field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moves the cursor to the fir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moves the cursor to the la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clears the field. That is, it dele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you are having trouble entering data and Amortize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at you, try clearing the field using &lt;^Y&gt;.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&gt; restores the original contents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left arrow) moves cursor a word at a tim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^ &gt; (Ctrl right arrow) moves cursor a word at a tim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deletes character to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deletes from beginning of subfield to cursor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date in the 'MM/DD/YY' format, using &lt;^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second 'D' of the 'DD' part of the date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'DD' part of the entry. In other words, the 'DD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deletes from cursor to end of the subfiel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the &lt;^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deletes word to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WITH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&gt; key at any time to bring up a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help window. If &lt;F1&gt; is pressed again when help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 list of help topics will be shown.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o any topic. Press &lt;Enter&gt; and then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pi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will exit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some help windows, one or more related help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hown. Use the cursor to move the highlight bar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nd press &lt;ENTER&gt; to read the help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lways note the bottom right corner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 is additional help information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PgUp/PgD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/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basic types of data o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will allow you to enter. The first data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Simply enter the appropriate value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clear a value press &lt;Y&gt; while holding the &lt;Ctrl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ype of entry is a date type. Enter any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M/DD/YYYY format. Do not type in the &lt;/&gt;'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m automatically. Also, with a dat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key to move to any one of the three fields (month,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 Once at a field, enter the correct valu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year field, it is possible to enter just the l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date and AmortizeIt! will fill in the missing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if the year is in this century. In the month o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t is NOT necessary to supply a leading zero.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February. You do not need to enter 02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, you must move to the next field by pressing the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o not enter a valid date, AmortizeIt!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data type is when you are limited to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An example of this is Compound Period in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here the range of input is limited to 8 or so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one acceptable value to another, pr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or the dark gray &lt;+&gt; or &lt;-&gt; key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. Once the correct value is selec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the next field by pressing &lt;Enter&gt;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sor key or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UTINES OF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questions or inputs that are common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For example, Compounding Period needs to be set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utines. An explanation of question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routine are explained in the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eading "The Questions".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what a routine does and the questions uniqu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 Calculator routine will solve fo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Amount of Loan, Total Payments (term), Annual 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Enter the known values for any of the 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that is the number "0" not the letter "O") for the un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. The payment method may be eith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d or payment in arrears. To change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eld and press the space bar. Payment and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may be se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alculator will solve for the annual rat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an approximation. There is no mathematical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rate and therefore it must be accomplished via inter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. To see how close the result is, repeat the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ate that AmortizeIt! suggests and enter a zero (0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Press &lt;F9&gt; to calculate. If the pay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, then the interest rate calculation was very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reasonable to expect that the payment amount will chan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ile solving for the rate, it is possible for Am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It! to take longer than other calculations. Therefor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termediate results. WAIT FOR THE ASTERISK TO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pounding period must be either shorter in d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equal to 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will display a classical loan table.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each payment is applied to interest and 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a table for a loan year, calendar y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year. The table will calculate a total for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principal for both the year displayed (YTD Tot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beginning of the loan through the last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year (Running TT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loan data as you do for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"The Questions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that are common to other routines. The following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quely applicable to 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an may be calculated using one of two payment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or Payment in Advanced. Payment in Arrea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of payment calculation. Simply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is when the first payment is due exact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period after receipt of the borrowed funds. Since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funds for that one period, interest is du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hen the first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in Advance is when the first payment is d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that the funds are available (origination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). Therefore, since there has been no use of the fun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is made, the entire first payme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reducing the principal. Leases are usually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in adv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can be set to display an amortization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year, calendar year or fiscal year. A loan yea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cost of the loan for any complete 12 month perio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date. A fiscal year display is used to coin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th a tax year. If a tax year is the calendar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endar ye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FIRST month of a fiscal year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th from the menu by typing the capital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's name or move the bar to the month's na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cursor keys and then selec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5 ways that AmortizeIt! can apply a payment.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common method used for a mortgage. It is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ames of Equal Payment or Level Payment Mortgage.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yment method the payment amount is the same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possibly the last one) for the duration of the loan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terest rat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US Rule the payment amount is the same and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lied in exactly the same way as under the norma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interest is being accrued (during negative amort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The US Rule does not allow for interest to be char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-of-78 applies interest fast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This is often used by banks for short term consumer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ems such as cars. NOTE: When payments are made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duration of the loan, the total interest pa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whether the Rules-of-78 or the Normal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xed Principal Method applies the same amou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principal. The payments get smaller as the pr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is paid down and less interest is due for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est Only Method calculates a payment amoun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terest is paid on the loan up until the las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. At that time a balloon is due equ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loan plus the last period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AmortizeIt!. This set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results when compounding is set to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hat is enter will be the effective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oan unless &lt;F10&gt; is pressed to change the r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Entering a rate in this field will NOT set th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loan unless this is the first time a rat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o set the same interest rate for the entire te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press &lt;F10&gt; and select Paid Interest Rate from the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ick FIXED from the next menu, you will be prompted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justable 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If you need to enter additional (adjustable) r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ose rates BEFORE filling in this fiel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you the trouble of entering a rat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nding yourself in the Amount of Loan field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Amount of Loan field and wish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 field, hit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pplied Toward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extra payments, press &lt;F10&gt; while being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Loan. You will be shown a menu tha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enter extra payment amounts annu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OR periodically when any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Make the appropriate selection. Then using Solve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diting techniques, enter any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while entering extra payments, to copy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ver several consecutive payment periods.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keying in a regular extra payment. If you want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$100 every payment period, enter the $100 amou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period that it will be paid in and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you expect to make the payment in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py over th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. If you enter an extra payment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loan when the REGULAR PAYMENT is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remaining balance, it will confuse Amortiz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will not understand why you want to make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hen the regular payment would be more tha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(And in fact, neither can we.) If you did thi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is method can be used to zero out extra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bove procedure for entering extra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any payment you want to use to amortize the loa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AmortizeIt! calculates a monthly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35.50 and you want to amortize a loan using an $800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Enter -$35.50 in the extra payment fields (us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copy it across all periods) to reduce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$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echnique used to display an amortization sch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e with a balloon payment. Use the Balloon Payment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needed periodic payment. Then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nter the DIFFERENCE between what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nd what the Balloon Payment routine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data is entered press &lt;F9&gt; to calculat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TABLE IS DISPLAYED, pressing the &lt;Esc&gt; key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. Pressing &lt;R&gt; will allow you to enter new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. Pressing &lt;N&gt; will display the next y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last year pressing &lt;N&gt; will redisplay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&gt; will allow you to display any year.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our digit year. For example 1990 or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S&gt; key will open a summary window. You can summar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hrough any period. See Summary Window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LOAN TABLE IS DISPLAYED, you can print a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nge of periods by pressing &lt;F3&gt;. Just follow the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Also, all data for a loan can be saved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payment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n extra payment was made on tha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date column, that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that the interest PAYMENT changed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loan is calculated in arrears, then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anged on the preceding paym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occurs when the payment being mad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interest due for the period. The amount 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. (If you are using normal amortization,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accumulated interest. If you are using the U.S.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terest will not be charged on accumulated inter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most often occurs during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mortgage. Banks will make a loan and collect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a lower rate than what is actually being charg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m a competitive edge and allows the borrowe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ayment during the early years of a loan. All th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interest is accruing (the balance is growing)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ly low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mortize a negative loan, you must first ent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s and the Accrued Rates (see below). The pai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ate that the payment is actually being based up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 is the HIGHER rate that is actually being cha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negative amortizing loan, the rates would never be fix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the accrued and paid rates are entered, the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 amortized. Hit &lt;ESC&gt; once from either rat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will be back at the main AmortizeIt!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. To amortize the loan correctly, at so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rued Rate must be 0% and the Paid Rate must be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previously entered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d rate is the rate that payments are actuall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uring the early years of a negative amortizing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lower than the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rued rate is the rate that is actually used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the interest that will be due on the outstanding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accrued or paid rate, put the cursor on the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ield and press &lt;F10&gt;. 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unique features of AmortizeIt! is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is window will detail the total principal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through any period as well as the interest sav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xtra payments paid to principal.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f there i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feature, simply press &lt;S&gt; when an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displayed on the screen. A window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the period number that you wan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through. Enter that value and press enter.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summarized (this may take a while,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eriods) and a window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 when using this feature. If you ha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extra payments through the ending period,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dd all of those extra payments up and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tal of extra payments paid even though the loan is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(After all, you did tell the program that you we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, didn't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o avoid this problem is simple. Enter (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) all of the extra payments that you migh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ast period, then run the amortization schedu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note at what period the loan is paid of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xtra payments. Then go back to the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ancel or zero out all of the extra paymen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st payment period on. Now, when you look at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extra payment total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, as it says, will calculate the remaining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of a loan. The result is calculated after the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So if you want to pay off a loan when you a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th payment, you will want to know the balance du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th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period number that you want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calculated up to. That is, this routine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as made for this period, and that you want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is after this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have a mortgage for $176,500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monthly payments at a rate of 9.25% compounded month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s set to arrears. To find the remaining bal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fter 5 years, enter 60 in the Balance After Paymen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result is $169,553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orks differently from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now tell the program how much of a ballo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or collect (Balloon Payment field) after which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Payment # Balloon Due), and AmortizeIt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regular payment would be in order to have the ball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lloon is actually the remaining balance of the lo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oint. This routine will allow you to struct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o that an amount due is paid off in a relativel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, but at a payment amount that would b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mortize the entire loan in a short time span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balloon amount, you can control the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is paid down. Often, this will be faster tha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ere amortized over the longer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balance of the loan at the poin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tha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# Balloon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yment number you want to collect the balloon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less than the total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want to borrow $250,000 for a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not find a lender willing to lend you this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 that is long enough to give you an affordable pay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ucture a loan with a balloon of $225,000 after 5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swing a deal. Assuming an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5%, your monthly payment would be $2,356.23 or a great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payment for a five year loan. (This assumes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nd compounding with payments made in arr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n amortization schedule with a balloon see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" under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fast and easy routine to use to show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you will save if you make extra REGULAR paymen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t the extra amount you want to hav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principal starting after whatever payment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make IRREGULAR payments or you want to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ach payment, use the Amortization Routine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ra payments. Then use the summary featur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number after which the extra paym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. If you have a 48 month loan, and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n extra $100 after the first year, then enter 12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nd the first extra amount with the 13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$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extra money are you going to send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Enter the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to P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sult tells you how many TOTAL periods it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o pay the loan off as the result of the extra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come confused. This is NOT the number of periods of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the early years of a normal mortgage,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goes toward paying interest. (If you don'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look at the Loan Table routine.) You can sav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is interest expense by paying a small extra am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 early in the loan. Take a 30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0,000 mortgage at 10.5%. If, after the fifth year (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iod 60) you want to send an extra $150 with each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you will pay the loan off in less than 25 yea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$116,055.89 in interest. This $150 is only about a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n the monthly payment. (This example is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, along with monthly payments and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accelerated payments will be grea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interest rate, the sooner they are begu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: If you are making extra payments to princip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, we suggest that you do so by making the paym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heck, and plainly writing on the check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mail the payment, follow it up with a phon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der to make sure that the payment was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Even though we have clearly stated in let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cluded with these checks that we were making a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, our bank has used it to p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early in more than half the cases that we 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(That is they use the extra payment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yment due, rather than to apply the entire check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Of course this does not save the borrower any mon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ften necessary to know how much interest is d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loan is being paid off on other than a payment due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o check the interest being paid on an investment.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Due routine will calculate the interest that is du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wo dates or for any number of days. Enter the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the day the last payment was made) and then ente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at the loan is being paid off or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enter the number of days for calculating th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rt and Last Dates for the period that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Start or Last dat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 Start Date and enter a positive number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, then the Last Date is automatically calcula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Date and enter a negative numb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then the Start Date is automatically calculated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cedure, it is possible to determine the date X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ays for which interes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If you enter both a Start Date and a Last Dat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is automatically calculated for you.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s the classic days between dat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of acceptable values here is from -9,999 to 32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gative number of days, Amortize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Start Date. If you enter a positive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upports 10 compounding periods.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aily, weekly, biweekly etc., this routine support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continuous compound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ne" is to be selected when you want to calculat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at is, there is no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ous" compounding assumes that funds are 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onstantly. This is a higher frequency of 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aily and of course will result in the largest re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. (Or the highest interest bill if you are paying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 The last two fields on the Interest Du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e day of the week for the Start and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that is outstanding on the lo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Select the compounding period and day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need to find the interest due for 45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suming monthly compounding enter the Start Date,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, and enter 45 for the Number of Days. Enter $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mount. Enter an interest rate, say 7.675%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monthly and the days per year to 36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ll be $20,187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is routine is designed to find the interest d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 single amount, it is possible to calculat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ries of payments. The method is simple but tedi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ults for each payment and then sum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should use the future value routine under the fin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FV of a series. The only reason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Due Routine is to achieve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needed because of fractional peri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uses a technique that converts the nomin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pounding frequency that you select to an equal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daily compounding. Interest is then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ber of days. This MAY resul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interest due if the rate had not been conver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interest was figured using a fractional period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pounding frequenc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alendar math routine from version 3.0/3.1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ominal or stated annual interest r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r earned. The range of values is 1 to 49 percent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ercent (%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in SOME routines will bring up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nu that will allow you to make changes to the rate.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can be made either annually or period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supports 8 different compounding periods.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BiWeekly, Monthly, Bimonthly, Quarterly, Semiann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) To change from one payment period to another, 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pace bar &lt;SP&gt; or the dark gray plus &lt;+&gt; or minus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 CANNOT select a compounding period that i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duration than the payment period. If you want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with semiannual compounding, first make sure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ual or a semiannual payment perio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 that is being financed. You may enter a valu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$99,999,999. (Do not enter a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You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0 entry. While in this field, press &lt;F10&gt; to add ext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or skipp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Will solve for the amount if a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ayments that one expects to mak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to consider. First this is no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. Secondly, the maximum total number of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80 but the term can not exceed 40 year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a loan that exceeds 40 years. So if you are amortiz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ith semiannual payments, then the maximum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is 80 (2 payments per year X 40 years = 80 payments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mortizing a mortgage with an extra payment(s)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iods entered is the total number of periods as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 extra payments made. AmortizeIt!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ffects of early payments. Also,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5 year accelerated biweekly mortgage, you would enter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One (1) is the minimum value that can be enter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mort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If zero (0) is entered then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lve for the number of payments. While you can no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number of payments (that is, you can only ente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such as 48 and not 48.5), AmortizeIt!, while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payments, will display the fractiona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yment in the interest of accuracy. You will have to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he loan, the payment or the rate is to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fractio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yment amount. Acceptable range: $1.00 to $99,999,9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. Do NOT enter a $ sign. Initially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mount is to be paid for each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payment amounts to change, press &lt;F10&gt;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this field. A menu will appear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different payment amounts. The amount may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nnually or periodically (when any payment is made)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ed" from the menu, will reset all payments equal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first payment. Note, for a loan tha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yment in Arrears Metho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 of the loan is exactly one perio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(or deposits) may be made either in advanc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ic interest calculation. (O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eriod.) Deposits in advance are credi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nd thus earn interest more than one made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requency at which payments are made.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y be made daily, weekly, biweekly, monthly, bi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annually, or annually. This is equivalent to 3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, 26, 12, 6, 4, 2 or 1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from one payment period to another, tap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&lt;SP&gt; or the dark gray plus &lt;+&gt; or minus &lt;-&gt;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keyboard. In most cases, you CAN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hat is a shorter duration than the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mount that would be paid on each payment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: Enter zero (0) and press &lt;F9&gt; to 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is what an amount is worth in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 It is always less than the future value except in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of extreme deflation. Acceptable range: $1 -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rting date for the routine. All end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date, you do not need to enter leading zeros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June 8 1990, you may enter 6/8/90 or 06/09/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type the "/". Also, if you just need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, for example, you can use the &lt;tab&gt; key to tab to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eriods one expects.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ider. First this is NOT the number of period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value that can be entered here is 1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eriods is 480. HOWEVER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at the program will accept is 40. Therefore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80 here if the payment period is set to quarterly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4 is 45 years, which is over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appendix for a chart that shows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2&gt; from almost anywhere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ave/Retrieve Menu. The only time &lt;F2&gt; will no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ile another menu or messag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xt will have to choose what data it i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retrieve. (see below, under File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,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either enter a file name, or you may ent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character (Examples: *.*, S*.*, S???.???, A:*.*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part of a file name or a name containing a wil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list of the files on the driv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to move the highlight selector to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ving data, you will be prompt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write the existing file. If you are saving onl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(i.e. adjustable rates), you will only replace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te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automatically checks to see that you a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ortizeIt! file. It will not allow you to alter a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e of its own. You will also not be allow to retr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not an AmortizeIt!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ructure was changed between AmortizeIt!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4.0. The two structures are NOT compat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 file from version 3.1 and earlier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from 4.0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note, the file structure for all of ou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the same. So if you have AmortizeIt!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mortizeIt!, you will still be able to us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a that can be saved, is saved to one fil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 budget, net worth, amortization data for one cli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 one file. We feel that this is easier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keeping track of say 4 or 5 different files for one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you have to give it some thought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are working with when you do a save or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are doing amortization projec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and you want to save the data to an existing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to select just the Loan/Amortization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in order not to overwrite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be there for the budget, net worth or IRR/Ne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when you retrieve data, you must pick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ieve. That is to say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a budget for Mr. &amp; Mrs. Rivadeneyra and Mr. Langenha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ith a question about a prospective mortgage for a s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, you must make sure that you only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 data in order that you do 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roy!) the information that you have keyed into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Mr. and Mrs. Rivadeney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's data file is structured so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data can be saved, updated or retrieved individu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s, eXtra Payments, Budget Data, Net Worth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s, Inflation Rates, Rates &amp; eXtra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, Rental Analysis, Everything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lements, the current value of Present Value, Future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, Payment Period, Compounding Period an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 few examples, if you want to save th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in the future value routine, you would save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(Extra Payments and Deposits are the same 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is so that you can easily see what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ent value of the extra monies is that you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of a mortgage. That is, if you key in extr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you do not need to rekey in the values as a depos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ave the cash flow values from the Ne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r the IRR routines, you would save the Cash Flow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the inflation rates for the Purchasing Power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, you would save the Inflation Rates. And if you have a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justable rate mortgage) and you make extra payments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principal, you would save Rates &amp; eXtra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oan/Amortiz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lationships Between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ly SOME of this is applicable to Amortize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have stated, the help screens can actually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information that you need to operate Amortiz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ection is to show with examples h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inancial problems with the program wher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may not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look at how two professional people migh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olve problems for their clients. Mr. I. M. Sma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. He often, as might be expected, need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resentations and he finds AmortizeIt! 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figures to back up his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Penney Rich is an attorney whose cliental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orts stars and entertainment personalities. 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nvolved with negotiating settlements that require 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ancial, budget and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start with an example for one of Mr. Smart's cl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 Mason is a builder who also likes to speculate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market. He owns several properties which he rents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tenants. He wants to know the best way to mana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He particularly wants to know the effect of prepay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. (Three routines will be used to arrive at 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Mr. Smart goes to the Remaining Balance routi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s still owed on one of the loans. He enters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loan amount of $250,000, 180 for the number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11% for the rate. Since the loan has been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 years, he enters 24 to find out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24th payment. The result is that there is sill $235,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calculation, Mr. Smart goes to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notes that the details of the mortgage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he result of having entered them i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routine. The only thing he needs to do i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loan to equal the remaining balance ($235,315)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erm from 180 to 156, since there are only 156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while he is on the amount of loan field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&lt;F10&gt; to enter the extra payments that Mr. Mason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Mr. Mason feels that he can pay an extra $2,000,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AmortizeIt!'s copy feature is used to enter the extra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Once that is done, the amortization tabl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at the loan is paid off after 138 payments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6 payments it would have taken if the extra pay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mmarize the details of the savings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 the loan through the 138th period (156 is NO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ince there are no longer 156 periods.) Mr. Smart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r. Mason that his extra $2,000 a year, if paid for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2 years, will save him $25,222 in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ounds pretty good to Mr. Mason. But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as to point out that this is not the real savings to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uggests that Mr. Mason could do something el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rather than apply it toward his mortgage.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cides to invest the money in tax free bonds? How mu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a year grow to after twelve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Mr. Smart turns to use AmortizeIt!. He taps &lt;Esc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imes to get back to the main menu. He pick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rom the finance menu. Once in the routine h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to $0 and the interest rate to 8.5%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rate for the bonds. Since the $2,000 payments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an Table, there is no need to re-enter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routine. Therefore, all that is left to d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and the Future Value Routine calcul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deposited every year for 12 years will grow to $41,329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138 periods. It also shows that there is a g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7,329 over the $24,000 that was 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idea of making extra payments does not look a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id at first. Mr. Smart is able to demonstrate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hat the actual cash savings is only $7,893 (The $25,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ings less the $17,329 gain.) when the futur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es of $2,000 payments is taken into consideration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 savings is even less when you consider that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n the mortgage is probably tax deductible. If Mr. M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28% tax bracket and if he pays the $25,222 interest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an additional tax savings of $7,062. So therefo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e as it may seem, Mr. Mason would actually LOOSE $2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 makes the extra pay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Mr. Mason knows that he does not want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He changes the subject to ask about hi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He knows (or at least he thinks that he know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is making money. The question is, is he making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n his investment. (Two routines will be used to arr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this question, Mr. Smart uses AmortizeIt!'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nalysis Routine. We wouldn't bother you with lo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 since there are thirty variables involved in analy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ntal income. But so you can follow along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he bought a building for $300,000 and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f $250,000 for 180 months at 11%. There are 2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the loan. Also assume that the building will appr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t 9% per year. We will not allow for any inf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, income, or property taxes. In fact, we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operty tax figure! (Don't we wish!) The monthly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$3,000 and the total monthly rental inco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e depreciation basis is $275,000, the useful lif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5 years, the purchase date is 10/11/1990 and the d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s sold is 4/11/2000. This scenario will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cash flow of $339,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emember, the question is, "Is this a good investment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Smart hits the &lt;Esc&gt; key a few times and goes to the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Under Evaluation he chooses the IRR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 is used to determine the rate of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ries of complicated cash flows. In this case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are already entered, since they are carried ov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of the Rental Income Analysis routine.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do is to press &lt;F9&gt;. The result is that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is less than 1%. No comments needed. Chang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on to Ms. Rich, we find her in the middle of ne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ting a contract for a local sports star. The client,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er, wants to sign for $1,000,000 bonus, payable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contract. The owners of the franchise, who are anx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local hero on their payroll, fear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ly jeopardize the financial health of their organiz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eet his demands. They counter propose that they will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, $200,000, a year for ten years starting after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the challenge here is to see if the offer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as the current demand. Ms. Rich uses the Present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Routine to see if it is. Before entering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, she sets the Total Periods to 15, the Payment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annual. She assumes a nominal rate of 6.5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are entered she returns to the Payment Amou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illing in an amount, she press &lt;F10&gt;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sh flows. She selects "extra periodically".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annual, extra annually and extra periodicall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esult here.) She then uses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,000 as the amount from period 6 through period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the proposal on the table is for $200,000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in the sixth y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is is done she escapes out. She presses &lt;F9&gt; to 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ult. Ms. Rich sees that the series of futur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th $1,046,864.50. She can therefore advise her cli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ompensation packages are essentially the same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he points out that if Mr. Fielder does not need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n he may be better off postponing the income to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s cash flow may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r. Fielder wants to provide some income for his M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nearly reached retirement age. Initially, he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ould buy her an annuity to generate income. His go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her with $5,000 a month for the next fifteen years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$400,000 readily available for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ould be expected, Ms. Rich uses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heck the feasibility of this plan. She discov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0,000 invested earning 8.5% annually will pa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 for only 119 periods, or for a littl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question is, if Mr. Fields want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, and he wants to do so for fifteen years,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e have to invest? To arrive at the answer is simp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obvious. Ms. Rich exits from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from the main menu she selects the Loa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Routine. There she keys in 0 for the Amount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e enters 180 for the term. (Monthly payments for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s 180 payments.). She assumes the same rate of retur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% and she sets the payment to $5,000. When she solv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hey learn that it will take an initial inves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7,748.47 to generate the kind of income that Mr. Fiel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. (You can go back to the Time to Withdrawal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is calc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 have it. These are some real life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use AmortizeIt!. We hope that these illustrations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derstanding of how the program can be used. Again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some to the applications for these routines.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"play" with the program. Experiment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ther "what if" questions. Let us know what you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TOTAL PERIODS FOR EACH PAYMENT/COMPOUND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KLY    BIWKLY  MONTH  BIMNTH  QRTRLY SEMIAN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52      26      12     6       4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104     52      24     12      8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156     78      36     18      12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208     104     48     24      16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260     130     60     30      20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312     156     72     36      24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364     182     84     42      28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416     208     96     48      32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468     234     108    54      36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260     120    60      40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286     132    66      44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312     144    72      48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   338     156    78      52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364     168    84      56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390     180    90      60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416     192    96      64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442     204    102     68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468     216    108     72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           228    114     76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240    120     80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     252    126     84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264    132     88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         276    138     92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288    144     96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       300    150     100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312    156     104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       324    162     108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336    168     112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     348    174     116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360    180     120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            372    186     124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384    192     128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396    198     132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408    204     136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       420    210     140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432    216     144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           444    222     148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456    228     152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         468    234     156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480    240     160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CALC" message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, this means that the resul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hown are not accurate. To get rid of this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orrect calculations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-of-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you will see an "Out-of-Range" messag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upper left corner of the window.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means that the resulting answer to a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 result that was too large to display. Therefor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displayed answer as being corr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int to disk, the report or schedule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ile on the designated drive. The purpos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int to disk is so that you can later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for editing. This will allow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bold face selected numbers in a report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numbers that AmortizeIt! gives you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displayed when you are starting a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o send an amortization schedule to the printer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destinations to pic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: Printer :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screen option to display the schedu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printer option to print the schedul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hat you see will ask a series of question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ustomize the title page of the pri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File option will send the schedule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rinting to disk" as it is sometimes called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resulting ASCII text file and load it in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o that you can highlight important point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ble to add notes or modify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interest rate menu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 when the cursor is in the interest rate fie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reset all of the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period equal to the valu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 This is the quick and easy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adjustable rate loan to a fixed rat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et an interest rat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year. The rate changes one payment perio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if the payment is in arrea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n the anniversary date of the loan if the paymen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change the interest rat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MON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is menu, you must be on the Display Year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routine. Press &lt;F10&gt;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rst month of the fiscal year from the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apital letter in the months name or,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ursor keys to move the high 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nam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payments or deposited amou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 To do this, access the extra payment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when the cursor is in the Deposit, Payment o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field on a routine's main screen. Watch the help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to know when this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ncel all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an extra payment or deposi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on the anniversary d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however, if you use the copy function to copy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across several years that if you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eriod other than on the anniversary date,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every twelve months from the period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appen even though the period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r mortgage's origination dat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but you expect to receive tax refunds in about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use to pay principal on the loan.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from the 18th period on if you want to star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in April in the second year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eriod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extra payment(s) on an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his is the option that you want to select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ries of regular extra payments. (Follow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try screen that allows extra payments to be cop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 rate ove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when interest rate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ne rate over a block of 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rates by the period, then you will be abl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justing the rate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 starting at any period and use that rate for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years worth of payments. This is to say,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justing the rate annually, and the loan is being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then the interest rate that you enter in the cop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determining the payment amount for at least 3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following the init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n extra paym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 when payment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r schedule one regular extra payment over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tra payments by the period,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mount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ding payments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from the starting period and copy it to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the anniversary date of the starting peri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payment period is quarterly, and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nnually, then if you use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payment from period 10 to period 20, then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be made when the regular payments ar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10, 14,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when you are copying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de once a year, that you are not restricted to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 on an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OTHER OPTIONS, THE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(or setup) function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install, you must fir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is located in. If you set the program up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way we suggested at the start of this manual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that AmortizeIt! is located on and type "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" Then from ther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shown a menu from which you can set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color picker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so that you can completely customize AmortizeIt!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You will be abl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(menu frame or window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menu/window titl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lected Text (normal menu and scree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text in menu's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(character that is menu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help lines at bottom of a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to change the default colors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are working with a backup cop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color for AmortizeIt!'s text by p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lected text option. By selecting this or any color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a box with text written in it.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he colors will change. Note how fir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s are displayed for a particular background colo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colors are shown for the background color,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 will change and you will be rotated throug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lor combinations again for the ne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"BACKWARD" or "FORWARD" through the color choic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+&gt; or &lt;-&gt; keys on the right side of the keyboard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see a color combination that you like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it. If you wish, you may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ing option and to return to the install 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the colors for any of the options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When you are finished setting the colors, hit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color picker" menu to return to the main instal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If you hit &lt;Esc&gt; while the color pick window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setting the new color, &lt;Esc&gt; is to exi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menu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ubdirectory is the directory that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o find its overlay and data files. There is no ne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default subdirectory if the program is star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subdirectory that AmortizeIt! is in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set a default subdirectory, when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trieve your data files (files with interest rates,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, etc.) you will be prompted with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of course, will keep your data files from being sca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your hard disk. (You can override this sett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a save or retrie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(descriptions) of all of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budget. This way, the budget routine is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ing a personal budget program. Rather, if you run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you can change the category name for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ayment to Rent. The item descriptions that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"T" are the descriptions of "TOTAL" items.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hat are entered into these field should say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such as "Advertising Total". These tota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e items immediately preceding the "T".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of all of the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Statement. This way, the Net Worth Rout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personal use. Rather, if you run a small busin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title for any category. (Don't forget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program before you start to modify it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in this case is actually a misnomer.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will actually set AmortizeIt!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ard 8.5 x 11 inch paper we suggest a setting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allow for an appropriate bottom margin. You can 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5 lines to 25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&amp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ave the changes that were mad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routine. Thus, when you start AmortizeIt!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come the program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gnore all changes that were just mad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was founded in 1984. MoneyCalc!, RentI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, Budget Plus! and AmortizeIt!,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are our five software packages. We offer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ervices as well as modification of our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Flower Hill Drive, Suite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nton, NJ 08638-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00) 242-9192 or (609) 730-1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: (609) 730-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our flagship product. Our other program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re subsets of this program. They offer an even more econ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 way to buy just the routine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Calc!   Includes FV, PV, IRR, NPV, ANNUIT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Plus! Includes Budget &amp;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      Includes RENTAL ANALYSIS, AFFORDABLE HOUSE, 2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January 1991, each of the above programs sells for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 for shipping except for SolveIt! which sells for $90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shipping.  When you register a program with u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the currently shipping version plu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next upgrade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has a subscription service for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 plus $4 shipping/handling per year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t least two upgrades to SolveIt!. This sub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no charge for the first year after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, HP-1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lan to add the following features to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 vs Buy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d long beginn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day interest r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hange on any date, not just payme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splay that displays different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an amounts and calculates the result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 factoring in points and extra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mpare 2 or 3 loan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ath Screen : Add, Subtract, Multiply, Di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: move the results into an AmortizeIt!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s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"   . . . . . . . . .  35        Fiscal year 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-IT!"   . . . . . . . .   7        Fixed Rate  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-of-Range"   . . . . .  35        Increase After Payment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  . . . . . . . . .   6        Interest Due  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. . . . . . . . . .   6        Interest Only 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. . . . . . . . . .   6        INTEREST RATE MENU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. . . . . . . . . .   7        Loan Amount 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. . . . . . . .   6, 28        Loan Calculator 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. . . . . . . . . .   6        Loan Table Display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. . . . . . . . . .   6        Negative Amortization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. . . . . . . . . .   7        Net Worth Items 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. . . . . . . . . .   7        No Extra Payment  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ed Payment  . . .  20        None 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Rate   . . . . . .  17        Number of Days  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Annually  . . . . .  37        Other Options 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Periodically  . . .  37        Page Length 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ROUTINE   . .  12        Paid Rate 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  . . . . . . . .   4        Payment # Balloon Du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G  . . . . . . .   4        Payment amount    19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I  . . . . .   4, 41        Payment Date  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ing Method  . . . .  13        Payment Method    12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Returned  . . . . .  24        Payment Period  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Rate  . . . . .  14, 24        Payments  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After Payment  . .  18        Periodic Payment  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oon payment  . . .  15, 19        Periods to Pay Off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Items   . . . . . .  42        Pine Grove Software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Flows   . . . . . . .  24        Present Value 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icker   . . . . . .  41        Printing to Disk  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 Period   . . .  22        Questions  .  11, 12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  . . . . . . .  22        References  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mount  . . . . . . .  40        Relationships 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ate  . . . . . . . .  39        Remaining Balance 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Per Year  . . . .  13, 24        Rules-of-78 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bdirectory   . .  42        Save Changes &amp; Quit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MENU   . . . .  37        Selecting From Menus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 Rate  . . . . . .  24        Start/Last Date 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Year   . . . . . .  12        Starting Date 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$ Paid   . . . . . .  20        Subscription  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Annually   . . . . .  38        Summary Window  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AYMENT MENU   . . .  38        The Questions 11, 12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ayments   . . . . .  14        Total Periods 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eriodically   . . .  38        US Rule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  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cal  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cal Month 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cal Month Menu 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,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who are not familiar with shareware, it is a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ined by Bob Wallace of PC Write fame. Shareware is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a method used to distribute computer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ftware is distributed using this method, yo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re given the opportunity to us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AY the license fee. Shareware authors trus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ive customers to pay the license fee/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if they find the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e Grove Software uses shareware as our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because it is good for us (we don'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 the huge amount of monies needed to market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at the same time, it is good for the user.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n't 1) pay for software that they are not go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elfware!); 2) the money they pay for softwar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company's large marketing expense; and 3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es are put back into the company for further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believe in shareware. It is working for Pine G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nd our customers. We have been using sharewa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method of distribution since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to our ability to bring you updates to ou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new software is for you to do your par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ur software useful, please pay the smal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that we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fee will entitle you to recei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hipping version of the program that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at, you will recieve a printed manual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on good to receive one additional upgrade to 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. On top of that, we provide toll free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well. We think that you will agre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very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TAXES AND 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, if you use one of our programs to produ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income, then the registration fee that you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AX DEDUCTIBLE. Check with your tax ad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 Flower Hill Drive, Suite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nton, NJ 08638-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00) 242-9192 or (609) 730-1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: (609) 730-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