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RIGHT was created to save space and paper when printing lo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.   It later proved useful for compressing documentation, prin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and making labels.  It features columns, double-sided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irectory control, with a wide range of selectable parameters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columns from 1-12, optional headers, page numbering, word wr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runcation.  You have complete control over page size and margins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hosen format to the monitor, calculate where the las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and pause or cancel the operation at any time.  HELP is always a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ed parameters with &lt;F5&gt; or the overall process with &lt;F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PRINT RIGHT 2.0 to be useful, a $10 registration fee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say in the evolution of the program.  Do you want to expa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relegate minor parameters to a secondary menu, displa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iles?  Would you like to set your own value for a TAB ( current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 spaces )?  Please send your registration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avid Kestert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65 Front St.W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uite 030-3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oronto, Ontario M5J 1E6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, there were computers.  Created by the free enterpris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justifiably expensive.  Those with ideas and initiativ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ed for the process to advance.  Along the way came the softwar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was prohibitive in many cases. Then came BBSs and Shareware to "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"  Although the distribution was innovative, it was easier to shr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effort of programmers, with the result that BBSs becam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, repetition, and the occasional sinister trojan.  Developing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tter spend their time in more profitable pursuits.  The same de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hat collapsed worlds east of the Iron Curtain (the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individual efforts), had its parallel in the Land of Sharewa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many backroom distributors arose to feed off the efforts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.  It may be that BBSs are unable to muster the creativity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etter system of contributor support, perhaps a ROYALTYWARE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BSs. From an advance fee of $40 from the user, (optional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able for the portion not used), a charge of $2 per downloa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, totalled and issued to the AUTHOR every 6 months.  If any as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perator develops such a system, let me know. For that matter l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rious programmers know  -- you will find their address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ctions.  Programmers would migrate to such systems, with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therwise unrewarded efforts from the SHAREWARE commune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PRINT RIGHT v2.0 is reluctantly SHAREWARE, until such a tim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, free-enterprise Sysop comes onto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Kesterton, May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