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SS     OOOOOOO    U     U   RRRRRR    CCCCCC    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S   O      O   U     U   R     R   C     C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   O      O   U     U   R     R   C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SSSSS    O      O   U     U   RRRRRR    C      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O      O   U     U   R     R   C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S   O      O   U     U   R     R   C     C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SSS    OOOOOOO    UUUUUU   R     R    CCCCCC   E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       IIIIIII   SSSSSSS   TT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          I     S       S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          I     S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          I      SSSSSSS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          I             S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          I     S       S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LLLLLL  IIIIIII   SSSSSSS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E R S I O N    5 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/07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0, John J. Wit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ACE 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Stuff 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L 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Default Configuration 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Configuration Files 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ps on Using SL 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S 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of Configuration Files 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Configuration Files 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PSON.SL 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I9293.SL 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JW.SL ..............................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!  Thank you for trying my Source List (SL)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 is a utility that I created to make my programming lif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easier.  This program was originally conceived in 19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 was studying computer science as an undergraduate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doing a lot of programming, and I was required to h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-outs of the programs that I wrote.  In addition, I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ed to have listings of various versions of a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as working on.  To help myself get organized, and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ource code listings look better when I handed them in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n, SL has been upgraded considerably.  In its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it prints files with page headings 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to EPSON compatible printers.  In addition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configuration files to customize SL for your 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change the appearance of your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so often I run into a situation where SL is not cap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erforming something I need it to do.  When this happens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o work on an new version that supports the new feature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.  I encourage users of SL to contact me if they ne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added to SL.  I will do my best to add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  Please contact me if you have problems using S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.  I am very interested in your comments about SL -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be contacted at the 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: John J. Witt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08 Fernway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ue Bell, PA 19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: 73040,7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IX: JWITTI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should be included with your copy of S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   Size in bytes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-------------  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.EXE          18,108        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.DOC          13,647        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.SL           765         Configuration for EPSON prin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I9293.SL         721         Configuration for OKIDATA prin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JW.SL             736         Exampl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nyone can use SL Version 5.0 free of charge.  I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 any payment for the u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 retain the rights to all of the files listed in th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above.  All of these files are Copyrighted 1990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 J. Witt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f SL is distributed in any way, all of the files lis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Files section must be distributed together. 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iles may be modif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If SL is distributed via an archive file (.ARC, .ZIP, etc.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files may included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The SL program has proven to be a reliable utility throug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years that I have been using it.  However, I can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d responsible for any damages that occur from using the S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  Note: do not use the SL.EXE program if the siz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s is different than the size shown in the abov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.  (You can obtain the size of SL.EXE from the 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n DO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efault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a file called MENU.C to an EPSON compatibl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PRN:, enter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 SL  MENU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clude a path for both the SL program and the MENU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f they do not reside in the current directory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 C:\SL\SL  C:\TC\MENU\MENU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onfigura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 configuration files allow you to change many of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that are used to print a file.  To use the OKI9293.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when printing the MENU.C program,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 C:\SL\SL  C:\TC\MENU\MENU.C  C:\SL\OKI92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did not have to put the ".SL" at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  SL assumes the ".SL" if a file exten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.  If you specify a file extension, SL will us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L will use the MYOWN.CFG file as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 C:\SL\SL  C:\TC\MENU\MENU.C  C:\SL\MYOWN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a configuration file that does not have an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ecify a "." after the file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&gt; C:\SL\SL  C:\TC\MENU\MENU.C  C:\SL\NO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SL" is the standard file extension for SL configuratio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commend that you use it for the configuration fil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,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 on Using S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hard disk system I recommend crea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called SL, and copying all of the file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Files section to it.  I also recommend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L subdirectory to the PATH statement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(.BAT) can be very helpful when using SL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elp cut down on the number of keystrokes needed to run S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duce typing errors.  For example, i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were in a file called SLOKI.BA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SL\SL  %1  C:\SL\OKI92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print a file called NET.PAS by issuing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&gt; SLOKI  NET.P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ATION FILES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f Configura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28 lines in an SL configuration file have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These lines must start in column 1 and be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characters long.  Any lines after line 28 is ignored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good place to place comments about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reated).  The following chart describes the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Must contain the folowing text: "SL 5.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L program checks this to make sure that it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SL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A description of the configuration file. 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when the SL program is executed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30 characters l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The output destination where the listing will go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either be a valid DOS filename, or PRN, LPT1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Up to 30 characters of text that will be prin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of the listing.  You may want to use this to 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name in the heading of your print-outs. 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JW.SL configuration file for an exa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Number of characters that fit on a line of your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Number of lines that fit on a page of your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Template for header lines.  For example "&gt;-&lt;" will res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ollowing type of heading lin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-----------------------------------------------------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Number of spaces to indent each line.  Note: 10 is use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listings that will be three hole pun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18  Lines 9 to 18 contain ASCII values (in decimal)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set up the printer before the listing is pr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 use this to put my printer into compressed mod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values between 0 and 255 are valid.  Use a -1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want an ASCII value to be printed.  See the EPSON.S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he OKI9293.SL configuration file for an examp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-28  Lines 19 to 28 are similar to lines 9 to 18, except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used to put the printer back into your default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ASCII values are written to the outpu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listing is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-?? 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Configura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PSON.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 5.0</w:t>
      </w:r>
    </w:p>
    <w:p>
      <w:pPr>
        <w:pStyle w:val="PreformattedText"/>
        <w:bidi w:val="0"/>
        <w:jc w:val="left"/>
        <w:rPr/>
      </w:pPr>
      <w:r>
        <w:rPr/>
        <w:t>EPSON Compatible Printers</w:t>
      </w:r>
    </w:p>
    <w:p>
      <w:pPr>
        <w:pStyle w:val="PreformattedText"/>
        <w:bidi w:val="0"/>
        <w:jc w:val="left"/>
        <w:rPr/>
      </w:pPr>
      <w:r>
        <w:rPr/>
        <w:t>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2 - maximum number of characters that fit on a line of the printer</w:t>
      </w:r>
    </w:p>
    <w:p>
      <w:pPr>
        <w:pStyle w:val="PreformattedText"/>
        <w:bidi w:val="0"/>
        <w:jc w:val="left"/>
        <w:rPr/>
      </w:pPr>
      <w:r>
        <w:rPr/>
        <w:t>66  - maximum number of lines that fit on a page of the printer</w:t>
      </w:r>
    </w:p>
    <w:p>
      <w:pPr>
        <w:pStyle w:val="PreformattedText"/>
        <w:bidi w:val="0"/>
        <w:jc w:val="left"/>
        <w:rPr/>
      </w:pPr>
      <w:r>
        <w:rPr/>
        <w:t>&gt;-&lt; - template for header lines</w:t>
      </w:r>
    </w:p>
    <w:p>
      <w:pPr>
        <w:pStyle w:val="PreformattedText"/>
        <w:bidi w:val="0"/>
        <w:jc w:val="left"/>
        <w:rPr/>
      </w:pPr>
      <w:r>
        <w:rPr/>
        <w:t>0   - number of spaces to indent each line</w:t>
      </w:r>
    </w:p>
    <w:p>
      <w:pPr>
        <w:pStyle w:val="PreformattedText"/>
        <w:bidi w:val="0"/>
        <w:jc w:val="left"/>
        <w:rPr/>
      </w:pPr>
      <w:r>
        <w:rPr/>
        <w:t>15  - put printer into compressed print mode (first ASCII value printed)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18  - put printer back to normal mode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iguration is for EPSON, PANASONIC, IBM GRAPHICS/PROPRINTER,</w:t>
      </w:r>
    </w:p>
    <w:p>
      <w:pPr>
        <w:pStyle w:val="PreformattedText"/>
        <w:bidi w:val="0"/>
        <w:jc w:val="left"/>
        <w:rPr/>
      </w:pPr>
      <w:r>
        <w:rPr/>
        <w:t>and other EPSON compata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using this configuration file will produce the same result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L without a configur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I9293.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 5.0</w:t>
      </w:r>
    </w:p>
    <w:p>
      <w:pPr>
        <w:pStyle w:val="PreformattedText"/>
        <w:bidi w:val="0"/>
        <w:jc w:val="left"/>
        <w:rPr/>
      </w:pPr>
      <w:r>
        <w:rPr/>
        <w:t>OKIDATA 92/93 Printers</w:t>
      </w:r>
    </w:p>
    <w:p>
      <w:pPr>
        <w:pStyle w:val="PreformattedText"/>
        <w:bidi w:val="0"/>
        <w:jc w:val="left"/>
        <w:rPr/>
      </w:pPr>
      <w:r>
        <w:rPr/>
        <w:t>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2 - maximum number of characters that fit on a line of the printer</w:t>
      </w:r>
    </w:p>
    <w:p>
      <w:pPr>
        <w:pStyle w:val="PreformattedText"/>
        <w:bidi w:val="0"/>
        <w:jc w:val="left"/>
        <w:rPr/>
      </w:pPr>
      <w:r>
        <w:rPr/>
        <w:t>66  - maximum number of lines that fit on a page of the printer</w:t>
      </w:r>
    </w:p>
    <w:p>
      <w:pPr>
        <w:pStyle w:val="PreformattedText"/>
        <w:bidi w:val="0"/>
        <w:jc w:val="left"/>
        <w:rPr/>
      </w:pPr>
      <w:r>
        <w:rPr/>
        <w:t>&gt;-&lt; - template for header line</w:t>
      </w:r>
    </w:p>
    <w:p>
      <w:pPr>
        <w:pStyle w:val="PreformattedText"/>
        <w:bidi w:val="0"/>
        <w:jc w:val="left"/>
        <w:rPr/>
      </w:pPr>
      <w:r>
        <w:rPr/>
        <w:t>0   - number of spaces to indent each line</w:t>
      </w:r>
    </w:p>
    <w:p>
      <w:pPr>
        <w:pStyle w:val="PreformattedText"/>
        <w:bidi w:val="0"/>
        <w:jc w:val="left"/>
        <w:rPr/>
      </w:pPr>
      <w:r>
        <w:rPr/>
        <w:t>29  - put printer into compressed print mode (first ASCII value printed)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30  - put printer back to normal mode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figuration is for OKIDATA 92, 93 printers and compat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JW.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 5.0</w:t>
      </w:r>
    </w:p>
    <w:p>
      <w:pPr>
        <w:pStyle w:val="PreformattedText"/>
        <w:bidi w:val="0"/>
        <w:jc w:val="left"/>
        <w:rPr/>
      </w:pPr>
      <w:r>
        <w:rPr/>
        <w:t>John Wittig's SL Configuration</w:t>
      </w:r>
    </w:p>
    <w:p>
      <w:pPr>
        <w:pStyle w:val="PreformattedText"/>
        <w:bidi w:val="0"/>
        <w:jc w:val="left"/>
        <w:rPr/>
      </w:pPr>
      <w:r>
        <w:rPr/>
        <w:t>JJW.OUT</w:t>
      </w:r>
    </w:p>
    <w:p>
      <w:pPr>
        <w:pStyle w:val="PreformattedText"/>
        <w:bidi w:val="0"/>
        <w:jc w:val="left"/>
        <w:rPr/>
      </w:pPr>
      <w:r>
        <w:rPr/>
        <w:t>Programmer: John J. Wittig</w:t>
      </w:r>
    </w:p>
    <w:p>
      <w:pPr>
        <w:pStyle w:val="PreformattedText"/>
        <w:bidi w:val="0"/>
        <w:jc w:val="left"/>
        <w:rPr/>
      </w:pPr>
      <w:r>
        <w:rPr/>
        <w:t>132 - maximum number of characters that fit on a line of the printer</w:t>
      </w:r>
    </w:p>
    <w:p>
      <w:pPr>
        <w:pStyle w:val="PreformattedText"/>
        <w:bidi w:val="0"/>
        <w:jc w:val="left"/>
        <w:rPr/>
      </w:pPr>
      <w:r>
        <w:rPr/>
        <w:t>66  - maximum number of lines that fit on a page of the printer</w:t>
      </w:r>
    </w:p>
    <w:p>
      <w:pPr>
        <w:pStyle w:val="PreformattedText"/>
        <w:bidi w:val="0"/>
        <w:jc w:val="left"/>
        <w:rPr/>
      </w:pPr>
      <w:r>
        <w:rPr/>
        <w:t>&gt;-&lt; - template for header lines</w:t>
      </w:r>
    </w:p>
    <w:p>
      <w:pPr>
        <w:pStyle w:val="PreformattedText"/>
        <w:bidi w:val="0"/>
        <w:jc w:val="left"/>
        <w:rPr/>
      </w:pPr>
      <w:r>
        <w:rPr/>
        <w:t>10  - number of spaces to indent each line</w:t>
      </w:r>
    </w:p>
    <w:p>
      <w:pPr>
        <w:pStyle w:val="PreformattedText"/>
        <w:bidi w:val="0"/>
        <w:jc w:val="left"/>
        <w:rPr/>
      </w:pPr>
      <w:r>
        <w:rPr/>
        <w:t>15  - put printer into compressed print mode (first ASCII value printed)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18  - put printer back to normal mode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  <w:t>-1  -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configuration for John Witti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