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k package, version 2.60, on Bulletin Board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in separate archive files,</w:t>
      </w:r>
    </w:p>
    <w:p>
      <w:pPr>
        <w:pStyle w:val="PreformattedText"/>
        <w:bidi w:val="0"/>
        <w:jc w:val="left"/>
        <w:rPr/>
      </w:pP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P26A.ZIP  Programmer's Productivity Pack V.2.60 (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P26B.ZIP  Programmer's Productivity Pack V.2.60 (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26.ZIP  Programmer's Productivity Pack V.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>method, then please use the names listed above, but with the</w:t>
      </w:r>
    </w:p>
    <w:p>
      <w:pPr>
        <w:pStyle w:val="PreformattedText"/>
        <w:bidi w:val="0"/>
        <w:jc w:val="left"/>
        <w:rPr/>
      </w:pP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 PROSWAP PROGRAMMERS PRODUCTIVITY PACK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Memo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26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Programs only.  *Documentation is in PPP26.ZIP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26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Documentation only.  *Programs are in PPP26.ZIP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K2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Received great magazine revi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roPak, Falk Data Systems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ak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ther than that mentioned in the following paragraph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Pak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alk Data Systems.  If the version you hav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