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P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0, as well as a Registration and Order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registration information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. 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for other products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comes with a 200+ page, wire spiral-b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, as well as a copy of the ASCII Po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roductivity Pack (ProPak) on disk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The registered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ProPak also includes a free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onus Disk Set is a set of disks packed full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 programs, utilities, and information we hav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Many of the programs in the Bonus Disk Set 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use everyday at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Disk Set is constantly changing as program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d.  As of November, 1990, the Bonus Disk Set con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(3) disks, packed full of compressed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disk, containing "Peruse", a free program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the materia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 as of November, 1990.  This information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as programs are added, updated, or chang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formation file will b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ime your Bonus Disk Set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s, Inc., and Support Group, Inc.  TAPCIS st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ccess Program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TAPCIS is a tool that makes us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and more efficient.  TAPCIS will save you hou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and make using CompuServe fun.  TAPC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gram and is provided for evaluation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ntinue to use TAPCIS after the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 it with Support Group, Inc.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cludes toll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800-USA-GROUP, and a two layer mone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.  First, since TAPCIS i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uring the evaluation period without commi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.  Second, when you register you also get a full 9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money back guarantee.  This is, without a doubt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est money back guarantees in the industry!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s only $79.00.  The complimentar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APCIS is the ideal partner for your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ntroductory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ree copy of TurboPower Software's world famous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.  These utilities make it easy for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of your PC's memory usage and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you use.  The TSR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PMEM to give you a picture of your PC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and how much memory is actuall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EVICE does for device drivers, what MAPM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RK to allow you to "mark" sections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nload memory resident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"mark" (or marks).  There is also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FMARK which performs the same servi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less memory, and MARKNET which is even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RELEASE to remove memory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even if they were not design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the DOS background PRINT program).  REL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RELEASE but is even useful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ISABLE can temporarily disable (or reactiv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,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ATCH to keep an extra close watch over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ther useful utility programs include EAT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Power Software's TSR Utilities are an impressiv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s which Falk Data Systems has been licen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 to our registered users.  See the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SR Utilitie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est shareware virus protection 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We evaluated several virus protec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from a technical perspective,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.  A major determining factor wa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hould not only protect you from known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ns but should also have a good chance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rom new virus strains that may appear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receive an evaluation copy of F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Plus, to help protect them from the thre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infections.  Flu Shot Plus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nly.  If you continue to use Flu Shot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valuation period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ause the virus problem is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computer users, we felt that som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information would help to keep you inform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able.  So registered users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a very informative article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problem.  This article, written by R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nberger, will dispel the myths and media h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the virus problem today.  If you want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a solid understanding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background, then this articl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4DOS, the best DOS "shell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Most DOS shells are geared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vice user - pull down menus, point and shoo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etc.  For most users these shell program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 the way and slow them down.  4DOS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 is a replacement for COMMAND.COM.  4DOS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s of COMMAND.COM, with many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as well as over 40 new command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a novice user, a power user, 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r, 4DOS provides features and enhancemen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ore productive.  4DOS is provided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If you continue to use 4DOS aft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you must register it with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rticle on 4DO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49).  There is also an article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July, 1990 issues of PC World (page 129) and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 ever wished you could copy all files with a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, and .ASM extension to drive A:, all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4DOS it's easy.  Simply type "COPY *.TXT *.DOC *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" &lt;Ente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s provided by 4DOS are phenomenal.  4DO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ose programs which, after you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der how you ever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a few of the powerful capab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:  * Minimal Memory Usage * Faster Batch Files *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elp * Command Line Editing * 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le Wildcards * File Descriptions *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ingle Line * Expanded and Editable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* Aliases * Expanded Command Lin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Commands * Additional Redirection Option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Support * Network Support *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BOOT.SYS, a very hand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program written by Hans Salvisberg of Switzerl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easy to contro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at boot time through an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See the article on BOOT.SYS in the July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of PC Magazine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-up time and to have different par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UTOEXEC.BAT executed depending on whi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need different version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at application they are going to ru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you had to rename or edit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o get a different setup.  Now this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much easier and 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was written for IBM-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eatures make BOOT.SYS a must-have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phisticated PC installation:  * easy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s for every level of sophisticatio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options per menu (one line per option)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definable prompt area at the top of the scree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5 consecutive menus, each defining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system configuration * up to 25 levels of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(submenus), simplifying a systematic approa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configuration * only one version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; no copying/renaming of files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 * select menu op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digit key or by moving an arrow *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able timeout and default option for each menu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an external monitor on boot-up for some lap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* edit individual CONFIG.SYS lin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 * insert comments into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error messages * uses less than 2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DOS memory * do a warm or a cold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or from a batch file;  chang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do a cold boot or disable it altogether *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SYS for debugging complex CONFIG.SY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is provided for evaluation only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BOOT.SYS after the evaluation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it with Hans Salvi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al bonuses may also b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registered users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programs and offers are made available sole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vice to our registered users.  Falk Data Systems receiv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stributing any of these products,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 with the author.  This is simply another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to support our registered users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you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rdering directly from Falk Data System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rder fully registered copies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 Pack (ProPak) from the following authorized de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for ou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FAX (Orders Only)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355,47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registered versions (ProPak only) in the Asia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trong Systems                        Phone:  (852) 334-9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154                              or:  (852) 485-6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, Kowloon                               FAX:  (852) 363-85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Pty, Ltd.                          Phone:  07-368-23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Camford Street                              FAX:  07-369-7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ton, QLD  40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(SA)                               Phone:  08-364-27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Kensignton Road                            FAX:  08-364-13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aide SA  5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You may send your form 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listed above, or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 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oPak, Version 2.6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directly with Falk Data Systems.  If you wish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our Authorized Dealers, please check with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formation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rdering from outside of North America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Europe, the shipping charge will be much l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from our European dealer than if you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.  After all, the package won't have to cross "the p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Ground .........................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2nd Day Air ..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 Overnight ..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lass Mail (P.O. Boxes) ..........................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.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Mail ............................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   x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       x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Registration(s) .........  *  at $79.00 each:  $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 Limited Time Sale Price . ___ at $39.00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TXT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10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 __Check      __Visa    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Technical Support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 Paso, Texas  79932-2412  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your order to one of the authorized dea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in the section on "Authorized Dea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k 2.60 Registration and Order Form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