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(Macro Screen Group Reasoning And 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(c) copy right 1991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make a patch to any software using DEBUG.COM?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difference between the two files may be onl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 bytes, if you want to use both the origin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d copy, you waste 10's of KB or even 100's of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ing both files on disk(ette).  With a laptop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an't afford the luxury of carrying both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can't you run (for example) MicroSoft Word with an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uch as "WORD file $0&lt;ntr&gt;" and have the p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n?  In fact, why can't ten differently patched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only one WORD 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that's impossible, unless PATCHS.EXE i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can handle modifications to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s of up to around 400 bytes at various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"PATCHS.EXE" is missing an "E" as in PATCHES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's six letters long, it fits nicely on a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ackup copies of all original and changed softw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.  PATCHS.EXE will not work with softw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read-only, since the softwares mus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up of this documen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OF VARIOUS IN-LINE COMM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ONL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TION:  THE CHANGE BETWEEN THE ORIGINAL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AN OLD $0 WITH A NEW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ARIATION AC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OTHER PATCHS FILE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N SOFTWARE FILES WHICH WILL BE INTER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PATCH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HE ACTION CONTROLLER FILE PAT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LL ANALYZED SOFTWARE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THE LAST SOFTWA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REMAINED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IN A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AND MESSAGES GENERATED BY PAT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, contribution $/address, info for syso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parameters&lt;ntr&gt;           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get the help page built into this program for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The help page does not waste memory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comes 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ONL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CHS.EXE as originally provided will not bec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because it has not analyzed any software yet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alyzed at least one software using the File option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ATCHS controller file (no file extension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or .TXT) has some data, PATCHS.EXE will allow itsel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is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it with an &lt;ENTER&gt; or &lt;ntr&gt; or &lt;cr&gt;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you want to call the carriage return.  All docu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ries of programs use the &lt;ntr&gt;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variation activator is the dollar sign "$"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AL.COM $0&lt;ntr&gt;" will modify ORIGINAL.COM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type 0 (of 0-9) defin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just the "R" in "RUN" to run PATCHS.EXE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capital "R" or small letter "r".  Any other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fter the "RUN" parameter is ignored, so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ix other line commands, they must be placed befor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@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@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RUN option is only used when only the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 $@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the "$@" as merely a comment.  The var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will remain the dollar sign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the above since only the letter "R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(If a future version should require an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ich also begins with the letter "R", then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need to type "RU" or even "RUN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always look for the file called PATCHS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such as .COM or .DOC) when it runs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where you ran PATCHS.EXE, then it will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isting PATH to find the drive and/or sub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may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itself and all programs hence forth l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wipe feature, the ability to wipe any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s loaded af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TION:  THE CHANGE BETWEEN THE ORIGINAL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ATCHS.EXE with softwares with only a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which can be made.  Only softwar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strictions on the number of personal backup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mad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must modify the softwares and so will not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ftwares set for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ake out the original software without an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o it and the copy which was changed so that it beh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than the original. (By "original", it ref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changed, unmodified version of the software,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of identical code softwares kept as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something disastrous happe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ackup copies of all softwares which run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, including the modified, chan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have PATCHS.EXE analyze the difference which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riginal (let's call it ORIGINAL.COM)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modified version (let's call it COPYORIG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0COPYORIG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ace between the option "F" and the file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"F" is followed by zero "0" to indicate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variation type "0" of "0" - "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type all file extension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such as .COM and .EXE or 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done, the PATCHS controller file (no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uch as .COM or .DOC) will change from 512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 to 5,632 bytes.  There should be enough spa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to allow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dd new variations of the same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, the length of the PATCHS fil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but every time you use PATCHS.EXE to analyz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oftware, the PATCHS file will become bigg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20 bytes.  If you use a diskette based PC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ough space on your diskette to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ile which can become as big as 51,712 by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5,120 bytes per software * 10 softwares + 5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emove the COPYORIG.COM and work with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RIGINAL.COM, since the difference which mad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ORIG.COM is stored in the PATCHS controller file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PATCHS.EXE can monitor what softwares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run ORIGINAL.COM with the variation activator $0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gular-parameters $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immediately change ORIGINAL.CO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ORIG.COM.  If you type thes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gular-parameters $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gular-parameters $A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gular-parameters $ 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gular-parameters $$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already in memory will ignore them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activator dollar sign "$" are followed by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numbers.  In this case, ORIGINAL.COM will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sign "$" for whatever purpose it normally us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$0 regular-parameters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$0 PARAM2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$0M1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used, but the first two may confuse you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("$0" embedded within parameters) will ca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COM to report incorrec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9COPYNINE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tried to run ORIGINAL.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$9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variation type "9" which PATCHS.EXE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, so PATCHS.EXE will display a message asking you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ontinue using the software without PATCH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ything to it, or aborting to let you do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ll the time, the PATCHS controller file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 from whatever drive and or subdirectory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.  If PATCHS was in drive A:, then run you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rive B: or other drives.  If PATCHS is moved,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bdirectory is moved/deleted, the file is renamed et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ATCHS.EXE in memory will notice the differ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continue or abor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large listings of error messages will show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does extensive error checking and corre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m to act as context sensitive built-in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eed to refer back to this documen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But no matter how many months are spent debugg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re is always a chance of a serious bug which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looked, so always keep extra backup copie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AN OLD $0 WITH A NEW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define something under $0 and then mad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n the ORIGCOPY.COM, you don't have to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 variation $1, $2 etc unless you want t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R0ORIGCOPY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whatever was defined under $0 and overwrit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modification of a patch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ARIATION AC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if your software ORIGINAL.COM runs wi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de a patched variation of it called COPYORI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fir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0COPYORIG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PATCHS.EXE can analyze what changes were d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COM such that it can be called COPYORIG.C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update its controller file PATCHS (no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uch as .EXE or .DOC) and fill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ich were present in COPYORIG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type all existing file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.COM or 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oftware is preceded by only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without any space or tab between "F" an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e copy is preceded by the letter "F"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to indicate which of the ten vari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be stored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would run PATCHS.EX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as before, but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$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change ORIGINAL.COM TO COPYORIG.COM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RAM1 or PARAM2 happens to require the dollar sign "$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will not work.  In this case,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activator so something else, such as the at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" by typ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@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the variation activator sign from the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"$" to the at sign "@" so that now, to ru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COM with variation type 0, you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@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intable characters may be used as variation activ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 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&lt;tab&gt;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$chr(1)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variations of chr(0) - chr(32)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28) through chr(255) are allow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OTHER PATCHS FILE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0COPYONE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1COPYTWO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CHS.EXE which is in memory is not aware tha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COM with variation activator $1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$1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valid and should work.  To tell PATCHS.EXE alread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$1 should work, you must Load the new PAT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file to the PATCHS.EXE already in mem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L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ond copy of PATCHS.EXE which is not in memor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CHS where it can be reached via PATH and load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copy already in memory so that $1 will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alyzed a new software so that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ile becomes bigger, it will st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N SOFTWARE FILES WHICH WILL BE INTER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remember which softwares will be intercep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or whether the variation activator was "$" or "@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s?  If you have a question, then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?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present variation activato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softwares which are intercepte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PATCHS.EX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 RUN option, have PATCHS.EXE analy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oftware files it must work with,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n your softwares.  Up to about 400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may exist between the original software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copy.  If there is more than this, PATCHS.EXE (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his version 1.0)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PATCHS.EXE, type from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check to make sure that you're using DOS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PATCHS.EXE does is to check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py of PATCHS.EXE is already in memor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rst copy of PATCHS.EXE is already in mem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py is running with only defaults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opy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rst copy of PATCHS.EXE is already in memor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version as the second copy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now, then it will abort indic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rst copy of PATCHS.EXE is already in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second copy is running with other parame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econd copy will transfer the new val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r read values from it an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CHS controller file is to be Loa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f PATCHS.EXE in memory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opy will first search for PATCHS whe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an from, followed by each path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ne at a time until found.  The procedur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 with the file is discussed i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first copy of PATCHS.EXE in memory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epare to become 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PATCHS controller file is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rive and subdirectory where you ran PATCH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(and subdirectories, if any) where it exist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ternally so that PATCHS.EXE can look for it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s 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TCHS is not found, then any existing 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one by one until it is found and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called "PATCHS" is found, but was not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ile or is the wrong version, then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CHS file was found, but the values wer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rrupt, then it will still not ru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very tiny amount of protection in ca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EBUG.COM to try to change the file but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environment area which has the PATH data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needed, so the area is deallocated.  Depending o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an expert you were at manipulating an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this deallocation can save only a few by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ousand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you run ORIGINAL.COM with its regula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happens.  PATCHS.EXE in memory ignores thi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no variation activator dollar sign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does it do anything with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$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$A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$ 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$$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$ 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ARAM1 $0 $1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examples have the variation activator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"$", but they are not followed by a number "0" - "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example has a number, but there is a space or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ing the dollar sign and the number.  In these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ORIGINAL.COM will do whatever it will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a dollar sign.  With the sixth and last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was not analyzed by PATCHS.EXE with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his software will handle the dollar sig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t normally handles it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PARAM3$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mask out "$0" so that ORIGINAL.COM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t, but PATCHS.EXE will note that ORIGINAL.COM i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search in the drive and subdirecto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CHS controller file was located to find what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one to ORIGINAL.COM to change it to variatio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TCHS.EXE in memory cannot find the PAT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file where it was supposed to b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ther to continue and run ORIGINAL.COM as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bort so that you can find out what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TCHS.EXE cannot find the variation type "0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COM in PATCHS controller file, it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ther to continue as is 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ATCHS.EXE will read the appropriate data from PATCH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hat types of changes must be done to ORIGINAL.CO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 to ORIGCOPY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RIGINAL.COM cannot be opened for read/write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f its set as read-only) PATCHS.EX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sk you whether to continue 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RIGINAL.COM is opened, then the differen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ORIGINAL.COM from ORIGCOPY.COM is sa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first, then the difference which mad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COPY.COM is written to ORIGINAL.COM so that alth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renames as before, its content is now the ORIGCOPY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r ORIGINAL.COM (modified so that it now a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COPY.COM) run, it will open files, read files,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o other chores it was supposed to do.  As so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.COM closes any file, PATCHS.EXE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is as a cue and rewrite ORIGINAL.COM (modifie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now acts like ORIGCOPY.COM) back to the way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ATCHS.EXE ch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r software must not self-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read/write enabled to read-only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now assumes that since it wa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it can now be un-chang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software doesn't open or close any file.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main modified so that it acts like ORIGCOPY.COM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 back to the DOS prompt such as A&gt; or C&gt;?  Ha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your original ORIGINAL.COM?  No.  When you exit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DOS will begin closing all file handles, wheth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open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software locks up before it had tim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?  Such poorly written softwares will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ains modified.  This is the main reason why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safe backup copies of all the softwares. (if it 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at easily, is it worth keeping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decide to press the control-alt-delet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right after running the software.  You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alled ORIGINAL.COM, but its inside was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COPY.COM and remains so when you try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such inconvenience, if you only use one var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oftware, you can try this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0ORIGCOPY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COPY.COM F1ORIGINAL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controller file now has two data sets:  Under $0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 difference which distinguishes ORIGCOPY.CO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COM.  Under $1, it stores the differen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s the reverse.  Suppose the ORIGINAL.C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COPY.COM were really text files and contained thes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ntent 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ntent of the orig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nder $0, PATCHS has the string "copy", because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ORIGCOPY.COM different from ORIGINAL.COM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, PATCHS has the string "inal", because this is wha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COM different from ORIGCOPY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ether your software called ORIGINAL.COM had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r the secon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$1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make sure that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ntent 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ATCHS.EXE in memory will write the "inal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Convers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RAM1 PARAM2 $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make sure that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ntent of the orig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ATCHS.EXE in memory will write the "copy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HE ACTION CONTROLLER FILE PAT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experience with DEBUG.COM or use BASI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tes, you can play with the controller file PAT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familiar with either softwares, do no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 Incorrect usage can cause corruption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s which PATCHS.EXE modifies.  The res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and may cause damage to your softwa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hard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nations assumes that you will b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.COM, since everyone ha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 controller file PATCHS (no file extension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, .COM, .DOC etc) will vary in length from 512 by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0+512, 10240+512, 15360+512, 20480+512 etc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00+512, depending on whether you have no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 yet, only one, two etc up to the limit of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bytes in the beginning is the header which control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behave once its memory residen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is read and remains in PATCHS.EXE when PATCHS.EX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.  The rest is read when a software which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why the PATCHS controller file increases in lu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,120 bytes at a time is because it stores the cont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tions $0 through $9 as 512 blocks like this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lock represents 512 bytes of PAT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 beginning of PAT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HEADER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0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1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2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3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4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5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6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7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8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ONE $9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TWO $0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FTWARE TWO $1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ETC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 end of PAT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header block of 512 bytes, the first 32 byte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 of controller codes, followed by 120 byte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up to ten software names:  If the nam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eight bytes file name, period ".", followed by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file extension, the rest is filled by nu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(0)).  All names are in capital letters.  DOS 3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allow chr(128) and above to be used as file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OFTWARE ONE $0 block of 512 bytes, it cons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ur bytes offset into the location where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variations of the same software is, th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difference, and the bytes of data themselves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16 bit word offset into the location of the dif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16 bit word offset into the location of the dif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byte length of the dif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 data bytes consisting of the dif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16 bit word offset into the location of the differen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16 bit word offset into the location of the differen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byte length of the differen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 data bytes consisting of the differen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the ORIGINAL.COM and ORIGCOPY.COM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ext files containing the following tex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locations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16  2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| 14| 18|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 4 6 8 | | |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| | | |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riginal tex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rigcopy tex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| | | |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 4 6 8 a c e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| 14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locations in hexadecimal (abbreviated to "he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512 bytes data block contains these bytes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0  0  0       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"              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0  0  0      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"                       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(1) has "c 0 0 0" rather than "0 c 0 0" because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torola 68000, the Intel 80x86 computer chips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reverse so that low word offset 000c (12 decim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with the low byte first, then the high byt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0 0" which follows is the high wor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(2) is the length byte indicating that the four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llow is the data which must be changed.  Note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r(4), not asc("4"), which is chr(5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(3) is the actual string of text itself.  Ign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 marks '"' which are only present to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no spaces " 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(4) begins the cycle over again for the next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inues until the 512 bytes block is filled or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ore differenc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look at the header 512 bytes, and more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32 bytes controll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bytes have the following val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5A 0 0 0 24 0 1 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odify the first four bytes.  They identify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alid PATCHS file and its version compatibilit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byte |here indicates how many files were stored her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.  This begins with chr(0), but maximum is chr(10) or 0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 PATCHS.EXE will abort if this valu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r(1) to chr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byte (24 hex or asc("$")) indicates the var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which is intercepted whenever you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s.  If you clear this to chr(0)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("$") will be inserted he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an W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file $1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$1 modification type for WS, PATCH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the dollar sign as its variation activ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e WS before WS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24 hex is 0.  When running, this vari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) through chr(100).  This value must not be touc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is outside this range, this program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mes the 1 and 3e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TCHS.EXE records the difference betwe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oftware and the modified copi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stored in PATCHS (no file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your software with the $0 - $9 parame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intercepts and rewrites your softwar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odified software will actually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which distinguished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py is stored in PATCH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r software closes a file (using int 21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ah=3eh), PATCHS.EXE detects the fact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closed and now rewrites your softwar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ritten back to the way it was before the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made.  The chr(1) does the rewriting af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loses any one file.  If the chr(1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chr(2), then PATCHS.EXE will wait unti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loses two files before rewriting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in y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, that's enough to satisfy your curiousity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mysterious controller file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LL ANALYZED SOFTWARE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all software files from the list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DEBUG.COM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PATCHS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file PATCHS. 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0 L200 0&lt;ntr&gt;       Fill location 100, Length 200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lt;ntr&gt;                  Assemble at thi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30,5A&lt;ntr&gt;           Define Bytes 30,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tr&gt;                   get out of assem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X&lt;ntr&gt;               Register CX with file length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&lt;ntr&gt;                  to length 200 hex (512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&lt;ntr&gt;                  Wri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lt;ntr&gt;                  Quit DEBU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ut out the above six lines of text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o the right of "&lt;ntr&gt;" on each line and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"modify" and type the follow, it does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MODIFY PATCHS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THE LAST SOFTWA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three software names and just defin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software name and then decided that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name stored anyway, then take DEBUG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name of the fourth file from PATCHS with nu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(0)).  But this is not enough.  The fifth byt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 contains the value indicating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actually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from chr(4) to chr(3) also.  Now rewrite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software as with "PATCHS FORIG.COM F0COPY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and when it updates the PATCHS controll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5A 0 0 4   it will also truncate 5,120 byt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oftware change data as well. 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lace a new value in register CX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out the file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REMAINED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change your original softwar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modified copy before it runs and then chang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way it was originally.  But you found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"unchang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will automatically rewrite the modifie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way it was before, as soon as you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one file, which is usually itself.  If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trouble, let's see the first nine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controller fi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en to rewrite back the original, so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 two|for example, your software must clo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iles before PATCHS.EXE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your software back to the wa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before.  Similarly, make it 20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5A 0 0 0 24 0 1 3e  will have to close 20 files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back to the origin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s are very good that your software will never use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whenever all softwares exit back to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such as A&gt; and C&gt;, DOS automatically close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and non-existing file handles, so before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, chr(20) here will rewrite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in a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Percent world computer market share versus year chart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\ US   |      /    According to the Semicon.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V    /      Assoc., the total compute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\     /        shares from PCs to super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/          in all hardware/software/tele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/ \          will shift from US, to J by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       Just hardware will shift b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/         \      J knows every rumor and chit-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\    US makes, thanks to its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J             \  publications which covers th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x-------x--       \US knows nothing about even m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4     1994        produced goods in J, thanks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 who refuse to cov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expect this to occur until 2005, and maybe 20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US computer publishers don't think it'll ever occ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does, when they blame you for ignoring it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before US was panicking about the loss of g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, J was quietly setting up tech-labs to make new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hich absorb CO2 and make useable chemicals as a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eco-friendly products without toxins etc.  Ev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and insurance firms and a lady's underwear mak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ng fund.  Euro-scientists knew it, bu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scientists, those who read Euro-magazines knew i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copy it while calling it "leapfrogging":  Som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J makes something based on US idea, it's copy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 makes something based on J idea, it's leapfr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lences.  To cure any ill, first admit that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ago, J made a new multi-band radar absorber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per than narrow-band US radar absorbers.  This abso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heap, because it was waste pollutants from iron 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-by.  Are the stealth planes based a bit on this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 defense firms were very interested in this stuff t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never a worthy adversary if you're still ignor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t ecology and commerce, or new weapons, of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A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rrors caused by preliminary check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 or abov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till using either DOS 1.0 or 1.1 from 1981 -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, this does not work with it.  (neither do most softw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-a-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error.  160kb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640 kilobytes of system memory, you did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ree memory to run this program.  If you were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then used a DOS window or other op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go to the DOS prompt such as A&gt; or C&gt; and then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software by typing "EXIT&lt;ntr&gt;", this can ca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rror to occu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y be you use most of your 640 kb of system memory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virtual RAM drive?  Try making it a bit smaller and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s and messages are reported whe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two software files with the File option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TCHS controll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two files specified are not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made a patch to a software, there should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n the length between the origina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of it.  you probably typed the names o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 control file PATCHS length is too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ATCHS controller file is first used, the leng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bytes.  The file was found to be less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do something with DEBUG.COM?  If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X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, this can produce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a file called "PATCHS", but its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action control file PAT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PATCHS" did not have the identifica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is is a true PATCHS controll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also displayed whenever PATCHS.EX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controller file and found that it did no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dentifi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wrong version of action control file PAT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version of the file cannot be modifi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future versions of PATCHS.EXE from making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modify a later version of the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PATCHS.EXE, this prevents scrambling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modify an older PATCHS with a late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TCHS.EXE, the later version of PATCHS.EX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mean to convert old PATCHS so that it will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newer PATCH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also displayed whenever PATCHS.EX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controller file and found that it did no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dentifi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n file names are used.  You cannot defin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can intercept up to ten softwares to cha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different variations.  You defined all ten nam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them.  If you want to delete the last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ee above in using DEBUG.COM to remov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name from the PATCHS controll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was alread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it with this, use the FR#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use $0 - $9 to analyze a new variatio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d software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0ORIGCOPY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variation under $0 was already defin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you from accidentally overwriting someth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nalyzed and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tentionally overwrite it with a new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eplace optio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R0ORIGCOPY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requires over 512 bytes of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handle this.  I am ab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more patches done to your softwares tha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ATCHS.EXE can handle.  May be you don't need $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9 variations?  If you only need $0 and $1, then ea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difference of up to 2,560 bytes, as opposed to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ler 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 of the PATCHS controller fil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cies which indicates that you were not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ify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softwares were identical.  No differenc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ler file will not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fference was found between the two soft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option must be followed by a number between 0 - 9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A:original.exe F0copy.exe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C:\BRANCH\original.com F1A:copy1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F0" - "F9" for patched file names.  I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under F0 - F9, no comparis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existing file under F0 - F9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oldname.com" with a new one, use "R" as in "FR9newna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specify the variation type $0 - $9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ORIGCOPY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ck of a number after the second Fil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this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# must be followed by file name without any spac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exe F0copy1.exe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1&lt;ntr&gt;         is not allowed,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exe F2 copy1.exe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 3 copy3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ced a space or a tab where there should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.  The presence of a space or tab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that it's a part of the nex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have more than two file nam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have three fil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 F0ORIGCOPY.COM F1ANOTHER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cond file nam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specified one File optio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COM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ler file PATCHS was made and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a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s are displayed when the PAT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file is read and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controller file was not found.  Was it rename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?  Was the PATH changed or deleted?  Was it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which is not listed in P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path specifie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display, since PATCHS.EXE handl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ffles with the PATH.  Could be a programm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handle available:  Set FILES=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open any file with DOS 2 and above, ther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omething known as a file "handle".  DOS provides fo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0 of them to be used, but either it was not set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or your software which you are running now i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cces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, but is set for read-only or may be eve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read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is not specifically designed to work in a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space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tried to store the PATCHS file on a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was not enough free space.  Try getting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ard disk and you got this error, t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not operating correctly.  Try rebooting and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ontrol block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As Soon As Possible (AS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should not occur, but it indicates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 used by DOS is not reliable.  Som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you used peeked or poked values her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ing wit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did not have enough free space to wri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ariation on insufficient diskett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s should never occur, but if them 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is a bug somewhere.  It may be in this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thing which you used previously and which rem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tected.  If rebooting cures the problem, then the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 a software you us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Bad func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Incorrect hand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free system memory.  I need about 128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n values can be ignored, but it helps u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ll us which message displayed, what DOS vers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us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Bad memory block addres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Bad environmen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Bad forma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Bad access cod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.  Bad data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riv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a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vice is not the sam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rror caused ab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s and messages display on scre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RUNning PATCHS.EXE to make it 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oftware name defin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FORIGINAL.EXE F0COPY.EXE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set of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PATCHS controller file was only 512 bytes 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you did not analyze any software yet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intercept any software.  Since no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, it's useless to make PATCHS.EX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, where it only wastes your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CHS controller file did not have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code or the wrong version,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essag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other errors and messages which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various optional parameters whil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.EXE into memory or modifying the first copy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are extensive enough that not ty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optional parameters will provide you with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ested that the dollar sign variation ac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to something else, but &lt;spc&gt;, &lt;tab&gt;, &lt;n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non-printing codes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something like "@", "~", ""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ollar sign was changed to something el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.COM inside PATCHS, you still use the dollar sig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PATCHS.EXE with the variation activator $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you want it changed to something else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follow the dollar sign "$" with a valid prin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You cannot separate it with a space or a tab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$ @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CHS controller file cannot be loaded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no PATCHS.EXE in memory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RUN&lt;ntr&gt; before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d the Load option to load the PATCHS file to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TCHS.EXE already in memory, but there was n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(s)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 or $ codes worked and the change(s)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parameter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not recognized was found on the line when you 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If you ran this program from a batc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rror messages are followed by errorlevel = 1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your batch file take appropriat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S is alread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run PATCHS.EXE with only the default RU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py was alread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s are error messages generated by PATCH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is alread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PATCHS FILE NOT FOUND!  (C)ontinue or (A)bort your 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ppears if PATCHS.EXE cannot find the PAT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file.  You may have deleted it, chang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where it was, renamed the file or other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C" if you want to run your software without mak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it.  Type "A" if you want to abor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such as A&gt; and C&gt; to find out what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##" is a number indicating what the problem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the PATCHS file name wa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the drive/subdirectory path was changed o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there was no file hand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access denied.  Is the file read-only or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in some 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lues indicate internal problem with PATCH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mpty.  (C)continue or (A)bort your 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tion $0 - $9 which you specified did not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which can be used.  Did you type "$9"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type "$0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oes not allow read/write.  (C)continue or (A)b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tself (such as ORIGINAL.COM) was protecte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cannot be written and changed.  Since you ha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entionally, PATCHS.EXE will not try to overri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file by force.  (It's easy to do so unles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other program such as the we made to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gains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and names mentioned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corpor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at includes my group or any other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closed programs, documents and other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IS, without any warranty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this does not work in your machin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know exactly what happened.  Wit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ncluding where the cursor was, what appe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, DOS version you used, which software etc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ble to make it work on your compu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ribution of $10 US/Canadian is appreciat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useful, or $20 for an improved one as it comes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0 Cdn if you're in Canada and $20 U.S. for U.S &amp; others,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otherwise, you will get a 5-1/4"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And if you only specify 3-1/2", it will be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360kb/720kb on a 720kb or a 1.44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if you already updat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PROGRAM:          PATCHS.EXE ($10-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one or more patched versions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this lets you conserve disk space by keeping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py and letting PATCHS.EXE patch it before it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 SWEATING OVER THE ADDRESSES? 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 Dr. Saw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remont,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H2V 4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