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</w:t>
      </w:r>
      <w:r>
        <w:rPr/>
        <w:t>InfoBar v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</w:t>
      </w:r>
      <w:r>
        <w:rPr/>
        <w:t>By Philip M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</w:t>
      </w:r>
      <w:r>
        <w:rPr/>
        <w:t>06/0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 InfoBar and the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copyrighted material.  You may copy and distribute InfoB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fee may be charged to copy or distribute InfoBar, o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your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foBar and its documentation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InfoBar and wish to continue using it,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$5.0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your $5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hilip M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711 W. Casino Road Apt 6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verett, WA  98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Bar's main purpose is to show you the exact (X,Y) posi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the screen.  It also displays the current color and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under the cursor, and the video offset.  InfoBar is very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 many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InfoBar, just type InfoBa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 C:\&gt;Inf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ist of command line switches, type INFOBAR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talled, InfoBar is activated by pressing ALT-1.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and their func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     - This will move the bar up one screen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    - This will move the bar down one screen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    - This will move the cursor to the lef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    - This will move the cursor to the righ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ight Arrow - This will move the cursor to the right 5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Arrow  - This will move the cursor to the left 5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         - This will move the bar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       - This will move the bar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- This will move the cursor to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- This will move the cursor to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      - Moves InfoBar's X,Y position to that of the on-scre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       - Redisplays information about last box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ith v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redundant code was removed, and the box siz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the size of a box, or any area of the screen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Bar's cursor on the top left corner of the area you wish to meas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.  Next, position the cursor on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and press &lt;Return&gt; again.  Doing so, will bring up the follow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Total # of bytes in area: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Total # of columns  (X) :   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Total # of rows     (Y) :   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# of bytes is handy for determining the amount of memor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at portion of the screen for later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ith v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1.2, when invoked, the bar was one character short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fix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:  Pressing 'C' will automatically move InfoBar'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cation of the actual blinking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ith v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 is the result of comments by Henry S. No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If you're looking for ideas to incorporate in future revisions,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appreciate it when a TSR includes an un-install command, such as Alt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ight give the user the option of a hex or decimal rea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want to fix the info box in the upp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o show the current version numb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bringing up InfoBar with ALT-1, pressing 'H' will swit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displayed to Hex.  Pressing 'D' will switch back to Decimal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Bar is loaded into memory, running InfoBar with a '/U' switc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will release all memory used, and restores all interrup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nfo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:\&gt; InfoBar /U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ith v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ently had the opportunity to try out MicroSoft Quick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 that a functions uses the ALT-1 combination.  So I hav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y of selecting your own hot-key.  To do this, run InfoB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switch.  To select your hot-key, break it up into two parts,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 combination, and the regula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hot-key is ALT-1.  Therefore, the shift key comb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T.  The normal key then is 1.  The shift keys (for this progra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, CTRL, RIGHT SHIFT, and LEFT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upport for screen resolutions greater than 25 r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ing 'R' will display the information about the last box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selecting the first corner of the box to measure, a yellow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on the right side of the ruler.  When the second corn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lected, the diamond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trictly a bug fix release.  I was informed of some sever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InfoBar v1.5 on a monochrome system.  I also fixed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GA system, if you went off the bottom of the screen, th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isappear and never show up again.  The same thing should hav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monochrome system, were it not for the bug which caused the ru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v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problems and more have been fixed.  This version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, but not more than 100 byt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o the people who informed me of the problems.  If you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g, please give me a call, or leave me E-Mail at one of the BBS'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documentation.  I'll do my best to fix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hilip M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1 W. Casino Rd. Apt. 6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ett, WA  98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6) 355-8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nie:  L.M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uServe:  72020,3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Vision -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:  Joel Berg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6) 353-6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of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