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S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is a TSR Utility that will allow you to trace and displa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 system calls your program is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race requires a 80286 processor, or better running DOS. It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mont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racing operating system calls it will also show you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hat files are open, and the last IO operation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 Memory map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isplay and edit any memory location. (You cannot edit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isplay the value of the CPU registers for the execu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Watch a specified area of memory and Break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Dostrace you activate it by pressing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menu with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first letter of any menu item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 table stores the last 100 calls mad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layout of a trace ent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</w:t>
        <w:tab/>
        <w:t>(2)</w:t>
        <w:tab/>
        <w:t xml:space="preserve">  (3)</w:t>
        <w:tab/>
        <w:t xml:space="preserve">     &lt;------- 4 --------&gt;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  READ   DOSTRACE.COM  0005:0060  3BD6 0000 0060  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This is a counter of the number of calls made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set at 1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This is the type of operating syste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is is the file,program etc that the request was mad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This is useful data for the type of request. In this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5      =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60    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BD6 0000 = address to read the data in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he return code from DOS. In this examples the number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value of the Flag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trace will only store 100 entrys. After that the trace table WRA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arding the oldes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trace does not trace all possibl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s allows you to display, and edit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allows you to display, and edit the currentl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ion shows you what files are open on your system.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(2)        (3)           (4)  (5)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1DFA     3800:0000       0020   R   DOSTRACE.AS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 hand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Owning PS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address of last read/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number of bytes for the last read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R if last operation was a read. W if it was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able will keep track of 4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s 0-4 are not displayed unless they have been closed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</w:t>
        <w:tab/>
        <w:t>selection will show you how memory is being used b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 on your computer. The display layou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   (2)</w:t>
        <w:tab/>
        <w:t xml:space="preserve">   (3)             (4)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    Size        Owner            Type         Paren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DE4       0010        0DF5 DOSEDIT     EN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DF5       007B        0DF5 DOSEDIT     PSP    0CCB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F8       3800        FRE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The address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The size of the memory block, in paragraphs. (1 paragraph = 16 byt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The address of the PSP that owns this block and, if dost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it, the owning programs name. If this block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e owner is shown a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 = the type of memory. ENV =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P = Program PSP and its associ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 = program memory allocated via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if the type is PSP this will show the parents PSP and, if do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determine it the parent program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ctive program will be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allows you to enter a memory address, in hex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display, and allow you to edit, memory at that addres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ge up, page down and the cursor keys to scroll thr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allows you to enter a memory address and a length. Dostrace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ngle step feature of the processor to monitor that memor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ea</w:t>
        <w:tab/>
        <w:t>is changed Dostrace will POP-UP telling you where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he change was made. You may then make use of the dostra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area of your program mad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enter a DOS Function Code, in Hex (i.e 3D = OPE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ptional character of (G)ood return from DOS (B)ad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A)ll. Dostrace will then break when ever a program makes that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display the trace table at the entry for that cal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activated by selecting Break from the menu and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ws you the value of the CPU registers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left_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hows you the current programs screen image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Uninstalls Dostrace and frees up any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ubsequent TSR or the current program has hooked into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Dostrace uses you will get the message 'CANNOT UNINSTALL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race currently accepts two start up parameters -e and -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will attempt to place the trace table in expanded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is found Dostrace will 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file_name&gt; will trace entrys to the file specified by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tinue until your disk fills up or you uninstall Dos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n EXE that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trace will also break and display a message if your progra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n invalid instruction. You may then us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try and determine what went wrong. On exiting Dostr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ape key, Dostrace will attempt to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ay have and terminate your program in an order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f this depends on how much damage your program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l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trace is distributed as is. Please feel free to cop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duct useful and would like to registe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and a more comprehensive manual send $2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he source code and make file for Dostrac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end $60 to the address below.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roblems you can email me at CIS (ID 71507,1033)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391 uni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ester NH 03104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