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AscII-Chart   Version 3.00   ShareWare $5.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Hector Noriega R., 1984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ctor Noriega -A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80 E. Wood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adena, CA  9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-Chart Ver 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is a very small memory resident utility that will help you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directly into your application, at the cursor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-Chart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3.COM .................... AscII-Cha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3.DOC ...................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3.REG ...................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-INS.COM .................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Customize AscII-Ch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CHAR-INS.COM at the DOS prompt and press ENTER.  Then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move around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Install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CHAR3 at the DOS prompt and press the Return Key. 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monitor's screen;  or read The Basic Command S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ninstall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CHAR3 at the DOS prompt and press the Return Key. AscII-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ninstall AscII-Chart ONLY if it was the las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memory.  Your system may crash if you remov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other program in memory that was loaded aft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SIC COMMAND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vailable after installing AscII-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-Shift ..................... Activates the AscII-Cha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Left-Shift ......................... Duplicates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ight-Shift ........................ Pastes characters from th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rt window into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if-Keys ......................... Activates the AscII-Char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display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-Chart window,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xadecimal, and cha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en the AscII-Chart Window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............................. Exits AscII-Chart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y charact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............................. Exits AscII-Chart, and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lighted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Key   Or  Insert Key .......... Toggle window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ss once to activa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ctivate window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use the cursor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 the window/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Up Key .......... Or ... 8 Key .......... Move menu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Down Key ........ Or ... K Key .......... Move menu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................ Or ... J Key .......... Move menuba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............... Or ... 7 Key .......... Move menuba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Right Key ....... Or ... O Key .......... Show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Left Key ........ Or ... U Key .......... Show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Up Key ............ Or ... 9 Key .......... Show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Down Key .......... Or ... L Key .......... Show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Left Key 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-Key ..........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Right Key 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-Key ...........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and F2 Keys ................................. Adjust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and F4 Keys ................................. Adjus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and F6 Keys ................................. Adjust menuba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scII-Chart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copies of AscII-Chart Version 3.00 to your friend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modified in any way, that this document is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 that AscII-Chart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AscII-Chart Version 3.00 is available for $2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o specify disk size (3 1/2" or 5 1/4")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AscII-Chart V3.00, just fill out the CHAR3.REG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with your $5.00 registration fee ($7.00 outside US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ctor Noriega -A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80 E. Wood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adena, CA  9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