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TR HELP! (ver 1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0 Informative Technologi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HELP! is a Btrieve file maintenanc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s. BTR HELP!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required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 HELP! after evaluating it for 30 days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of BTR HELP! for ful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features of BTR HELP!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builds damaged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ests the integrity of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Unloads Btrieve and shows Btrieve vers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rowse and delete records from a Btrie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rowse and edit records in HEX or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Btrieve 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upports text modes 100x60, 132x43, 80x60, and 80x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lones Btrie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splays Btrieve file Operations an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xecutes functions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and international treaty provisions. You may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ial basis provided you do not violate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valuated it, you are requir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ee of $40. This license fee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the software on one computer at one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run several copies of the software concurr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ay an additional license fe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copy BTR HELP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of others providing you includ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and unmodified form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BTR HELP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ve Technologies Corporation does not warr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software operation will be error fre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nterrupted. Informative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 not be liable for any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from the use or the user's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. Informative Technologies Corpo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fitness for any particular purpos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BTR HELP!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ions described in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After you have evaluated it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use BTR HELP!,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a license fee of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fee entitles you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diskette with the latest version of BTR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 Printed Manual For BTR HELP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TR 'C' Library to manipulate Btrieve file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lls. - Includes full 'C'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notification of updates to BTR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ree Technical Support for 1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 extra disk with 10 shareware and public do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rie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TR HELP!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check, money order, or postal ord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om outside the USA please have your bank prep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ck in USA dollars drawn on a USA b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nts outside the USA should send an extra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Davi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ve Technologies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register with MC, VISA, AMEX or DISCOV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Public (software) Library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hone)      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X)         713-524-63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IS-email)   PsL at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chnical Support, site licensing, volume or de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please contact David Sm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orporation.        Version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_______________________________ State______ Zip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#_________________________Fax#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unctions or features would you like added to BTR HELP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obtain your copy of BTRHELP! 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:    Check____ Money Order____ Postal Order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0.00 for single user license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hington DC Residents Add %6 Sales Tax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 and Handling  ($4.00)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