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T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 Maintenance Utility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.C. 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(202) 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is Novell's record-manager system designed to aid P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velopment of applications. BTR HELP! is 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oftware developers who use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Btrieve into applications is time-consuming and ted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 was created to provide functions needed during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and maintenance of Btrie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BTR HELP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File Rebuilder for damaged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ests the integrity of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Unloads Btrieve and shows the ver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delete records from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Browse and edit records in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Displays Btrieve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ext modes 100x60, 80x60, and 80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Lists File Operations, Key Types, and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Executes function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you to browse a Btrieve file and select rec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records with the mouse or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 'E'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edit the record. You are able to edit the file in 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 To switch between editing in HEX or ASCII,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values show on the left of the window and ASCII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ntire record does not display in the edit window press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gUp to see the rest of the Btrieve record.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the highlight bar over a record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allows you to delet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'K' key allows you to change the key path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ndo the changes that you have made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to after you are through browsing. Or you can press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the chang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C' causes the changes that you made to the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X' causes you to exit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'M' allows you to select the way the recor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browsing them. Selecting 'K' from this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s by the key segments for the current brow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A' displays the records by thei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'H' displays the records in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 to do a text search on the file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arched in the format as it is shown on th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urrently displaying the file in ASCII mode, the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will be searched. If you are displaying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in key mode, the formatted key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begins with the record follow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on the screen. The records are searched 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along the currently displayed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a certain hex string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HEX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the hex values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F 43 52 33   -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e spaces between each byte.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you wish to search for in the same forma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any place in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ASCII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nd the text 'SMITH' that could be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ey 3 when it is formatted for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witch the browse mode to KEY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the key path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Enter 'SMITH' as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cases, the text you are searching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ible for the current KEY and BROW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lows you to select the text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se sensitive is set to 'YES', Btr Help!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uppercase and lowercase when performing text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lects how exact the match must be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zzy text search. A setting of '0' means an exact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ed. A setting of '1' means there can b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difference between the search text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atches in a record. Setting the search degre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'N' means there can be a 'N' charact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the search text and the matching text in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 Search         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gree   Text            Text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   ------          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SMITH           SMITH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WILLIAMS        WILIAMS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BALLOON         BABOON     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BALLOON         BABOON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DRIVE           ALIVE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SUNSHINE        MISSILES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3E 54 C0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FF 3E 55 C0     FF 54 3E C0  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01/19/1990      01/22/1990  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 Th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cord can be entered in ASCII or HEX format. Pressing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, press the ESC key.  The record will be sav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'U' to UNDO the add. You are able to edit recor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physical location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record. After you have saved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you can page through the file or change the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HOLD has saved the location of the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GOTO DIRECT will then take you back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akes you directly to a record. This uses the G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o go directly to a record at a physical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Enter the decimal number representing the offset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file.  This command also works in conjunction with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record is locked and is not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. NOTE: If you are using transaction proce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ked while you edit it. The LOCK menu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f you are not using transac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NE A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make an exact duplicate of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create will not contain any records. The clon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have the same file structure as the original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remove all records in a Btrieve file. 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cords by creating a clone btrieve fil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. Then it deletes the original btriev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clone btrieve file to the nam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records to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can be entered in ASCII or HEX format.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editing in HEX and ASCII format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does not display in the edit window press PgDn or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rest of the Btrieve record. When you are throug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press the ESC key.  The record will be saved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If you do not want to add the record tha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iven the chance to after you are through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statistics on a Btriev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able window. Press PgUp or PgDn to view the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plays the number of records in a fil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key values stored for each index in the fil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nused pages in the file. The "Space Utilization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pace in the ^Btrieve^ file that is actual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ace Per Record" is the average number of bytes nee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the file (including indexes). Also shown is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tend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erforms the Btrieve (28) RESET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borts any transactions the station has pending,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ocks, and closes any open files for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ad Btrieve without exiting BTR HELP!. If Btrie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hen BTR HELP! begins, BTR HELP! attempts to loa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load Btrieve with different options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Btrieve first. This option loads Btrieve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nfiguration screen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trieve before starting Btr Help!. Loading Btriev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can sometimes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Btrieve from memory, close all open fil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, abort any transactions, and release all lock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Btrieve type, version, and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various program sett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SAVE SETTINGS to save the program option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number of lines on the screen from 25 t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EGA adaptor or from 25 to 50 if you have a V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ption saves the current program settings. So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ake effect until Btr Help! is     reloaded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aved in a file called BTRHELP.CFG. This file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allows you to change various program setting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ll take effect as soon as you leav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ettings will not take effect until the settings are sa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eloaded. These settings are overrid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ximum data record length that can be passed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The Maximum Record Length on the file server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f you are using a server based Btrieve. Also B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to be loaded with the /D: parameter match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browse mode setting. It can be set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AUTO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lect how Btriev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tr Help! is loaded. There are f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RIEVE  - Loads BTRIEVE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QUEST - Loads BREQUEST.EXE with i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   - Attempts to load BTRIEVE.EXE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ries to load BREQUE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  - Does not try to load BTRIEVE or B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tex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BIOS writes instead of direct write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 If this option is set to 'NO'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uses the screen to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'YES', the screen background will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block character. If you select 'NO', the backgrou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F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mount of space need to load BTRIEVE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QUEST.EXE from within Btr Help!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thi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CHKDSK.EXE to determine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Load BTRIEVE.EXE with the parameter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Run CHKDSK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Subtract the free memory in step 4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dd 10K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you space needed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QUEST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REQUEST.EX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. If Btrieve is not loaded when Btr Help!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it. If you would like to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fferent options you will have to unload Btrie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the results of File Integ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builder will be written to a file called BTRHELP.LO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located in the same directory as BTR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pa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panded memory f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 V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extended memory and use it for the overlay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If you set this option to 'NO', Btr Help! will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for overlays. The use of extended mem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and other programs that use extended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ssed to abort File Integrity or File Rebuild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t this option to 'NO' if you do not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interrupted or if you are rebuilding file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unload Btrie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it Btr Help!. Btr Help! will always unload Btrie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loads it. Set this option to 'YES' if you load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start Btr Help! and you want Btrieve un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when you edit a file. This allows you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at you make to the file. If you do not start Btrie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processing on, you will want to set this option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 and you are using a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Btr Help! will display more lines on the display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EGA monitor and 50 for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set to 'YES', Btr Help! will display sha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of your Btrieve files use the same owner name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owner name here. Btr Help! will use it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ccessin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options used to load Btrieve from within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 Help! attempts to load Btrieve if it is not loaded when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Btr Help! uses these parameters to 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llow you to check the integrity of the key path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ieve file. These options will determine if a Btrieve file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have been corrupted. If the key paths are corrupt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use the file rebuilder to repai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RROR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 from beginning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rom the end to the beginning. Checking the integ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if any Btrieve errors occurred during the traversal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NK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key paths in the file are traversed. A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forward link for each record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hat has a reverse link point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B -&gt; C -&gt; D -&gt; E 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B &lt;- C &lt;- D &lt;- E  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corrupte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&gt; C -&gt; B -&gt; A -&gt;...     "Forward Li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&lt;- C &lt;- D &lt;- E &lt;- ...    "Reverse Li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when key paths are corrupted, the point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point to itself or point to som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the integrity will show if the key path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options to rebuild a damaged Btrieve files. If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/O Error status code when you try to access a Btriev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robably needs to be rebuilt. You have four 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, Quick Rebuilder, and File Recover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records.  Repair Header is used to fix damaged btrie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If it encounters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try to copy records from the end of the file.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as many records as it can into the new file,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leted and the new file is renamed to the old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works with Btrieve version 5.1 or higher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 Next Extended and the Insert Extended to rebuil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value your Btrieve file and it is damaged, try re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file. Rebuild the file on the same drive as th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First, this option will create a new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Btrieve structure as the file you want to rebuil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pies as many records as it can into the new fi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eginning of the old file. When all of the reco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pied into the new file, the old file is deleted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renamed to the old file's name. Note: Quick rebuil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"quickest" if it is using a server based btrieve.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server based Btrieve with BREQUEST i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the settings: BREQUEST /D:54000. Also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Length on the file server will need to be changed to 5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changed on the file server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. 54000 was selected in this example for the maximum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The maximum record size is selectable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is not trivial. You can just as easil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file using this option as to repair a damag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used to repair a damaged Btrieve file header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You receive a (2) I/O Error when 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Incorrect or strange values are sh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the statistics on the file ke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You receive a (30) Not a Btrieve fil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ing the header starts by replacing the damage hea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It then makes modifications to the head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ossible data pages in the file.  After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, rebuild the file before you try to access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nly work with a copy of the damaged file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 you may want to keep a copy of the origina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ry another repai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for the most seriously damaged btrieve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every possible position a record could be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extract the record and inserts the records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file. Select START RECOVERY to recover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arameters. Note: This method sometimes recove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than were originally in the file. If you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ed file you will be able to see the extra reco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r end of a key path. This method may not b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eve versions greater than 5.1 because the file form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starting and ending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covery. Normally you will not need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If you interrupt a rebuild, you can resta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the starting page as the page where the rebui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with 10,000 pages. You could break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ps that could be run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IGHT   Starting Page = 1 and Ending Page = 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NIGHT  Starting Page = 5,001 and Ending Page =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 Pages - This is the number of pag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allocated for the recovered records. If the file exis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does not affect the file. The default set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ages in the original file. Preallocating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s the recove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where you can select the file for the recover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you will not need to chang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Key - This is the key value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rect operation to recover the records.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-1. Some versions of Btrieve do not support using -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for Get Direct operations. Btr Help! will determ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Btrieve supports -1 as the key. If it does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switch to using 0 as the key. If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support -1 as the key, you may not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minate Blank Records - When this option is set to 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 Help! will not add records that are filled with al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s it recovers from the damaged file. If this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', blank records will be added if they are fou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for this option i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option lets you view lists of error codes, key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error cod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A nonzero status does not alway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n error occurred. If you get an END OF FILE error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 you may have just retrieved the last record for a ke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n error code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with the mouse, information about tha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. I have tried to include hints for wh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occur whe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all the Btrieve file Opera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umbers. If you move the highlight bar 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code and press [ENTER] or select one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cribing that file operation cod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btrieve key types and their correspond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ve the highlight bar over a key type and press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ne with the mouse, information describing that key 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 line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HELP FILESPEC -SWITCHES KEYS @FILE -O&lt;OW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     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     Switches -bhmst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         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        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determines which fil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or which file BTR HELP! performs its functions 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is not given then the default is '*.*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ll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          Uses BIOS for video writes.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uble displaying some of the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, use this switch.  This ass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ompatibilit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Do not use expanded or extended memory for V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       Displays files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   Disables color. Runs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     Automatically types keys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: 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    Disables clearing of the screen.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lid background behind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   Do not use transaction processing when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    Unload Btrieve when you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   Do not allow ESC to be pressed to ab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rity or File Re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p switch is selected on the command line, the next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yped automatically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'!' acts as the enter key and '#' i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DATABASE.DBF -xp RR!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'R' key is pressed to rebuil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DBF. after the file is rebuilt the ESC key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group of characters to be entered contains a spac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characters in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s in this file are typed when the program beg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yped are treated just like aut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owner name for the 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HELP -oDE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EXE     Btrieve 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HLP     Help file for BTR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OP.BAT       Batch file that uses BTRHELP.EXE to unload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BUILD.BAT    Batch file that uses BTRHELP.EXE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SET.BAT      Batch file that uses BTRHELP.EXE to reset btr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.BAT       Batch file that loads BTRHELP.EXE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MPTY.BAT      Batch file that loads BTRHELP.EXE to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.BAT         Batch file that loads BTRIEV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E.DOC    Site and distribution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BAT    Batch file that display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This is on the shareware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information and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SPAPER.BTR    Sample Btrieve file to try the features of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List of disk vend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HELP.DOC     BTR HELP!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at any time displays a help screen that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text of the program. Use the PgUp/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pages of help text on the screen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cross-referenced items on the help scree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select another help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or service names mentioned are trademarks, servic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end EMAIL on CompuServe to David Smith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nd a FAX to (202) 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eave a message at the Programmers Corne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Smith #1082, BBS# (301) 596-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Leave a voice mail message at (202) 675-4528 for David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18 M Street NW, Suite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hington, DC 20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sociation of Shareware Professionals (ASP)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SP Ombudsman at 545 Grover Road, Muskegon, MI 49442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serve message via e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    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End of Line/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      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ackspace       Delet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  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     Delete to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Process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ter or F10    Process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               Resto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Abor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BTR HELP!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     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             Debu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or ESC         Quit BT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1               Toggl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           Goes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End             Goes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Ends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Puts the highlight ba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Puts the highlight bar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Arrow     Pages for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Arrow      Pages backward through a reco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Scroll up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         Scroll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'C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TR 'C' Library is available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r Help!. All the calls to the BTR 'C' LIBRARY reference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a handle (integer). This handle is return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ened with the iBtrOpen function. The function Btr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beginning of your program and iBtrClos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at the end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btriev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e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ws = iBtrOpen("NWSPAPER.BTR", NUL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all( iNews, B_GET_LOWEST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pplication Code goes here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( iNew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trCloseAll();    /* Close all Files still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ErrorCode(int iBtr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Error - Error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Btrieve Error 10=%s\n", BtrErrorCode( 10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OperationCode(int iBt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Oper - Btriev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for a btrieve ope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Operation 3 is %s\n",BtrOperationCode( 3 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Open(char *sFile, void *acRecord, int iOpen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btrieve file. Does a statistics function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Stores the record size and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handle (integer) to refer to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Btrieve fil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ecord.....Pointer to btrieve record or NU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record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enType....Type of open for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             Regular btriev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ACCELERATED Ope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READ_ONLY   Open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VERIFY      Open Verify for local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_OPEN_EXCLUSIVE   Open Exclusive access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file handle or 0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=BtrOpen("MAIL.BTR", &amp;rMail, B_OP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the file and Deallocates data space u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File handle (integer)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lose(iB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ShowError( int iBtr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trieve error on the scree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modify this routine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Btrieve file handle to displa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howError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reate(char *sFile, FILE_SPEC *specs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ile........The file nam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........The Btrieve specs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Create Statu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EXISTS    -  Check if file exists on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_CHECK_EXISTS -  Don't check if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code of the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reate("TEMP.BTR",&amp;FileSpecs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all(int iBtr, int iFuncCode, int iKey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 function call on a file specified by iB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Btriev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uncCode....Btrieve function cod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Number...Key path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result statu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Call(iBtr, B_GET_NEXT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(int iBtrHandle, void *sKey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.String to load into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(iBtr, "NEW YOR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FillKeyN(int iBtr, void *sKeyField, int i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the key field from an array of length i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yField...Address of bytes to load into the ke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.....Number of bytes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 i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FillKeyN(iBtr, rKeyStruct, sizeof(rKeyStru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SetRecordLength(int iBtr, int iRecord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cord length of a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...Handle of btrie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ecordLength....Size of the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OT_OPEN if the handle is invalid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SetRecordLength(iBtr, sizeof(rMai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GetRecordLength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record length of the last recor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 handle is invalid, else it return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ength = iBtrGetRecordLength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BtrInitiali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trieve and th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nitial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BtrGetPosition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indicating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e current btriev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 = lBtrGetPosition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BtrSetPosition(int iBtr, long lPosition, int i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osition of the current record using a long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..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osition.....Position to set in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ey..........Key path to set the current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trieve result status for the B_GET_DIREC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SetPosition(iBtr, lPosit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ll btrieve files that may b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Close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Init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Init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BtrKeyMax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s a btrieve key field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r FILE_NOT_OPEN if the handl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KeyMax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BtrData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data recor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ail = BtrDataRecord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BtrNumberOfRecords( iB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long integer containing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when the file was opened.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cords added or deleted since the file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records in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ecords = BtrNumberOfRecords( iBt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*BtrSpecRecord(int iBtr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pointer to the btriev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trHandle....Handle of the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to the btrieve file specification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s = BtrSpecRecord( iBtr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