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////////////////////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/////  TP NET!  //////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//////////////////////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______________________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haring and Lock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Pascal v4.0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: Julio M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 NET! is a Turbo Pascal Unit that contains severa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allow file sharing on Microsoft compatible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nvisible Network.  These functions allow the programm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Open files and share them among many users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Lock records 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Unlock records 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basic functions, any programmer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multi-user database application using Pas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 NET is easy to use, and has been tested on several NETBio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re the headers for the variou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paragraphs following the headers on how to use each 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ular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cedure LockRec(VAR Handle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num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Error  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cedure UnLockRec(VAR Handle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num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Err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se procedures, you must use the TPNET.TPU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included with this archive.  To use it, you must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S statement at the beginning of a progr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s Dos,Crt,TpN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TPNET.TPU file is located in the curren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ITS directory specified in your Turbo Pascal setup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cluded, any of the below mentioned procedures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cedure examples contain references to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f records. Assume the following are the TYPE and VA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ata to be discussed and referenced from hereafter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f you don't understand the data format (thi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directly from the sample program TPTEST.PA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Filename = 'TPTEST.DA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Item_Rec = Record                {  Structure of disk file to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: String;                {  be read/written and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: Real;                  {  locked/unlocked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_File = File of Item_Rec;    {  Type declarations of data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_Record  = Item_Rec;         {  structure for VAR headers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Errcode  : Word;                   {  Global variable declara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file : Item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Rec  : Item_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[ DETAILS ON COORDINATING EACH STEP/HEADER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Opening Files in Shared M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urbo Pascal, to open files in a SHARED mode, you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one thing.  Set the FILEMODE variable to 66 (decima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ffect the way all files are opened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attempt doing this, you must make s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is loaded, otherwise the file open migh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FILEMODE variable is set 66, then use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for opening files (i.e., ASSIGN, RE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is very important! Do not forget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Lock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does the actual file and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his procedure properly, you need to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 =  File handle of file to perform file/record 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Size =  Size of the record to lock (or size of disk area to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Num  =  The number of the record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  =  Return code for loc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the handle, use the FILEREC convention.  For furth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internal Turbo Pascal record, see the Pascal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losed sample program TPTEST.PAS shows how FILEREC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handle.  Although this is the easiest approach, i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the only way to pass a file handle.  However, to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it is recommended that the FILEREC conventio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record can be passed using the Turbo Pascal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field can be filled with a variable or a straigh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straight number is not recommended, and taking advantage of 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function is most convenient, as it guarantees the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will always be correct, even if the record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from time to time.  The largest record size that can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2,147,483,64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record number to lock.  For example, if you had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records, and you wanted to lock record #50, then put the numb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eld.  The record number to lock can be anywher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147,483,647, and can be substituted with a variable or a straigh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code is a variable that needs to be decl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pplication program. In the TPTEST.PA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called ERRCODE serves as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mportant note:  The LockRec function can be called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HARE program on the server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e same parameters with UNLOCK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ndo any lock(s) created with LOCK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UnLock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scribed in LOCKREC applies here.  When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use the exact same parameters used in LOCKREC to "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lock, otherwise the area can remain lock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finit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TEST.PAS - A program that tests the TPNET.TPU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by now, you still have problems understanding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PNET unit, refer to the TPTEST.PAS program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  This program uses all of the functions de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hould be used as a guide on how to correct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NE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uly test the file/record locking functions, run the T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 a directory. Then run the same program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rom another node.  When program from node 1 says "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", then run the same program from another nod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hould recieve a "Lock Violation" error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s that it works! If you receive any errors, make su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NET.DAT file is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Suppor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any questions, do not hesistate to call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on one of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ipits Remote    Menlo Park, Ca.       415-324-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isible BBS      Foster City, Ca.      415-345-5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Sys          Redwood City, Ca.     415-365-7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ress your messsage to Julio Mon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hareware.  You are required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  Registration qualifies you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Complete unabridged source for TPNET code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dded functions (Retry Limit, quad-word manipulation, 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1 free communications Unit in Turbo Pascal. 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hat utilizes serial communications with th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Unit!  Small... only 5k in size.  Interrupt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ANSI escape code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registration cost is $25.00.  Mail check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io M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Incipit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7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lo Park, Californi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check or money order payable to:  Julio Mon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Please do not send cash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 of 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