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URA DESIG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DESIGN6.EX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NTELLIGENT DATABASE DESIGN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(C) Jerry Adkins 1988-199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5.1, March 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(.TPU) file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bo Pascal 6.0 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! The following .TPU files are compiled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and editor toolkits. In order to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by DESIGN6 with other versions of Turbo Pasca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Pascal source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LN.PAS       -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TOOL.PAS     - Editor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ORT.PAS        - Databas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program and documentation Copyright (C), 198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70 Regent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13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will receive a disket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ura Design. The disk will also contai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A MENU  Hard drive menu control system, with option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, and encrypted password. This program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enu system in nine Ford car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EYS      Program function keys to execute several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register Dura Design, and receive the update diskett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Dura Menu and FKEYS. Included is the $2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 State: 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format desired:      5.25 360K         3.5 7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copies of this disk to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are not altered,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many variations of programs created b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dkins or Adkins Enterprises will not assume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use of this product, or the suitability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w Features........................................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ng And Generating Your Program................D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Defined Program...........................D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Generated Program....................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f Design Disk Files.........................D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For Design..........................D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1)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dkins Enterprises, we do quite a lot of database work, bo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selves and for clients.  After writing about the one milli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, we came to a startling conclusion: very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tually changing from program to program.  We became goo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venting the wheel, but this time a thought struck us, "Wh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database program generator?" Design is the end res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what it does is allow you to set up your uniqu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and then actually writes a dedicated database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while you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found was that we were doing in a few minutes what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days or weeks. Here's a brief outline of Design's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is program allows you to set up a customized data entry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writes a dedicated Pascal database manag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everal different types of input fields are supported: Numeri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, Calculated, etc. Strict type checking is do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generated program is documented with remarks for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ypical record access (no matter how many records in the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key field is known is under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Knowledge of Pascal, data-file input/output routines,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functions is not required.  A small amount of Pas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format is helpful for using formul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Number of fields can be as many a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2)           New features i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no longer requires toolbox sort modules.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else to buy. This version takes advantage of th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urbo Pascal 6.0. Fewer support files are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file is over 30k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error protection is incorporated into your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kes advantage of the Custom Exit procedures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rograms generated are designed to be compiled with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put now has word processor type editing features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, delete, etc. The commands are Wordstar (tm)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nput is incorportated into your program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g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s unit (WINDOWS.TPU) is provided, which can be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other programs. It features remov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files created by the older version can st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er version program. If you do this, delete the COM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evious program. Turbo Pascal 5 creates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3)           Defining And Generat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the Design program generator, you should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following files are on the diskette in your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)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program generator (DESIGN6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Design library files     (IBMLIB1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BMLIB2.IN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WINDOWS.T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SORT.TP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urbo Pascal 6.0 (tm) compiler.  (TURBO.EXE or TPC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type: DESIGN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should load and execute after a few second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rst be presented with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����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you for a filename for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7 characters, first character alphabetic). The eigh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served to name the 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time to designate the record fields , variab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types. A fair amount of error checking is do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you only use legal Pascal variable names, but it i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using illegal Pas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͸  �  1    : string1;   �</w:t>
        <w:t xml:space="preserve">                   �                                  �  �  2    : string2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hich type for this variable?    �  �  3    : string3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4    : string4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  �  </w:t>
      </w:r>
      <w:r>
        <w:rPr/>
        <w:t>5    : string5;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;  �  6    : string6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7    : string1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</w:t>
      </w:r>
      <w:r>
        <w:rPr/>
        <w:t>8    : string12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        �  9    : string15;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TEST���.PAS  �        � 10    : string20;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     � </w:t>
      </w:r>
      <w:r>
        <w:rPr/>
        <w:t>11    : string2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2    : string3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3    : string4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4    : string5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5    : string60;  �</w:t>
      </w:r>
    </w:p>
    <w:p>
      <w:pPr>
        <w:pStyle w:val="PreformattedText"/>
        <w:bidi w:val="0"/>
        <w:jc w:val="left"/>
        <w:rPr/>
      </w:pPr>
      <w:r>
        <w:rPr/>
        <w:t>Used =   1. Avail =  49. Variable name = first_name      � 16    : string6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7    : string75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8    : string80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19    : integer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</w:t>
      </w:r>
      <w:r>
        <w:rPr/>
        <w:t>20    : real;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 little background on database files.  A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group of individual entries called "records". 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a recipe, information on an employee, or an address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Each record is further subdivided into group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lled "fields".  In an employee record, one field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date the employee was hired, and another might have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.  One of the fields in each record is predefined as the "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".  This is the field that best identifies each recor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retrieve the record from the file.  If a file co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of inventory parts, you might designate the invento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key field.  In an address list, you might use the person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s a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e last name instead of the full name?  Design works be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ere you know the key field.  It's easy to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entered a person as John Smith or J. G. Smith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system would work best.  If you're not sure of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xactly, there is a mechanism for still finding the recor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uch slower. Better yet, use a key identifier that mak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record unique, such as a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>Move cursor to location for first_name promp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ompt will be repeated until you have position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eld prompts and input loca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a new message appears tel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eld prompt you wish to use.  Type in a descri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will prompt the user to type in the corre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field (like NAME: or PART NUMBER:, for instance). 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0 characters for the field prompt, and you can leave it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.  The program will again ask you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press Enter.  Don't worry about moving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other characters on the screen, it's doesn't destroy w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over.  Don't allow your information to overlap other fie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typical screen after all the variab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fined. Now a sort key may be selected.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 sort key, even numeric ones. In this case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7, the social security number. The sort key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th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 f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lname : string15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 street : string25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 city : string25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 state : string2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6 zip : string10;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7 social_security : string10;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 amt_owed : real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 key # 7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DATA</w:t>
      </w:r>
    </w:p>
    <w:p>
      <w:pPr>
        <w:pStyle w:val="PreformattedText"/>
        <w:bidi w:val="0"/>
        <w:jc w:val="left"/>
        <w:rPr/>
      </w:pPr>
      <w:r>
        <w:rPr/>
        <w:t>Formula =  'AMT DUE: ',(amt_owed / 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CIAL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T OWED $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-4)               EDITING A DEFIN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think I would leave you hanging without a way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ready generated program di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rogram generated, there is a small token VAR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ing you need to reconstruct your program is this fil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 file size is about 1k bytes. This means you could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ozen programs on a single floppy diskette.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.PAS program would also have a CUST.VAR file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 asks for a filename in the opening screen, jus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 of the program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6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COPYRIGHT ADKINS ENTERPRISES 19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70 Regents Road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PROGRAM NAME: CUST���.PAS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UST be a new program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&gt;dd   &lt;D&gt;elete   &lt;C&gt;hange   &lt;I&gt;nsert   &lt;Q&gt;uit  (A/D/C/I/Q)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=   7. Avail =  43. Variable name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editing is complete, a new VAR file is also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let's suppose you have already keyed in a lot of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. It's no longer compatible with the new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. Design will optionally create a data conve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.PAS. How's that for service? When you run CONV.PA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old database over to the newer format. If you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time in the data, you may want to just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Your generated program will create it again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! Always delete CONV.PAS after it is used. Running it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time would damage the new database. Of course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ckup copy of your data didn't you? Well, DIDN'T YOU??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MAKING DESIGN A PLEASANT EXPERI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lthough the use of a hard drive is not mandatory, it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fe a lot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can't go back until later if you make an err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, so move slowly and have some sense of dir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style coding can be fast, but you're better off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rough sketch of what you'd like to end up with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.  This goes double if you intend to us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5)              How To Use The Gener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an example menu showing the options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program. All your programs will use this menu.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have actual removable windows that are al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ly displayed and removed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Don't confuse this section with the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the Desig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ight window, there are three options. Thes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lected by pressing the up/down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hen the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01/04/89. - 05:34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296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͸�����������������������͸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1: Help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2: Printer setup  ���� &gt;EDIT RECORD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3: Colors         ����  ADD RECORD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4: Clock On/Off   ����  REPORT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5: Sor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6: Shrink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F7: Backup Data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</w:t>
      </w:r>
      <w:r>
        <w:rPr/>
        <w:t>ESC-Exit           ����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;�����������������������;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changing any or all fields within a record.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creen, there are several sub-command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ata, delete the entire record,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database. Use the edit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through the database to find and chang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OPTIONS FOR EDIT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Move forward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Move back one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Move to beginning of file (first recor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Change a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Delet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Move to end of file (last record).</w:t>
        <w:t xml:space="preserve">              F   Find a record by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nge option is selected, you can press enter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want to keep, or overtype the on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. You can move back one field by pressing the up-ar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the edit/add screen and allows you to ke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or a new record. You can move forward/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ields with the up/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creen similar to the edit/change screen is displayed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pick out certain fields for printing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 wanted to print all records for people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ve in California, and ignore all others, you woul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all fields except the state filed, and th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technique makes it possible to mak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of printed reports, by keying in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e could do something like print all reco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people in the 9 zip area who have last names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WINDOW FUNCTION KEY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: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ngs up a help window. The help text can be any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by you and converted by the HELPCONV.COM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CONV is a program that converts your ASCII files ov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cord structure usable by your generated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move forward/backward through the hel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+ -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ip: the calls to (procedure help) in your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modified to make more efficient use of the help file.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ce, if your help file talks about the edi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with line 50, then change the call in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to "help(50)" which starts at line 50 in you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IMPORTANT: Make sure any lines in your help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ed don't exceed 65 characters. This is the wid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window. An example file "HELP.FIL"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. When it is converted, the file "HELP.TXT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you to configure the program for an Epson or Okidata</w:t>
        <w:t xml:space="preserve">              printer. In order to use the codes in you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to modify (procedure print_record) a bit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use normal print. Three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is purpose. They will be in the CONST s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. The defaults are for the Okidata prin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yped constants are actu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t : string[5] = #24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anded : string[5] = #3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: string[5] = #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change a line lik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fnam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rint_record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n(lst,expanded,fname);   { Print first name expand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all the foreground/background window colors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or each one will use the defaults.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ogram is run, this option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: Clock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s the ticking clock on/off. If the clock annoys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turn it off. The default is on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by changing the line in the main program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tru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ckon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the sort program that was also created by Desig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 your created program has the ability to execute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rapidly find a record, a binary search is emplo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n't sorted, the binary search will fail, the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attempt a sequential search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backward. The reason for this is all new record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ed to the end of the database until they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: Sh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ly removes deleted records by re-writing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is copied record by record to a temporary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s the deleted records, then the old database is dele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mporary file is renamed to the normal database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VERY important to insure that you have enough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disk space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 F7: Backup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 the database to diskettes. If the database is larg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a diskette, it will pause after each diskett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for insertion of the nex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allows you to copy the database from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-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the Escape key will exit the program.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so you can verify that you really want to exit.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, the databas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6)     FORMAT OF TH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database file is random access, it will allow re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anywhere in the file. The file is open all the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the operation of the program. No serious dam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in the event of an unexpected shutdown such as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. In the event of a run time error,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and an error message will appear in a window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will reopen the file, and return to the progra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 file used is a file of records. Each record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es of fields determined by you when you run DESIGN6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routine uses a binary search, which is very fas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requires a database that is sorted by the key field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vent that the binary search fails, a sequential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ttempted. The sequential search start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reads backward. The reason being that all new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ed in resides at the end of the file, and a match is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ly to occur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6 was intended to create database programs that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few hundred records. If very large databas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nded, a B-Tree type database program would probabl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ter. DESIGN6 doesn't use index files. All searching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in the master database file. If the file is sor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arch is very fast, however, very large databases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7)    LIMITED LICENSE FOR DESIG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programs generated by DESIGN6.EX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old for profit. DESIGN6.EXE or the source code modu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6.EXE may not be distributed or sold for profi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